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&amp; Shoot - a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19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.EXE 109728 ver. 1.3     [Point &amp; Shoot 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hard disk and file program manager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execution as well as file management.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 are included in this package which are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    .SCR   7230 ver. 1.3     [Point &amp; Shoot 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DEFS .DAT     42 ver. 1.3     [Point &amp; Shoot 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DOC  .TXT  48288 ver. 1.3     [Point &amp; Shoot 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    .EXE  31072 ver. 1.3     [Point &amp; Shoot 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EDOC .TXT  32624 ver. 1.3     [Point &amp; Shoot 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HELP .TXT  24301 ver. 1.3     [Point &amp; Shoot 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S      .BAT     35 ver. 1.3     [Point &amp; Shoot 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1305 ver. 1.3     [Point &amp; Shoot 9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MENU .DAT  41580 ver. 1.3     [Point &amp; Shoot 10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PROG.BAT     11 ver. 1.3     [Point &amp; Shoot 11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 353 ver. 1.3     [Point &amp; Shoot 12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.TXT   2828 ver. 1.3     [Point &amp; Shoot 13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CLJP   .EXE   7056 ver. 1.3     [Point &amp; Shoot 14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.TXT   2155 ver. 1.3     [Point &amp; Shoot 15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     .COM    619 ver. 1.3     [Point &amp; Shoot 16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E    .COM    598 ver. 1.3     [Point &amp; Shoot 17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BDOC  .TXT   1537 ver. 1.3     [Point &amp; Shoot 18 of 18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