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ust use PRINTDOC to print this compressed file#</w:t>
        <w:t>�#I#�c</w:t>
        <w:t>�#Us�'�M�u�</w:t>
        <w:t>�#(C) C�yr�� F�m�S�t 1987</w:t>
        <w:t>�#All R���R��v�</w:t>
        <w:t>�Th�u���yr�</w:t>
      </w:r>
      <w:r>
        <w:rPr/>
        <w:t>옂�</w:t>
      </w:r>
      <w:r>
        <w:rPr/>
        <w:t>d���nԄe��r�</w:t>
      </w:r>
      <w:r>
        <w:rPr>
          <w:rtl w:val="true"/>
        </w:rPr>
        <w:t>ژ</w:t>
      </w:r>
      <w:r>
        <w:rPr/>
        <w:t xml:space="preserve"> �</w:t>
      </w:r>
      <w:r>
        <w:rPr/>
        <w:t>��y��n� ҇�m��ho�Ƃ��s�r�t���m�si�</w:t>
        <w:t>��:</w:t>
        <w:t>�#F�m�S�t</w:t>
        <w:t>�#P.O. Box 1913</w:t>
        <w:t>�#S�dy, Ut� 84091-1913</w:t>
        <w:t>�#(801) 565-0971</w:t>
        <w:t>�#DISCLAIM�</w:t>
        <w:t xml:space="preserve">�Th�tw�e��l��f�m ���cr���h� </w:t>
      </w:r>
      <w:r>
        <w:rPr/>
        <w:t>䘍</w:t>
      </w:r>
      <w:r>
        <w:rPr/>
        <w:t>rџly.</w:t>
        <w:t>�By �g�h�tw�e�o</w:t>
      </w:r>
      <w:r>
        <w:rPr>
          <w:rtl w:val="true"/>
        </w:rPr>
        <w:t>ا</w:t>
      </w:r>
      <w:r>
        <w:rPr/>
        <w:t>kn�l�ge��h�tw�e</w:t>
        <w:t>�m��ԏuÓo</w:t>
      </w:r>
      <w:r>
        <w:rPr/>
        <w:t>㍰</w:t>
      </w:r>
      <w:r>
        <w:rPr/>
        <w:t>t�</w:t>
      </w:r>
      <w:r>
        <w:rPr/>
        <w:t>߰�</w:t>
      </w:r>
      <w:r>
        <w:rPr/>
        <w:t>e��҄e��</w:t>
      </w:r>
      <w:r>
        <w:rPr/>
        <w:t>顛</w:t>
      </w:r>
      <w:r>
        <w:rPr/>
        <w:t>y�ro�le</w:t>
        <w:t>�f�e.�If�h�tw�e�o��ԍ�f�m ���cr��, o�</w:t>
        <w:t>�li���y�o�yo�l�Ø�o��l��g�Ə�tw���</w:t>
        <w:t>�r��d�g�ƍ��e�r��(����t���</w:t>
        <w:t>�In�Ǣ�t��l�F�m�S�t�be�li�le��y�f� �y</w:t>
        <w:t>�d���, �cl</w:t>
      </w:r>
      <w:r>
        <w:rPr>
          <w:rtl w:val="true"/>
        </w:rPr>
        <w:t>ۿ</w:t>
      </w:r>
      <w:r>
        <w:rPr/>
        <w:t>g �y��t�r��s,��t���g�� �h�</w:t>
        <w:t>��c��t� ҅�s�u�󬆭�� �¿g o� ːh��e</w:t>
        <w:t>�� ҂����y���e�h�e�r�r�s, �� � F�m�S�t</w:t>
        <w:t>�h��e� �v ːƍ�s���y ˏ�h�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TTENTION V�SION 1 US�S</w:t>
        <w:t>�In �d��o�rչ��l ːh��d�iЬ�e�� ��h�</w:t>
        <w:t>�n��r�e�e,�I#�c�v�siЂ2 � a��f��t��e</w:t>
        <w:t>�s��t�e�h��v�si� 1.��f�y�ry���tly�e�</w:t>
        <w:t>�v�si� 1��� �</w:t>
      </w:r>
      <w:r>
        <w:rPr/>
        <w:t>摟</w:t>
      </w:r>
      <w:r>
        <w:rPr/>
        <w:t>si� 2�</w:t>
      </w:r>
      <w:r>
        <w:rPr/>
        <w:t>蒽</w:t>
      </w:r>
      <w:r>
        <w:rPr/>
        <w:t>l��eĖ� "Inv��</w:t>
        <w:t>�F�e" �r�.�Yo� �d��si� 1�����t�e��v�t� ՟</w:t>
        <w:t>��ƌ���m� �g�ƍr�r� CONV�T.COM.</w:t>
        <w:t>�Y��ƅ�v�t�r�r� ��Ƈ�l</w:t>
      </w:r>
      <w:r>
        <w:rPr/>
        <w:t>ֿ</w:t>
      </w:r>
      <w:r>
        <w:rPr/>
        <w:t>g��n�:</w:t>
        <w:t>�A&gt; CONV�T �df�e��f�e</w:t>
        <w:t>�</w:t>
      </w:r>
      <w:r>
        <w:rPr/>
        <w:t>럖�</w:t>
      </w:r>
      <w:r>
        <w:rPr/>
        <w:t>df��ƌ��ːƑ�si� 1���(w�ho��</w:t>
        <w:t>�.INS �t�si�) �d��f��Ƃn�e��w�t�o��e</w:t>
        <w:t>�tƑ�si� 2���(w�ho�h�.INS �t�si��</w:t>
        <w:t>�F� ���e,���</w:t>
      </w:r>
      <w:r>
        <w:rPr/>
        <w:t>艳�</w:t>
      </w:r>
      <w:r>
        <w:rPr/>
        <w:t>a��si� 1��e����AXES.INS</w:t>
        <w:t>��h�</w:t>
      </w:r>
      <w:r>
        <w:rPr/>
        <w:t>蒮</w:t>
      </w:r>
      <w:r>
        <w:rPr/>
        <w:t>t�o��v�t�o��si� 2��m�,�h��yp�g:</w:t>
        <w:t>�CONV�T�Š�Š2</w:t>
        <w:t>�w�l�a��si� 2��e��l��Š2.�If���e��</w:t>
        <w:t>�s�e�f�e�n�e�f҂b�h��df���d��f�e,�h���</w:t>
        <w:t>�v�si� 2��e��l ՟wr�e�Ƒ�si� 1��e.</w:t>
        <w:t>�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RESTRICTED P�MISSION�O COPY</w:t>
        <w:t>�I#�c � NOT a�p�l���a����r�.��#�c �</w:t>
        <w:t>�c�yr�</w:t>
      </w:r>
      <w:r>
        <w:rPr/>
        <w:t>옄</w:t>
      </w:r>
      <w:r>
        <w:rPr/>
        <w:t>y F�m�S�t, �d F�m�S�t��a��l���s</w:t>
        <w:t>�p�ta��g�o�#�c.� F�m�S�t�r�ts�a���t�</w:t>
        <w:t>�p�m�siЂ��s��make��d�d���e��i� �</w:t>
        <w:t>�I#�c.</w:t>
        <w:t>�If���t�ue�o��</w:t>
      </w:r>
      <w:r>
        <w:rPr/>
        <w:t>߰</w:t>
      </w:r>
      <w:r>
        <w:rPr/>
        <w:t>ly �e�#�c,�o</w:t>
      </w:r>
      <w:r>
        <w:rPr>
          <w:rtl w:val="true"/>
        </w:rPr>
        <w:t>ذ</w:t>
      </w:r>
      <w:r>
        <w:rPr/>
        <w:t>��</w:t>
      </w:r>
      <w:r>
        <w:rPr/>
        <w:t>p�t�</w:t>
        <w:t>�</w:t>
      </w:r>
      <w:r>
        <w:rPr/>
        <w:t>掚�</w:t>
      </w:r>
      <w:r>
        <w:rPr/>
        <w:t>t���h F�m�S�t �g�Ƈ�m�rչ����.</w:t>
        <w:t xml:space="preserve">�If�#�c � </w:t>
      </w:r>
      <w:r>
        <w:rPr/>
        <w:t>䘇</w:t>
      </w:r>
      <w:r>
        <w:rPr/>
        <w:t>҄</w:t>
      </w:r>
      <w:r>
        <w:rPr/>
        <w:t>俠</w:t>
      </w:r>
      <w:r>
        <w:rPr/>
        <w:t>s��pӠ, ҇҈a�,�h�</w:t>
        <w:t>�a��y ˔#�c��t�e��򱘇� e�h��p� �</w:t>
        <w:t>�o��� �.</w:t>
        <w:t>�PrĲe��dĹu�s� �d�c�p</w:t>
      </w:r>
      <w:r>
        <w:rPr/>
        <w:t>埂�</w:t>
      </w:r>
      <w:r>
        <w:rPr/>
        <w:t>l�s��e�gr�t�</w:t>
        <w:t>�p�m�siАo��y �d����e�#�c�� ��u�iЄy</w:t>
        <w:t>��h��АƇ�l</w:t>
      </w:r>
      <w:r>
        <w:rPr/>
        <w:t>ֿ</w:t>
      </w:r>
      <w:r>
        <w:rPr/>
        <w:t>g��d�i�s:</w:t>
        <w:t>�-�Y</w:t>
      </w:r>
      <w:r>
        <w:rPr/>
        <w:t>苵�</w:t>
      </w:r>
      <w:r>
        <w:rPr/>
        <w:t>NOT��l,�r�t Ҋe�e�Ɔ�ks�ҍr��.</w:t>
        <w:t>�Do�g��� a�iβi� � F�m�S�t's��yr��.</w:t>
        <w:t>�-�Y</w:t>
      </w:r>
      <w:r>
        <w:rPr/>
        <w:t xml:space="preserve">苵 </w:t>
      </w:r>
      <w:r>
        <w:rPr/>
        <w:t>NOT�h�ge��y�g�҂I#�c (�c�t��</w:t>
        <w:t xml:space="preserve">�a�h�iz� </w:t>
      </w:r>
      <w:r>
        <w:rPr/>
        <w:t>䟂</w:t>
      </w:r>
      <w:r>
        <w:rPr/>
        <w:t>gro�s,�h�h���h�g�a��t����ee</w:t>
        <w:t>�(nԐǼce� $10)�o�՟��k�d��dl�g.</w:t>
        <w:t>�-�Y</w:t>
      </w:r>
      <w:r>
        <w:rPr/>
        <w:t>苵�</w:t>
      </w:r>
      <w:r>
        <w:rPr/>
        <w:t>NOT�c�y�tƂ�t��d��t�iЂ� �y</w:t>
        <w:t>�m�n� ҇�m.</w:t>
        <w:t>�-�Y</w:t>
      </w:r>
      <w:r>
        <w:rPr/>
        <w:t xml:space="preserve">苵 </w:t>
      </w:r>
      <w:r>
        <w:rPr/>
        <w:t>NOT��dle�#�c��h �y �h��r��t.</w:t>
        <w:t>�-�Y</w:t>
      </w:r>
      <w:r>
        <w:rPr/>
        <w:t xml:space="preserve">苵 </w:t>
      </w:r>
      <w:r>
        <w:rPr/>
        <w:t>NOT����e��si��˔#�c�h�h��e</w:t>
        <w:t>�be��ʺi� � �y��.</w:t>
        <w:t>�-�Y��t �cl</w:t>
      </w:r>
      <w:r>
        <w:rPr/>
        <w:t>ۖ</w:t>
      </w:r>
      <w:r>
        <w:rPr/>
        <w:t>ALL ːƇ���h�h �e����</w:t>
        <w:t>�w�h�#�c.��h�e�����t��ARCHIVED�̡h� �</w:t>
        <w:t>�y�l�e�h� � � ���и��l���o�d.</w:t>
        <w:t>�&lt;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#I#�c R���i� F�m</w:t>
        <w:t>�#---------------------------</w:t>
        <w:t>�I#�c ��� ��Sh�eW�e��d��</w:t>
      </w:r>
      <w:r>
        <w:rPr/>
        <w:t>顛</w:t>
      </w:r>
      <w:r>
        <w:rPr/>
        <w:t>y</w:t>
        <w:t xml:space="preserve">�s�p�t��y </w:t>
      </w:r>
      <w:r>
        <w:rPr/>
        <w:t>䟎���</w:t>
      </w:r>
      <w:r>
        <w:rPr/>
        <w:t>i�s.�Y</w:t>
      </w:r>
      <w:r>
        <w:rPr/>
        <w:t>苵���</w:t>
      </w:r>
      <w:r>
        <w:rPr/>
        <w:t>t��o��y</w:t>
        <w:t>�˔#�c�y��l�g o�Ƈ�m��ւ�d�a��g �</w:t>
        <w:t>���g��h $54.95 ($49.95 + $5�/h)�o:</w:t>
        <w:t>�#F�m�S�t</w:t>
        <w:t>�#Pr��t R���i�</w:t>
        <w:t>�#P.O. Box 1913</w:t>
        <w:t>�#S�dy, Ut. 84091-1913</w:t>
        <w:t>�We�� �sǧc�t VISA/MC � (801) 565-0971.</w:t>
        <w:t>�Y�w�l�r�e�e�tƂl��t�v�si� ˔#�c,��</w:t>
        <w:t>�c��e�r�t���u�, �d��l�e�l�� Ђo� �d�e</w:t>
        <w:t>�l�t�o��eĖa�ϲ��Ժ��i� ˔#�c �d��</w:t>
        <w:t>��d����tw�e��e���r� F�m�S�t.</w:t>
        <w:t>�N�e:##___</w:t>
        <w:t>�Addr�s:##</w:t>
        <w:t>�C�y, St�e, Z�:#___________</w:t>
        <w:t>�N�b� ˅�i�:____�Amo�t �clӘ * :______</w:t>
        <w:t>�* UT����t�d 6 1/4%�����</w:t>
        <w:t>�Wh�e���</w:t>
      </w:r>
      <w:r>
        <w:rPr/>
        <w:t>臿</w:t>
      </w:r>
      <w:r>
        <w:rPr/>
        <w:t>d�o� �o�I#�c ҂g��o��y</w:t>
        <w:t>�fr�?</w:t>
        <w:t>�##________</w:t>
        <w:t>�F�m�S�t c�r�tly��k�g�Ќ��fe�</w:t>
      </w:r>
      <w:r>
        <w:rPr/>
        <w:t>㠐</w:t>
      </w:r>
      <w:r>
        <w:rPr/>
        <w:t>o�ake</w:t>
        <w:t>�I#�c ����e�</w:t>
      </w:r>
      <w:r>
        <w:rPr/>
        <w:t>֟</w:t>
      </w:r>
      <w:r>
        <w:rPr/>
        <w:t>f�.�If�</w:t>
      </w:r>
      <w:r>
        <w:rPr/>
        <w:t>ퟖ�</w:t>
      </w:r>
      <w:r>
        <w:rPr/>
        <w:t>e��y�e��</w:t>
        <w:t>�y�o�d�like�o�se��d���#�c,�le�e�� �</w:t>
        <w:t>�kn�.</w:t>
        <w:t>�##________</w:t>
        <w:t>�##________</w:t>
        <w:t>�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HAT CAN� DO WITH�NSTACALC?</w:t>
        <w:t>�W�c�e�o�ƒ�ld�˔#�c.��#�c�� a��l</w:t>
        <w:t>�p</w:t>
      </w:r>
      <w:r>
        <w:rPr/>
        <w:t>֟�</w:t>
      </w:r>
      <w:r>
        <w:rPr/>
        <w:t>m��y�r���t�s�e�sơ��h�</w:t>
      </w:r>
      <w:r>
        <w:rPr/>
        <w:t>腮�� �</w:t>
      </w:r>
      <w:r>
        <w:rPr/>
        <w:t>��ro�h �</w:t>
      </w:r>
      <w:r>
        <w:rPr/>
        <w:t>鸲</w:t>
      </w:r>
      <w:r>
        <w:rPr/>
        <w:t>iЍr�r��d�h�h���h�e��a��h</w:t>
        <w:t>���e�r�r�s.</w:t>
        <w:t>�L�'s���y�'�g�a���t �g�o</w:t>
      </w:r>
      <w:r>
        <w:rPr/>
        <w:t>ㇳ��</w:t>
      </w:r>
      <w:r>
        <w:rPr/>
        <w:t>e</w:t>
        <w:t>�w�d�rɠs�, �d�</w:t>
      </w:r>
      <w:r>
        <w:rPr/>
        <w:t>膗�</w:t>
      </w:r>
      <w:r>
        <w:rPr/>
        <w:t>e��e��ǿcl</w:t>
      </w:r>
      <w:r>
        <w:rPr/>
        <w:t>ۖ</w:t>
      </w:r>
      <w:r>
        <w:rPr/>
        <w:t>a��le</w:t>
        <w:t>�ˑ�u� �d �s�t���c</w:t>
      </w:r>
      <w:r>
        <w:rPr/>
        <w:t>߲</w:t>
      </w:r>
      <w:r>
        <w:rPr/>
        <w:t>i�s�o�rՖa�o�t.�In��</w:t>
        <w:t>�p�t��o�d��e��e�h�:</w:t>
        <w:t>�1.�ype�Ƒ�u���tly ��o��d�rɠs�,�ry�g</w:t>
        <w:t>�t�ke��h� ���a����ns,�h��e-�t��ƌ�b�s</w:t>
        <w:t>��t�a��c</w:t>
      </w:r>
      <w:r>
        <w:rPr/>
        <w:t xml:space="preserve">߲� </w:t>
      </w:r>
      <w:r>
        <w:rPr/>
        <w:t>҂p�-↠k���y�o�p�f�m��</w:t>
        <w:t>�c�c</w:t>
      </w:r>
      <w:r>
        <w:rPr/>
        <w:t>߲</w:t>
      </w:r>
      <w:r>
        <w:rPr/>
        <w:t>i��(�s�g�h��rչ� �l�Ƈ�c��s��</w:t>
        <w:t>�ne�) �d�h��yp��l�ƅ�c</w:t>
      </w:r>
      <w:r>
        <w:rPr/>
        <w:t>߲���</w:t>
      </w:r>
      <w:r>
        <w:rPr/>
        <w:t>u� ��o��d</w:t>
        <w:t>��ɠs�.</w:t>
        <w:t>�#- � -</w:t>
        <w:t>�2. ExÂfrϓo�w�d�rɠs�,�lo��o��e�sơ</w:t>
        <w:t>���r�,�a��e�sơ,��e�o�s�e�sơ��a</w:t>
        <w:t>��t��e, �Çrϓo��e�sơ�r�r�,��o��o�</w:t>
        <w:t>�w�d��ɠs�,��d�m�ge�yo�s�e�sơ���o�</w:t>
        <w:t>�d��t.</w:t>
        <w:t>�Im��e�ւm�h��</w:t>
      </w:r>
      <w:r>
        <w:rPr/>
        <w:t>韂</w:t>
      </w:r>
      <w:r>
        <w:rPr/>
        <w:t>Òo�d�be�o���y�� � a</w:t>
        <w:t>�f�l�e��e��e�sơ�r�r���ho� ���e��g�o�</w:t>
        <w:t>�w�d��ɠs�.�And�</w:t>
      </w:r>
      <w:r>
        <w:rPr/>
        <w:t>흂�</w:t>
      </w:r>
      <w:r>
        <w:rPr/>
        <w:t>ce�y</w:t>
      </w:r>
      <w:r>
        <w:rPr/>
        <w:t>艳</w:t>
      </w:r>
      <w:r>
        <w:rPr/>
        <w:t>e��o�</w:t>
        <w:t>�s�e�sơ�</w:t>
      </w:r>
      <w:r>
        <w:rPr/>
        <w:t>萛</w:t>
      </w:r>
      <w:r>
        <w:rPr/>
        <w:t>l�tƂ��r����e�Â��o�</w:t>
        <w:t>�d��t, �d �'�o� ���e.</w:t>
        <w:t>�I#�c�ak��h� �l��s�le... �d��e!</w:t>
        <w:t>�I#�c����tly �p�t L�� 1-2-3��ksơ���.</w:t>
        <w:t>�The�s�</w:t>
      </w:r>
      <w:r>
        <w:rPr/>
        <w:t>腮�</w:t>
      </w:r>
      <w:r>
        <w:rPr/>
        <w:t>֍�l�L�</w:t>
      </w:r>
      <w:r>
        <w:rPr/>
        <w:t>䇽���</w:t>
      </w:r>
      <w:r>
        <w:rPr/>
        <w:t>tǯ</w:t>
      </w:r>
      <w:r>
        <w:rPr/>
        <w:t>鸲</w:t>
      </w:r>
      <w:r>
        <w:rPr/>
        <w:t>i�</w:t>
        <w:t>���r�s�w�ho�f�st��ÿg�ƍr�r� �d�g</w:t>
        <w:t>��t (t�t)���.</w:t>
        <w:t>�And�#�c�� �sǾp�t��a��tly �f�Əc�</w:t>
        <w:t>�fr� �y��</w:t>
      </w:r>
      <w:r>
        <w:rPr/>
        <w:t>鸲</w:t>
      </w:r>
      <w:r>
        <w:rPr/>
        <w:t>iЍr�r��(w�d�rɠs�,��a��e,</w:t>
        <w:t>���h���e�sơ, �c�</w:t>
        <w:t>�&lt;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#�c �y��t �d�</w:t>
      </w:r>
      <w:r>
        <w:rPr/>
        <w:t>֟</w:t>
      </w:r>
      <w:r>
        <w:rPr/>
        <w:t>f�,�� � � e�y�o�e�n</w:t>
        <w:t>��d �e.��t��չ���y�f�c���d�e�</w:t>
      </w:r>
      <w:r>
        <w:rPr/>
        <w:t>㠇</w:t>
      </w:r>
      <w:r>
        <w:rPr/>
        <w:t>o�d</w:t>
        <w:t>��ly ��v�y �p�s�e�s�e�sơ�r�r�s,����l �</w:t>
        <w:t>�fe�</w:t>
      </w:r>
      <w:r>
        <w:rPr/>
        <w:t>㠒</w:t>
      </w:r>
      <w:r>
        <w:rPr/>
        <w:t>h�h��'t�e�o�d �s�h��� �y�r�e!!</w:t>
        <w:t>�#</w:t>
        <w:t>�- Y</w:t>
      </w:r>
      <w:r>
        <w:rPr/>
        <w:t>腮�� � ��</w:t>
      </w:r>
      <w:r>
        <w:rPr/>
        <w:t>Ƌ�dl�� � �</w:t>
      </w:r>
      <w:r>
        <w:rPr/>
        <w:t>鸲</w:t>
      </w:r>
      <w:r>
        <w:rPr/>
        <w:t>i� (s�h � a</w:t>
        <w:t>�w�d�rɠs�,����e, �c.) �d �p�t �d �p�t��a</w:t>
        <w:t>�b�we��#�c �d�h��</w:t>
      </w:r>
      <w:r>
        <w:rPr/>
        <w:t>鸲</w:t>
      </w:r>
      <w:r>
        <w:rPr/>
        <w:t>i�.</w:t>
        <w:t>�- Y</w:t>
      </w:r>
      <w:r>
        <w:rPr/>
        <w:t>腮��</w:t>
      </w:r>
      <w:r>
        <w:rPr/>
        <w:t>tly �p�t L�� 1-2-3��ksơ���.</w:t>
        <w:t>�- Y</w:t>
      </w:r>
      <w:r>
        <w:rPr/>
        <w:t>腮��</w:t>
      </w:r>
      <w:r>
        <w:rPr/>
        <w:t>p�t �d��p�t L�� 1-2-3,�BASE�I,�BASE</w:t>
        <w:t>�III, �d DIF���.</w:t>
        <w:t>�-�nt��t�e��t�t��s��e��p�c�s�ake�e�n�g</w:t>
        <w:t>��d �g�#�c a�n�.</w:t>
        <w:t>�- A��l �s�tm�t ˍr������c���rչ���</w:t>
        <w:t>�y��</w:t>
      </w:r>
      <w:r>
        <w:rPr/>
        <w:t>䖿�</w:t>
      </w:r>
      <w:r>
        <w:rPr/>
        <w:t>yo��p�i�s�(M�h,�r�, St��t�s,</w:t>
        <w:t>�F��ce, D�e,��e, L̸�, Sp�i�, �d��t����i��</w:t>
        <w:t>�- Y</w:t>
      </w:r>
      <w:r>
        <w:rPr/>
        <w:t>腮��</w:t>
      </w:r>
      <w:r>
        <w:rPr/>
        <w:t>k��a��g�˅�l� ��h���e�sơ.</w:t>
        <w:t>�- Y</w:t>
      </w:r>
      <w:r>
        <w:rPr/>
        <w:t>腮��</w:t>
      </w:r>
      <w:r>
        <w:rPr/>
        <w:t>t�o</w:t>
      </w:r>
      <w:r>
        <w:rPr/>
        <w:t>ㆲ</w:t>
      </w:r>
      <w:r>
        <w:rPr/>
        <w:t>a�y���҅��ns.</w:t>
        <w:t>�- Y�c��c�e�b��gr�hs�frςyo</w:t>
      </w:r>
      <w:r>
        <w:rPr/>
        <w:t>ㆲ</w:t>
      </w:r>
      <w:r>
        <w:rPr/>
        <w:t>a, �d�h�</w:t>
        <w:t>��p�t�ƈr�hs�o�o� �</w:t>
      </w:r>
      <w:r>
        <w:rPr/>
        <w:t>鸲</w:t>
      </w:r>
      <w:r>
        <w:rPr/>
        <w:t>iЍr�r�.</w:t>
        <w:t>�- Y</w:t>
      </w:r>
      <w:r>
        <w:rPr/>
        <w:t>腮��</w:t>
      </w:r>
      <w:r>
        <w:rPr/>
        <w:t>k��le���d���n�АƏc�.</w:t>
        <w:t>�- A�</w:t>
      </w:r>
      <w:r>
        <w:rPr/>
        <w:t>֟</w:t>
      </w:r>
      <w:r>
        <w:rPr/>
        <w:t>f</w:t>
      </w:r>
      <w:r>
        <w:rPr>
          <w:rtl w:val="true"/>
        </w:rPr>
        <w:t>߂</w:t>
      </w:r>
      <w:r>
        <w:rPr/>
        <w:t>M�ro�����y��l�s����e�o�</w:t>
        <w:t>��n��tl�"��r�s"��h� a��e�sơ.</w:t>
        <w:t>�- Y</w:t>
      </w:r>
      <w:r>
        <w:rPr/>
        <w:t>腮��</w:t>
      </w:r>
      <w:r>
        <w:rPr/>
        <w:t>f�e�h�a�ϲ����c</w:t>
      </w:r>
      <w:r>
        <w:rPr/>
        <w:t>߲</w:t>
      </w:r>
      <w:r>
        <w:rPr/>
        <w:t>iАǮy��ge</w:t>
        <w:t>�˅�ls.�Th��e�ly�spe���gs�₿�a��ge</w:t>
        <w:t>�s�e�sơ.</w:t>
        <w:t>�- Y</w:t>
      </w:r>
      <w:r>
        <w:rPr/>
        <w:t>腮��顛</w:t>
      </w:r>
      <w:r>
        <w:rPr/>
        <w:t>y���a���n�rϑi�.</w:t>
        <w:t>�- And��h,��h��e!!!</w:t>
        <w:t>�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GETT# STARTED</w:t>
        <w:t>�SYSTEM REQUIREMENTS</w:t>
        <w:t>�I#�c d��n��o�r� Ђ��BM�PC, PC/XT, � a</w:t>
        <w:t>��ue�BM�c�p��le�r�n�g�MS-DOS�҂PC-DOS (v�si�</w:t>
        <w:t>�2.0 ҂h�h��#�c � 128K � RAM � ��i�ly</w:t>
        <w:t>�c�f��,�� 44K ːh� � W�kSơ��a�m��y (t�</w:t>
        <w:t>���r���e��ly��u��85K ˂RAM�Y</w:t>
      </w:r>
      <w:r>
        <w:rPr/>
        <w:t>苵��</w:t>
      </w:r>
      <w:r>
        <w:rPr/>
        <w:t>e</w:t>
        <w:t>�yo� �n�p�i���i��h�h �e��y �o�t�� RAM�r�</w:t>
        <w:t>�85K��580K.�J�t�r��b��o����o�h �d�iЬ</w:t>
        <w:t>�m��y�o��o� �</w:t>
      </w:r>
      <w:r>
        <w:rPr/>
        <w:t>鸲</w:t>
      </w:r>
      <w:r>
        <w:rPr/>
        <w:t>iЍr�r�s.</w:t>
        <w:t>�I#�c � � ՟l����t�e.�The�s���</w:t>
        <w:t>�I#�c�r�r���tu�ly��s�t�� 3��f��t���;</w:t>
        <w:t>�INSTA.COM,�NSTA.000, �d�NSTA.001.</w:t>
        <w:t>�INSTA.COM Ƌa��p�t�˂tƂ��r�.��NSTA.000</w:t>
        <w:t>��d�INSTA.001��e�՟l��f����h��ta���io�</w:t>
        <w:t>�fe�� �d��c���˔#�c.�Wh��#�c�e�s</w:t>
        <w:t>�tǧc��Жːh�e�e�� ҇�c��s, Îe�s��</w:t>
        <w:t>�c�e�Ґh��e�</w:t>
      </w:r>
      <w:r>
        <w:rPr/>
        <w:t>㖿�</w:t>
      </w:r>
      <w:r>
        <w:rPr/>
        <w:t>rϔNSTA.000 ҔNSTA.001.�T�</w:t>
        <w:t>��v�t��� �g � ՟l����t�h��ƍr�r�</w:t>
        <w:t>�� ⊠s���y,��eby��e�g���e�RAM�o��</w:t>
        <w:t>�yo� �</w:t>
      </w:r>
      <w:r>
        <w:rPr/>
        <w:t>鸲</w:t>
      </w:r>
      <w:r>
        <w:rPr/>
        <w:t>iЍr�r��.</w:t>
        <w:t>�If��l�e�h�՟l���� (INSTA.000 �d�NSTA.001) �</w:t>
        <w:t>�a��d��k � ��a�RAM�d�k����t�d��m��y,��</w:t>
        <w:t>�sho�d�ԌԸ��y��n���t����h��h�e�e��</w:t>
        <w:t>����c�s�.�If�h�՟l���� ��� a�l�py��k,��</w:t>
        <w:t>�m��Ը�a�m�l����h� �c�s�g�h�e�e��.�If</w:t>
        <w:t>�y</w:t>
      </w:r>
      <w:r>
        <w:rPr/>
        <w:t>艳�</w:t>
      </w:r>
      <w:r>
        <w:rPr/>
        <w:t>a�l�py����syst���d�c�nԂtΟ�e��</w:t>
        <w:t>�sh�t���s, (� ��</w:t>
      </w:r>
      <w:r>
        <w:rPr/>
        <w:t>蒮</w:t>
      </w:r>
      <w:r>
        <w:rPr/>
        <w:t>t�o����h��k�rĠ)</w:t>
        <w:t>�y</w:t>
      </w:r>
      <w:r>
        <w:rPr/>
        <w:t>苵�</w:t>
      </w:r>
      <w:r>
        <w:rPr/>
        <w:t>l�e�h�՟l���� � �RAM��k.</w:t>
        <w:t>�I#�c�e�s��kn</w:t>
      </w:r>
      <w:r>
        <w:rPr/>
        <w:t>֒</w:t>
      </w:r>
      <w:r>
        <w:rPr/>
        <w:t>h�e��l�e�h�՟l����.</w:t>
        <w:t>�By��a�t,�#�c �s</w:t>
      </w:r>
      <w:r>
        <w:rPr>
          <w:rtl w:val="true"/>
        </w:rPr>
        <w:t>ࠐ</w:t>
      </w:r>
      <w:r>
        <w:rPr/>
        <w:t>h��h�՟l���� ���</w:t>
        <w:t>�tƆ�t�y�h�e��t�t �#�c.��f��l�e</w:t>
        <w:t>��՟l���� � �RAM��k � � a��t�y �h��h�</w:t>
        <w:t>��e��t�t�ƍr�r�,�h��y��t�r�Ə��</w:t>
        <w:t>���r��o�a��f��iЇ�e�h�h��ls�#�c</w:t>
        <w:t>��e���h�՟l�s.</w:t>
        <w:t>�&lt;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Ə��r�r��� �so��</w:t>
      </w:r>
      <w:r>
        <w:rPr/>
        <w:t>䘐</w:t>
      </w:r>
      <w:r>
        <w:rPr/>
        <w:t>o��l�#�c�h�e</w:t>
        <w:t>�y�l���Ɖ�p��e.�t��l �so�����t�ize��</w:t>
        <w:t>�sc��s�h�h�#�c �.</w:t>
        <w:t>�MAK# A BACKUP</w:t>
        <w:t>�TƇ�st�h�g��ho�d��ak�a��k��y � �l</w:t>
        <w:t>�tƇ�� АƔ#�c��k.�P�h�k� �� � a</w:t>
        <w:t>�s�e�l�����e�</w:t>
      </w:r>
      <w:r>
        <w:rPr/>
        <w:t>蒱</w:t>
      </w:r>
      <w:r>
        <w:rPr/>
        <w:t>te�o��k�g��y.�TƇ��</w:t>
        <w:t>��h��ho�d��d Гo��k �e:</w:t>
        <w:t>�#INSTA.COM�#-�Ɣ#�c�r�r�.</w:t>
        <w:t>�#INSTA.000�#- An ՟l� (p�t ːƍr�r��</w:t>
        <w:t>�#INSTA.001�#- An ՟l� (p�t ːƍr�r��</w:t>
        <w:t>�#REGIST�.DOC�- L��s��d����iЇ�m.</w:t>
        <w:t>�#INSTA.HLP�#-�h�HELP��e.</w:t>
        <w:t>�#CONV�T.COM� - C�v�ts��si� 1���.</w:t>
        <w:t>�#IMPORT.COM�-�mp�t�DIF �d�BASE���.</w:t>
        <w:t>�#EXPORT.COM�- Exp�t�DIF,�BASE, �d L�</w:t>
      </w:r>
      <w:r>
        <w:rPr/>
        <w:t>䇽�</w:t>
      </w:r>
      <w:r>
        <w:rPr/>
        <w:t>.</w:t>
        <w:t>�#INSTA.DOC�#- On��k���t�i�.</w:t>
        <w:t>�#PRINTDOC.BAT�- Pr�ts�h�І��t�i�.</w:t>
        <w:t>�#HARDDISK.BAT�-�nst�ls�#�c � a��d��k.</w:t>
        <w:t>�#SETUP.COM�#-�Ə��r�r�.</w:t>
        <w:t>�#INSTAOUT.COM�- R�ՠ�#�c�rϋ��y.</w:t>
        <w:t>�#INSTAMEM.COM�- C�p�i���i� ˔#�c.</w:t>
        <w:t>�#README�#- N��e��, �c.</w:t>
        <w:t>�FLOPPY DISK BASED SYSTEM</w:t>
        <w:t>�Pl�e�ƂI#�c��k���ƅ�r�t�rĖ�d�ype</w:t>
        <w:t>�INSTA ��h�DOS�r�pt.��f��do�Ԃp�h�՟l�</w:t>
        <w:t>�f�� (INSTA.000 �d�NSTA.001) �tǥRAM��k, � ���</w:t>
        <w:t>�w�h�o�ak��ːh�H�p����y�(�d��'t�p��</w:t>
        <w:t>�h�p��e��t�a�RAM��k),���t�e�e�Ɣ#�c</w:t>
        <w:t>�d�k ��ƆrĖ(b�a�e���e�tƂh�p �d</w:t>
        <w:t>�՟l������l�e�ɲ��</w:t>
        <w:t>�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HARD DISK BASED SYSTEM</w:t>
        <w:t>�Ch�ge�o�h�A:�r�e.�Th��l�e�Ɣ#�c��k ��</w:t>
        <w:t>��A:�rĖ�d�yp�HARDDISK.�Th��r���l��e</w:t>
        <w:t>�a��t�y��� \INSTA Аh�C:�rĖ�d��l��y �l</w:t>
        <w:t>�ːƇ���rϐƔ#�c��k ��ƌ���t�y.</w:t>
        <w:t>�I#�c���</w:t>
      </w:r>
      <w:r>
        <w:rPr/>
        <w:t>흄</w:t>
      </w:r>
      <w:r>
        <w:rPr/>
        <w:t>e��y��st�h�g�g�o�h�\INSTA</w:t>
        <w:t>�d�t�y �d�yp�g�NSTA ��h�DOS�r�pt.</w:t>
        <w:t>�TƄ�t��� o�e���l ːƇ�����h�\INSTA</w:t>
        <w:t>�d�t�y, �d �w�s�t�t �rϒ�h��h���t�y.</w:t>
        <w:t>�Th���,�#�c��l �w�s�knւ�e��l�� �'s</w:t>
        <w:t>�syst���� ��(՟l�s,��p, �c.�</w:t>
        <w:t>�&lt;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HOW�O RUN�NSTACALC</w:t>
        <w:t>�Wh���t�r�</w:t>
      </w:r>
      <w:r>
        <w:rPr/>
        <w:t>߰�</w:t>
      </w:r>
      <w:r>
        <w:rPr/>
        <w:t>r�r�s��e��,�y�t�t�h��r�</w:t>
        <w:t>��DOS�r�pt, �d�h��h�'�h��h��r��n��</w:t>
        <w:t>�b�k�</w:t>
      </w:r>
      <w:r>
        <w:rPr/>
        <w:t>悐</w:t>
      </w:r>
      <w:r>
        <w:rPr/>
        <w:t>ƂDOS���pt��d�r��e��s�v��fr�</w:t>
        <w:t>�m��y.�Wh��a�"m��y�r���t"��r�r��r�,</w:t>
        <w:t>�h</w:t>
      </w:r>
      <w:r>
        <w:rPr/>
        <w:t>֢�</w:t>
      </w:r>
      <w:r>
        <w:rPr/>
        <w:t>, Âr��ns��b�k�o�h�DOS�r�pt,��o�</w:t>
        <w:t>�NOT��Ֆ�s�f�frςm��y�(Âr�a��"r���t"�</w:t>
        <w:t>�I#�c s�h a���r�.� Y</w:t>
      </w:r>
      <w:r>
        <w:rPr/>
        <w:t>腮�</w:t>
      </w:r>
      <w:r>
        <w:rPr/>
        <w:t>r�#�c�y</w:t>
        <w:t>�s��y�yp�g:</w:t>
        <w:t>�INSTA�(f�l</w:t>
      </w:r>
      <w:r>
        <w:rPr/>
        <w:t>֘�</w:t>
      </w:r>
      <w:r>
        <w:rPr/>
        <w:t>y a��ri�e���n�</w:t>
        <w:t>�Wh����st��#�c, Âw�l�e��� ���h�g</w:t>
        <w:t>�m�h�e�ly��p��.�Y</w:t>
      </w:r>
      <w:r>
        <w:rPr/>
        <w:t>蒽</w:t>
      </w:r>
      <w:r>
        <w:rPr/>
        <w:t>l�ee�Ɣ#�c��yr��</w:t>
        <w:t>�sc� �d�h��</w:t>
      </w:r>
      <w:r>
        <w:rPr/>
        <w:t>蒽</w:t>
      </w:r>
      <w:r>
        <w:rPr/>
        <w:t>l�e�r�p���k��t�DOS.� Wh�</w:t>
        <w:t>�h���p�� #�c���o�� �s�f �</w:t>
      </w:r>
      <w:r>
        <w:rPr/>
        <w:t>拜�</w:t>
      </w:r>
      <w:r>
        <w:rPr/>
        <w:t>y �d</w:t>
        <w:t>�֊ook�g � ��y�k�s�oke��y�typ�(d�'t</w:t>
        <w:t>�w�ry, � �n't�o�g �y�g�o��t�h��I#�c �</w:t>
        <w:t>�s��y�ook�g�� a��t�</w:t>
      </w:r>
      <w:r>
        <w:rPr/>
        <w:t xml:space="preserve">߰ </w:t>
      </w:r>
      <w:r>
        <w:rPr/>
        <w:t>k���u�c�kn�n����</w:t>
        <w:t>�"H� K�".�Th�H� k� � ��i�ly�����o��Alt-I,��</w:t>
        <w:t>�y</w:t>
      </w:r>
      <w:r>
        <w:rPr/>
        <w:t>腮�</w:t>
      </w:r>
      <w:r>
        <w:rPr/>
        <w:t>h�ge�hw�h�ƂS��r�r��d�cr�� �</w:t>
        <w:t>�tƌ�t����.</w:t>
        <w:t>�Once�y�h�e�lo���I#�c��</w:t>
      </w:r>
      <w:r>
        <w:rPr/>
        <w:t>拜�</w:t>
      </w:r>
      <w:r>
        <w:rPr/>
        <w:t>y�</w:t>
      </w:r>
      <w:r>
        <w:rPr/>
        <w:t>苵�</w:t>
      </w:r>
      <w:r>
        <w:rPr/>
        <w:t>o</w:t>
        <w:t>��o�o�g�h�����e��o�o,�h�h� � �n�g</w:t>
        <w:t>�DOS�c�m�ds�҂�h����r�s.�Th�,�</w:t>
      </w:r>
      <w:r>
        <w:rPr/>
        <w:t>띢���</w:t>
      </w:r>
      <w:r>
        <w:rPr/>
        <w:t>�ne��ƍ</w:t>
      </w:r>
      <w:r>
        <w:rPr/>
        <w:t xml:space="preserve">֟ </w:t>
      </w:r>
      <w:r>
        <w:rPr/>
        <w:t>˔#�c,���y�yp�Alt-I (Ғh���</w:t>
        <w:t>�y</w:t>
      </w:r>
      <w:r>
        <w:rPr/>
        <w:t>艳</w:t>
      </w:r>
      <w:r>
        <w:rPr/>
        <w:t>e�����h�H� k��o�e) �d�#�c��l��</w:t>
        <w:t>��tǧ��.</w:t>
        <w:t>�I#�c�ho�d�e�o�� AFT�y�r���t�r�r�s</w:t>
        <w:t>��h �e�nԅ�l���y a�� k� (s�h �����ks,</w:t>
        <w:t>��t�poΟs, �c.�It�sho�d�be�lo���BEFORE �y</w:t>
        <w:t>���r�s�h��</w:t>
      </w:r>
      <w:r>
        <w:rPr/>
        <w:t>蒮</w:t>
      </w:r>
      <w:r>
        <w:rPr/>
        <w:t>t�o���le�o�� � �.</w:t>
        <w:t>�#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lso,�#�c�w�l NOT�p� ₺�</w:t>
      </w:r>
      <w:r>
        <w:rPr/>
        <w:t>肰���</w:t>
      </w:r>
      <w:r>
        <w:rPr/>
        <w:t>r�h�s</w:t>
        <w:t>�m�e,�Ǻ�</w:t>
      </w:r>
      <w:r>
        <w:rPr/>
        <w:t>肰��</w:t>
      </w:r>
      <w:r>
        <w:rPr/>
        <w:t>g�a�Âm�p��r�r��s�h �</w:t>
        <w:t>�R�l� ҂M�r��t W�d,�#�c��'t�� �ғ�.</w:t>
        <w:t>�S�e�Ë�p��r�r��l</w:t>
      </w:r>
      <w:r>
        <w:rPr/>
        <w:t>֓����</w:t>
      </w:r>
      <w:r>
        <w:rPr/>
        <w:t>Ђˎ�n�g</w:t>
        <w:t>�tƍr�r�����t�ʖ(s�h � M�r��t W�d��h��</w:t>
        <w:t>�/C ����If����e�r�r�s���Ƃt�t��e</w:t>
        <w:t>�</w:t>
      </w:r>
      <w:r>
        <w:rPr/>
        <w:t>흔</w:t>
      </w:r>
      <w:r>
        <w:rPr/>
        <w:t>#�c���e��l� �rϐh�.</w:t>
        <w:t>�Th�e�m��be�t���</w:t>
      </w:r>
      <w:r>
        <w:rPr/>
        <w:t>띂</w:t>
      </w:r>
      <w:r>
        <w:rPr/>
        <w:t>y�w�h�o���e�#�c</w:t>
        <w:t>�frϋ��y��ho</w:t>
      </w:r>
      <w:r>
        <w:rPr/>
        <w:t>剳�</w:t>
      </w:r>
      <w:r>
        <w:rPr/>
        <w:t>g��eboԂyo��p� (s�h</w:t>
        <w:t>���</w:t>
      </w:r>
      <w:r>
        <w:rPr/>
        <w:t>띂</w:t>
      </w:r>
      <w:r>
        <w:rPr/>
        <w:t>y�w�t��f�e��s�e���y�� ��h�</w:t>
        <w:t>���r��Y�m��r�e�e�I#�c�frςm��y�y</w:t>
        <w:t>�r�n�g�ƍr�r���l��nstaO�.�Thr�r���l��d</w:t>
        <w:t>�I#�c,��e���l�Ƌ��y �lɲ���� (�cl</w:t>
      </w:r>
      <w:r>
        <w:rPr>
          <w:rtl w:val="true"/>
        </w:rPr>
        <w:t>ۿ</w:t>
      </w:r>
      <w:r>
        <w:rPr/>
        <w:t>g</w:t>
        <w:t>��l�tƂd�a�m��y!),��d�t�l��֋�y�yt� �</w:t>
        <w:t>�m��y��e��.</w:t>
        <w:t>�If�</w:t>
      </w:r>
      <w:r>
        <w:rPr/>
        <w:t>艳</w:t>
      </w:r>
      <w:r>
        <w:rPr/>
        <w:t>e�lo����y��h��m��y�r���t�r�r�s</w:t>
        <w:t>�</w:t>
      </w:r>
      <w:r>
        <w:rPr/>
        <w:t>흂</w:t>
      </w:r>
      <w:r>
        <w:rPr/>
        <w:t>InstaO�w�l�NOT�r�e�e�I#�c�rϋ��y.</w:t>
        <w:t>�Th� �a�a�h�e�o�d�be��t�����y��d DOS</w:t>
        <w:t>�wo�d�� kn։</w:t>
      </w:r>
      <w:r>
        <w:rPr>
          <w:rtl w:val="true"/>
        </w:rPr>
        <w:t>֐</w:t>
      </w:r>
      <w:r>
        <w:rPr/>
        <w:t>o��dle�Ə�u�i�.�Y</w:t>
      </w:r>
      <w:r>
        <w:rPr/>
        <w:t>蒽</w:t>
      </w:r>
      <w:r>
        <w:rPr/>
        <w:t>l�e�</w:t>
        <w:t>���e���y����t�r�r��h��p�Ö�d��h�</w:t>
        <w:t>�y�o���h� (tƊ�t �e��o�� Ƈ�st �e�o</w:t>
        <w:t>�r��e�</w:t>
        <w:t>�I#�c�rչ� a�h�tc�ҐƇ�st��e�</w:t>
      </w:r>
      <w:r>
        <w:rPr/>
        <w:t>蒮</w:t>
      </w:r>
      <w:r>
        <w:rPr/>
        <w:t>t�o</w:t>
        <w:t>�lo�.�If�</w:t>
      </w:r>
      <w:r>
        <w:rPr/>
        <w:t>蒮</w:t>
      </w:r>
      <w:r>
        <w:rPr/>
        <w:t>t�o�t�t ��h a��t�</w:t>
      </w:r>
      <w:r>
        <w:rPr/>
        <w:t>߰��</w:t>
      </w:r>
      <w:r>
        <w:rPr/>
        <w:t>e,��</w:t>
        <w:t>�m����y�Ƈ�e���Аƅ�m�d����d�h���e</w:t>
        <w:t>�w�l�e�o���h��ƍr�r��Ϡ �.�F� ���e, �</w:t>
        <w:t>�y</w:t>
      </w:r>
      <w:r>
        <w:rPr/>
        <w:t>蒮</w:t>
      </w:r>
      <w:r>
        <w:rPr/>
        <w:t>t���a�f�e�n���TAXES.INS,�</w:t>
      </w:r>
      <w:r>
        <w:rPr/>
        <w:t>흂</w:t>
      </w:r>
      <w:r>
        <w:rPr/>
        <w:t>type��</w:t>
        <w:t>�f�l</w:t>
      </w:r>
      <w:r>
        <w:rPr/>
        <w:t>ֿ</w:t>
      </w:r>
      <w:r>
        <w:rPr/>
        <w:t>g�h����st�o��#�c:</w:t>
        <w:t>�INSTA�AXES</w:t>
        <w:t>�Y</w:t>
      </w:r>
      <w:r>
        <w:rPr/>
        <w:t>苵��</w:t>
      </w:r>
      <w:r>
        <w:rPr/>
        <w:t>չ�a�f�l��hn�e�fҐƇ�e, �h�w�e</w:t>
        <w:t>�I#�c��l�ook�ҐƇ����ƅ�r�t��t�y.</w:t>
        <w:t>�;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E SETUP PROGRAM</w:t>
        <w:t>�A���r�r� � �cl</w:t>
      </w:r>
      <w:r>
        <w:rPr/>
        <w:t>ۘ�</w:t>
      </w:r>
      <w:r>
        <w:rPr/>
        <w:t>o�����t�ize�#�c.</w:t>
        <w:t>�Ths����r��(n���SETUP.COM) �l�s��o��</w:t>
        <w:t>�s����p����s��d�</w:t>
      </w:r>
      <w:r>
        <w:rPr/>
        <w:t xml:space="preserve">흂�� </w:t>
      </w:r>
      <w:r>
        <w:rPr/>
        <w:t>a���e�n��</w:t>
        <w:t>�INSTA.CFG.�Wh��y�r�I#�c�Âlooks�Ґ�</w:t>
        <w:t>�INSTA.CFG�����tƂs�e�d�t�y���tƔ#�c</w:t>
        <w:t>���r�.�If�h��ԇo�d ҆o�n't ��t (b�a�e</w:t>
        <w:t>�y</w:t>
      </w:r>
      <w:r>
        <w:rPr/>
        <w:t>艳�</w:t>
      </w:r>
      <w:r>
        <w:rPr/>
        <w:t>'t�� SETUP.COM)�</w:t>
      </w:r>
      <w:r>
        <w:rPr/>
        <w:t>흂</w:t>
      </w:r>
      <w:r>
        <w:rPr/>
        <w:t>I#�c�w�l���s</w:t>
        <w:t>��n�r����u�.�Thr�r� �y�h�g�g�o��</w:t>
        <w:t>�I#�c��t�y �d�yp�g:</w:t>
        <w:t>�SETUP�(f�l</w:t>
      </w:r>
      <w:r>
        <w:rPr/>
        <w:t>֘�</w:t>
      </w:r>
      <w:r>
        <w:rPr/>
        <w:t>y a��ri�e���n�</w:t>
        <w:t>�Y</w:t>
      </w:r>
      <w:r>
        <w:rPr/>
        <w:t>苵�</w:t>
      </w:r>
      <w:r>
        <w:rPr/>
        <w:t>ho�e�o� �n����e���s�҂tƔ#�c</w:t>
        <w:t>�sc� (��y</w:t>
      </w:r>
      <w:r>
        <w:rPr/>
        <w:t>艳</w:t>
      </w:r>
      <w:r>
        <w:rPr/>
        <w:t>e�a��ҋ����Th�F1�hro�h F6</w:t>
        <w:t>�f�c�� k�s��lւy��s��t�tƂfҚro�d �d</w:t>
        <w:t>�b�kgro�d���s�fҐƂv�io</w:t>
      </w:r>
      <w:r>
        <w:rPr/>
        <w:t>䍰</w:t>
      </w:r>
      <w:r>
        <w:rPr/>
        <w:t>t�ːƔ#�c</w:t>
        <w:t>�d��.�Pr�s�g �y�ːh�e�k�s���y��g���</w:t>
        <w:t>����ri�e��t ːƆ�</w:t>
      </w:r>
      <w:r>
        <w:rPr/>
        <w:t>鵐</w:t>
      </w:r>
      <w:r>
        <w:rPr/>
        <w:t>o�ƌ�t �a��le���.</w:t>
        <w:t>�Th�F7�f�c�� k���l�s��o���t�h�H� K���</w:t>
        <w:t>�w�h���e�ҍ�p�g �#�c.�Ide�ly,��ho�d</w:t>
        <w:t>��o�e�a�HԂK���nԂ</w:t>
      </w:r>
      <w:r>
        <w:rPr/>
        <w:t>䘂</w:t>
      </w:r>
      <w:r>
        <w:rPr/>
        <w:t>by��y�˓o�</w:t>
        <w:t>��</w:t>
      </w:r>
      <w:r>
        <w:rPr/>
        <w:t>鸲</w:t>
      </w:r>
      <w:r>
        <w:rPr/>
        <w:t>iЂ��r�s,�s�ce�I#�c�w�l�ste��h�</w:t>
        <w:t>�p�t�</w:t>
      </w:r>
      <w:r>
        <w:rPr/>
        <w:t xml:space="preserve">߰ </w:t>
      </w:r>
      <w:r>
        <w:rPr/>
        <w:t>k�.�Th��a��l�H� K���b��i��e:</w:t>
        <w:t>�- Any ːƇ�c�� k��(F1�hr�F10), e�h� �Ж� �</w:t>
        <w:t>�c�b��iВ�h Sh�t, C�l, � Alt.</w:t>
        <w:t>�- Any��t� ːƂ�ph�� (A��r�Z)�Ҍ�b� ALONG</w:t>
        <w:t>�THE�OP ROW ���b��iВ�h�h�Alt k�.</w:t>
        <w:t>�Th�F8��d F9�f�c�� k�s��l�s�o�y�p��y�h�</w:t>
        <w:t>�d�t�y�#�c�ho�d�ook ��o��d ��՟l� �d</w:t>
        <w:t>�h�p���.�F� ���e, ���l�e�h�՟l���� � a</w:t>
        <w:t>�RAM��k��� D:,�h���w�l�e��t��e��F8 k�</w:t>
        <w:t>��d�� D: � ��h�՟l���t�y��e.</w:t>
        <w:t>�If��d�'t�p��y�� ՟l��҉�p��t�y,�h�</w:t>
        <w:t>�I#�c��l �e�Ɔ�t�y�h�h��o���#�c</w:t>
        <w:t>�fr� ��h�՟l� �d��p��t�y.</w:t>
        <w:t>�#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Once�</w:t>
      </w:r>
      <w:r>
        <w:rPr/>
        <w:t>肰</w:t>
      </w:r>
      <w:r>
        <w:rPr/>
        <w:t>e��py�w�h�Ƃc���d H� K��</w:t>
      </w:r>
      <w:r>
        <w:rPr/>
        <w:t>艳</w:t>
      </w:r>
      <w:r>
        <w:rPr/>
        <w:t>e</w:t>
        <w:t>�s��t�, j�t�� Alt-S (h�d��n�h�Alt k� �d�r��S)</w:t>
        <w:t>���e�tƔNSTA.CFG�f�e.��f��d��e��o�d</w:t>
        <w:t>�r�h��ԅa���NSTA.CFG�f�e,�h���ESC k�</w:t>
        <w:t>�w�l �Ò�ho�g�Ƈ�e.</w:t>
        <w:t>�If���'t�ike�o</w:t>
      </w:r>
      <w:r>
        <w:rPr/>
        <w:t xml:space="preserve">㌣����� </w:t>
      </w:r>
      <w:r>
        <w:rPr/>
        <w:t>H� K� �t� �l,��</w:t>
        <w:t>�c� e�h��� SETUP.COM��a�, ҂j�t���e�NSTA.CFG</w:t>
        <w:t>��d���#�c ��s��a�ts.</w:t>
        <w:t>�NOTE</w:t>
        <w:t>�An �cg��b� � ���g�yst�s�h�h��e</w:t>
        <w:t>�a��҅�d�� a�m��hr�e�m���.�I#�c��l</w:t>
        <w:t>�w�k��h�s�h a�syst�,��tƏ����r���t�e</w:t>
        <w:t>�r��st.</w:t>
        <w:t>�I#�c���ts�h�h� a��҅�d�r��t.��f a</w:t>
        <w:t>�c�҅�d ��t�,�#�c��l ��s��ҋ�e.</w:t>
        <w:t>�Tƅ���</w:t>
      </w:r>
      <w:r>
        <w:rPr/>
        <w:t>䘇</w:t>
      </w:r>
      <w:r>
        <w:rPr/>
        <w:t>Ґƅ�l�o�t� �d Š,�</w:t>
      </w:r>
      <w:r>
        <w:rPr/>
        <w:t>֢�</w:t>
      </w:r>
      <w:r>
        <w:rPr/>
        <w:t>,�o</w:t>
        <w:t>�nԋ��ǿv�se��e�� a���hr�e����.</w:t>
        <w:t>�H��ƍrɘ�e�o�ake���ːh�u�i�:</w:t>
        <w:t>�1.�R� SETUP ���cr�� ��e.</w:t>
        <w:t>�2.�S��ƅ��s�o�e:</w:t>
        <w:t>�#- W�kSơ�</w:t>
        <w:tab/>
        <w:t>WhÖ� Bl�k</w:t>
        <w:t>�#- C�l �d Ax��#Bl�k � L�� Gr�</w:t>
        <w:t>�#- D��� R�g��Bl�k � L�� Gr�</w:t>
        <w:t>�;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H�E�O GO FOR HELP</w:t>
        <w:t>�If�</w:t>
      </w:r>
      <w:r>
        <w:rPr/>
        <w:t>臿</w:t>
      </w:r>
      <w:r>
        <w:rPr/>
        <w:t>d�o�s�f ��e� ˉ�p�h���g�#�c �</w:t>
        <w:t>�� �ly �k�s�ok���.�I#�c�rչ��h� � kn�n</w:t>
        <w:t>�� �t��t�e��t�t-s�s�ĖHELP�c�s.�nt��t�e</w:t>
        <w:t>�me�s�h��</w:t>
      </w:r>
      <w:r>
        <w:rPr/>
        <w:t xml:space="preserve">腮 </w:t>
      </w:r>
      <w:r>
        <w:rPr/>
        <w:t>e��y�w��fr� �e�HELP�co</w:t>
        <w:t>���h�.�C�t�t��s��e�e�s�h��#�c � ke��g</w:t>
        <w:t>��k ˒h��</w:t>
      </w:r>
      <w:r>
        <w:rPr/>
        <w:t>肰</w:t>
      </w:r>
      <w:r>
        <w:rPr/>
        <w:t>e�o�g�so�h��Å���չe��</w:t>
        <w:t>��џ HELP�ch��o</w:t>
      </w:r>
      <w:r>
        <w:rPr>
          <w:rtl w:val="true"/>
        </w:rPr>
        <w:t>ر</w:t>
      </w:r>
      <w:r>
        <w:rPr/>
        <w:t>k�� �.</w:t>
        <w:t>�In �d��o��l � �HELP�c� �l��e��o���</w:t>
        <w:t>��[F1] HELP k�.�I#�c��l�� � �HELP�co</w:t>
        <w:t>��s�t��h�h����o</w:t>
      </w:r>
      <w:r>
        <w:rPr>
          <w:rtl w:val="true"/>
        </w:rPr>
        <w:t>ذ</w:t>
      </w:r>
      <w:r>
        <w:rPr/>
        <w:t>e��r�tly�o�g.�If�h�HELP</w:t>
        <w:t>�scrչ��h��f�m�iГ�e�,�</w:t>
      </w:r>
      <w:r>
        <w:rPr/>
        <w:t>흓菾�</w:t>
      </w:r>
      <w:r>
        <w:rPr/>
        <w:t>y</w:t>
        <w:t>�hÐh�ESC k��o���n�o�h��</w:t>
      </w:r>
      <w:r>
        <w:rPr/>
        <w:t>蒟</w:t>
      </w:r>
      <w:r>
        <w:rPr/>
        <w:t>e�o�g.</w:t>
        <w:t>�Th�HELP�sc�l �so��t���� �h� HELP�c�s</w:t>
        <w:t>��h �e�����o�h��o</w:t>
      </w:r>
      <w:r>
        <w:rPr>
          <w:rtl w:val="true"/>
        </w:rPr>
        <w:t>ذ</w:t>
      </w:r>
      <w:r>
        <w:rPr/>
        <w:t>e�o�g.� Y�m����t</w:t>
        <w:t>�Ж˂�HELP�sc�s�y���y �g�h��r� k�s</w:t>
        <w:t>�Аƅ�sҍ��o��e�Ɖ�hl�</w:t>
      </w:r>
      <w:r>
        <w:rPr/>
        <w:t>섰�</w:t>
      </w:r>
      <w:r>
        <w:rPr/>
        <w:t>o�ƌ���</w:t>
        <w:t>��HELP�c��, �d�h��Ðh�R��n k�.</w:t>
        <w:t>�TƂHELP�scn���&lt;HELP�INDEX&gt;�� a�p�i� HELP</w:t>
        <w:t>�sch�h�rչ� � �d� ˂tƋaj҂HELP�c�s</w:t>
        <w:t>��a��le.</w:t>
        <w:t>�#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E WORKSHEET</w:t>
        <w:t>�TƔ#�c��e�sơ���e��t e��y�ho�� � �</w:t>
        <w:t>�� ���и��ksơ�a��o� ��256���ns��d 256</w:t>
        <w:t>�r�s.</w:t>
        <w:t>�At�Ɛ� � e�h���n ��h�W�kSơ � a��t� (�</w:t>
        <w:t>�2��t�s) ːh��ph��.�Th�t� (Ҋ�t�s)�rչ�</w:t>
        <w:t>�a�e��ː�l�g���n�t.�TƇ�st 26���n�e</w:t>
        <w:t>�l�����h�Ɗ�t��A�hro�h Z.�S�ce�h����256</w:t>
        <w:t>�c��ns�� �ly 26��t�s,�Ǝ�a��g���ns��t �e</w:t>
        <w:t>�2��t�s�ǹ�t�y�h�.</w:t>
        <w:t>�To�Ɗ�t � e�h�ւ��ƂW�kSơ a��b��o</w:t>
        <w:t>�l���kn</w:t>
      </w:r>
      <w:r>
        <w:rPr/>
        <w:t>֒</w:t>
      </w:r>
      <w:r>
        <w:rPr/>
        <w:t>h�h�r�s�o</w:t>
      </w:r>
      <w:r>
        <w:rPr>
          <w:rtl w:val="true"/>
        </w:rPr>
        <w:t>ذ</w:t>
      </w:r>
      <w:r>
        <w:rPr/>
        <w:t>e�ook�g �.�TƐю�</w:t>
        <w:t>���h�W�kSơ � 1 �d�Ƅ�t� � 256.</w:t>
        <w:t>�Th��ea�</w:t>
      </w:r>
      <w:r>
        <w:rPr/>
        <w:t>럖</w:t>
      </w:r>
      <w:r>
        <w:rPr/>
        <w:t>a�r� �d�a���n�cr��kn�n � a</w:t>
        <w:t>�"c�l".� E�h��l���h�W�kSơ � ��t�i��y��</w:t>
        <w:t>�l�t� (Ҋ�t�s) ːƅ��n � � � �d�y�ƌ�b�</w:t>
        <w:t>�ːƎ� � � �.�F� ���e,�ƅ�l�h� � ����n</w:t>
        <w:t>�BX �d�r� 29����BX29 (tƂc��n��t��w�s</w:t>
        <w:t>�c�e���e�tƎւn�b�� E�h Жːƅ�ls��</w:t>
        <w:t>�c�ta���e��t, a��b�, � a��m�a.</w:t>
        <w:t>�A��hl�� �� �r�s�Ɛ� ːƏc��s��</w:t>
        <w:t>�ƨ�g��t��ːƅ��ns�h�h �e��r�tly�·le</w:t>
        <w:t>�АƏc�, �d a��hl�� ��n�Ɗ�t����</w:t>
        <w:t>�tƏcd��s�Ǝ֌�b��ːƎ�s�h�h �e</w:t>
        <w:t>�c�r�tly�·l�АƏc�.</w:t>
        <w:t>�TƔ#�c�c� �so�rչ� �f�m�iЏ�h ���</w:t>
        <w:t>�n�b� ˄yt� �a��le�҆�a,�ƅ�r�t��t�y��</w:t>
        <w:t>�d�a���,�ƌ��ːƅ�r�t���(� �y),�ƅ�r�t</w:t>
        <w:t>�r�ge�Ҏ��c</w:t>
      </w:r>
      <w:r>
        <w:rPr/>
        <w:t>߲</w:t>
      </w:r>
      <w:r>
        <w:rPr/>
        <w:t>i�, �d a��l�t�</w:t>
      </w:r>
      <w:r>
        <w:rPr/>
        <w:t>䊿</w:t>
      </w:r>
      <w:r>
        <w:rPr/>
        <w:t>e.</w:t>
        <w:t>�;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ƅ�l�t�</w:t>
      </w:r>
      <w:r>
        <w:rPr/>
        <w:t>䊿�</w:t>
      </w:r>
      <w:r>
        <w:rPr/>
        <w:t>ɲ� ��Ɛъ�t��d��n� �</w:t>
        <w:t>�tƏc� �d�ooks�ϡh�g�ike�h�:</w:t>
        <w:t>�B13: NUMB�</w:t>
        <w:t>�Th�B13��ls��h��ƅ�l�o</w:t>
      </w:r>
      <w:r>
        <w:rPr>
          <w:rtl w:val="true"/>
        </w:rPr>
        <w:t>ذ</w:t>
      </w:r>
      <w:r>
        <w:rPr/>
        <w:t>e��r�tly � � �</w:t>
        <w:t>�c��n�B�Ђrւ13.��ƒ�d "NUMB�"��ls��h�</w:t>
        <w:t>�typ�� Ü � ��ƅ�r�t��l (�� Ü����e�h�</w:t>
        <w:t>�BLANK,�EXT, NUMB�, FORMULA, LINK, � �ROR�</w:t>
        <w:t>�Tƌ�t���tϊ��АƆ�� � � �d��o��</w:t>
        <w:t>�f�c�� k�s�(F1��ro�h�F10)�so�y�d�'t�h�e�o</w:t>
        <w:t>�m��iz�Ҋook�h� � �l�Ɛ�e.</w:t>
        <w:t>�#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MOV# AROUND�N�HE WORKSHEET</w:t>
        <w:t>�I#�c �l�s�y�o�m�e�o��y ˂�65�ho�d</w:t>
        <w:t>�c�l�h�W�kSơ.�Y�go�o�a���c�l�y�տg</w:t>
        <w:t>��"c�l�o�t�".�Tƅ�l�o�t� � a��hl�</w:t>
      </w:r>
      <w:r>
        <w:rPr/>
        <w:t>옄� �</w:t>
      </w:r>
      <w:r>
        <w:rPr/>
        <w:t>�tƏch�h "po�ts�o"�tƂc�l����W�kSơ</w:t>
        <w:t>��h ƅ�r�t��l.</w:t>
        <w:t>�I#�c�rչ��������ˋտg�ƅ�l�o�t�</w:t>
        <w:t>��o�d ��h�W�kSơ.�Any�ːh�e�m�h��ˋտg</w:t>
        <w:t>�c��e�� �yt�e�y�e��o��e�ƅ�l�o�t��o</w:t>
        <w:t>���h��ɲi�, �cl</w:t>
      </w:r>
      <w:r>
        <w:rPr>
          <w:rtl w:val="true"/>
        </w:rPr>
        <w:t>ۿ</w:t>
      </w:r>
      <w:r>
        <w:rPr/>
        <w:t>g�h��o</w:t>
      </w:r>
      <w:r>
        <w:rPr>
          <w:rtl w:val="true"/>
        </w:rPr>
        <w:t>ذ</w:t>
      </w:r>
      <w:r>
        <w:rPr/>
        <w:t>e����g a��g��</w:t>
        <w:t>�c�ls.</w:t>
        <w:t>�Th�Arrւk��Ђtƅ�sҍ�����</w:t>
      </w:r>
      <w:r>
        <w:rPr/>
        <w:t>䘐</w:t>
      </w:r>
      <w:r>
        <w:rPr/>
        <w:t>o��e��</w:t>
        <w:t>�c�l�o�t� �,��n,��t, Ҏ�� �e��l���i�.�If</w:t>
        <w:t>�y�ry���e�tƅ�l�po�t����d�h��g�ː�</w:t>
        <w:t>�sc�,�Əc�l�cr�l�o�tƌ�t�r� ҅��n</w:t>
        <w:t>�(�s�g�h��� a�� ҅��n�o�cr�l�o�</w:t>
        <w:t>�Th�PgUp�k��ՠ�tƅ�l�po�t� � �e�c��</w:t>
        <w:t>�ˆ��(20��s�Tƅ�l�o�t���l��a� ��Ə�e</w:t>
        <w:t>�c��n�</w:t>
      </w:r>
      <w:r>
        <w:rPr/>
        <w:t>咽</w:t>
      </w:r>
      <w:r>
        <w:rPr/>
        <w:t>l��20��s��h�.</w:t>
        <w:t>�TƂPgDn�k��mՠ�tƂc�l�po�t��d�n �e�c�</w:t>
        <w:t>�w�� ˆ��(20��s�Tƅ�l�o�t���l�r�a� �</w:t>
        <w:t>�tƏ�e���n�</w:t>
      </w:r>
      <w:r>
        <w:rPr/>
        <w:t>咽</w:t>
      </w:r>
      <w:r>
        <w:rPr/>
        <w:t>l��20��s�</w:t>
      </w:r>
      <w:r>
        <w:rPr/>
        <w:t>֟</w:t>
      </w:r>
      <w:r>
        <w:rPr/>
        <w:t>.</w:t>
        <w:t>�Th�C�l-R��Arr� k��s�u�ce�ՠ�ƅ�l�o�t�</w:t>
        <w:t>��e�co�Ǝ��.�Tƅ�l�o�t���l�r�a� �</w:t>
        <w:t>�tƏ�e��.</w:t>
        <w:t>�Th�C�l-L�t�Arr� k��s�u�ce�ՠ�tƅ�l�o�t�</w:t>
        <w:t>��e�co�Ɗ�t.�Tƅ�l�o�t���l��a� А�</w:t>
        <w:t>�s�e��.</w:t>
        <w:t>�Th�Hϖk��ՠ�ƅ�l�o�t��o�Ɛъ�t��n�</w:t>
        <w:t>�ːh�W�kSơ (tƇ�st�� �d�Ƈ�st���n�</w:t>
        <w:t>�Th�End k��ՠ�Ƃc�l�po�t���tƂl</w:t>
      </w:r>
      <w:r>
        <w:rPr/>
        <w:t>֟���</w:t>
      </w:r>
      <w:r>
        <w:rPr/>
        <w:t>�c�n� ːh�W�kSơ (tƊ�t�� �d�Ɗ�t���n�</w:t>
        <w:t>�;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#�c �so�rչ��wǨd�iЬ��c��s�o��p��</w:t>
        <w:t>�m�e�Ǯ�h���l.��h�e�two��c��s��e�h�GOTO</w:t>
        <w:t>��d�h�FIND��c��s.</w:t>
        <w:t>�Wh����s�h�[F5] GOTO��c�� k�,�#�c �ks</w:t>
        <w:t>�y�h�h��l�</w:t>
      </w:r>
      <w:r>
        <w:rPr/>
        <w:t>蒮</w:t>
      </w:r>
      <w:r>
        <w:rPr/>
        <w:t>t�o�o�o.� Y�j�t�ype����</w:t>
        <w:t>�n��˂tƅ�l��d�Âr��n... �d �f��o!�F�</w:t>
        <w:t>����e, ��</w:t>
      </w:r>
      <w:r>
        <w:rPr/>
        <w:t>蒮</w:t>
      </w:r>
      <w:r>
        <w:rPr/>
        <w:t>t�o�o�o��l DX143,�h��s��y��</w:t>
        <w:t>��[F5]�GOTO k�,�typ�"DX143" (w�ho�h�quԠ) �d</w:t>
        <w:t>�hÐƎ��n k�.�If�h��dr��� a��� �e�h���</w:t>
        <w:t>�c�l�o�t���l�e����iИ�o�ƌ���l�ɲi�.�</w:t>
        <w:t>�TƂ[F6]� FIND�f�c�Ђc��be�</w:t>
      </w:r>
      <w:r>
        <w:rPr/>
        <w:t>䘂�</w:t>
      </w:r>
      <w:r>
        <w:rPr/>
        <w:t>se��t�</w:t>
        <w:t>�W�kSơ�� a��� � a��g�h�h�yo</w:t>
      </w:r>
      <w:r>
        <w:rPr>
          <w:rtl w:val="true"/>
        </w:rPr>
        <w:t>؝</w:t>
      </w:r>
      <w:r>
        <w:rPr/>
        <w:t>t�.� Wh�</w:t>
        <w:t>�y�Ðh�[F6] FIND k��#�c��l��</w:t>
      </w:r>
      <w:r>
        <w:rPr/>
        <w:t>鵐</w:t>
      </w:r>
      <w:r>
        <w:rPr/>
        <w:t>h�u:</w:t>
        <w:t>�R�e��C�t�ts�D��</w:t>
        <w:t>�If�</w:t>
      </w:r>
      <w:r>
        <w:rPr/>
        <w:t>菛�</w:t>
      </w:r>
      <w:r>
        <w:rPr/>
        <w:t>t C�t�ts�h��#�c��l �k��o�ype</w:t>
        <w:t>���h��</w:t>
      </w:r>
      <w:r>
        <w:rPr/>
        <w:t>蒮</w:t>
      </w:r>
      <w:r>
        <w:rPr/>
        <w:t>t�o�se��f�,��d�w�l�c�p�e�o�</w:t>
        <w:t>�s�g��h�ƅ�t�t�� e�h��l (tƇ�m�a, Ґ�</w:t>
        <w:t>�n�b� ��ƅ�l, �c.�</w:t>
        <w:t>�If�</w:t>
      </w:r>
      <w:r>
        <w:rPr/>
        <w:t>菛�</w:t>
      </w:r>
      <w:r>
        <w:rPr/>
        <w:t>t D�</w:t>
      </w:r>
      <w:r>
        <w:rPr/>
        <w:t>鵐</w:t>
      </w:r>
      <w:r>
        <w:rPr/>
        <w:t>h��#�c��l �k��o�yp��</w:t>
        <w:t>�</w:t>
      </w:r>
      <w:r>
        <w:rPr/>
        <w:t>벓�</w:t>
      </w:r>
      <w:r>
        <w:rPr/>
        <w:t>w�t�o�e���, �d��l��p�e�o��g</w:t>
        <w:t>�w�h e�h��l's��� (tƇ�m�t���� ːƅ�l</w:t>
        <w:t>�v�ue�</w:t>
        <w:t>�If��s��t R�e��</w:t>
      </w:r>
      <w:r>
        <w:rPr/>
        <w:t>흐</w:t>
      </w:r>
      <w:r>
        <w:rPr/>
        <w:t>Ƌ�t���t��g��l�e</w:t>
        <w:t>�se��� �a�.�NԸe�h��h� Ƈ�st Ü ���</w:t>
        <w:t>�m�u.��h� so�h��</w:t>
      </w:r>
      <w:r>
        <w:rPr/>
        <w:t>苵��</w:t>
      </w:r>
      <w:r>
        <w:rPr/>
        <w:t>f�m��e���e��</w:t>
        <w:t>�by���y�yp�g [F6] �d�Ǝ��n k�.</w:t>
        <w:t>�I#�c��l��d �y��l�h�h��ta�s�Ə�g��</w:t>
        <w:t>��k��, �� � � �i���h� a��g���g.�F�</w:t>
        <w:t>����e, ��o</w:t>
      </w:r>
      <w:r>
        <w:rPr>
          <w:rtl w:val="true"/>
        </w:rPr>
        <w:t>ر</w:t>
      </w:r>
      <w:r>
        <w:rPr/>
        <w:t>k�o��d��ls�h�h��ta� "�",�h�</w:t>
        <w:t>�I#�c��l��d��ls��ta��g "t�", "h�lo", �c.�T�</w:t>
        <w:t>�se�� � �so��e��s�Ė(� �h���d�"He"�o� NOT</w:t>
        <w:t>�m�� "�"�</w:t>
        <w:t>�#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h��o</w:t>
      </w:r>
      <w:r>
        <w:rPr>
          <w:rtl w:val="true"/>
        </w:rPr>
        <w:t>ر</w:t>
      </w:r>
      <w:r>
        <w:rPr/>
        <w:t>k�#�c�o��d a��g, Ò�l�t�t �s</w:t>
        <w:t>�se�� ��ƅ�l��m�i��y�b�ւtƂ�e�tƅ�l</w:t>
        <w:t>�po�t� � �.�If�o��� o�d Ò�l��t�ue�o��e</w:t>
        <w:t>�d�n�Ƃc��n ��se�� ˂a���.��f�no��� �</w:t>
        <w:t>�fo�d ��tƅ��n�</w:t>
      </w:r>
      <w:r>
        <w:rPr/>
        <w:t>흐</w:t>
      </w:r>
      <w:r>
        <w:rPr/>
        <w:t>Əe��l��t�u����</w:t>
        <w:t>�n�t���n... �d���.</w:t>
        <w:t>�If a���g��g o�d,�ƅ�l�o�t���l�e�՘</w:t>
        <w:t>��o�t ��ƅ�l��ta��g�h�g.�If�o��� �</w:t>
        <w:t>�fo�d�h��tƅ�l�po�t���l�nԄe�m՘ �d��l</w:t>
        <w:t>�c�t�ue�o�o�t�o�Ə�e��l ����e�Əe��.</w:t>
        <w:t>�;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NT�# DATA�N�HE WORKSHEET</w:t>
        <w:t>�E�h��l���h�W�kSơ����d e�h� a��b�,��e</w:t>
        <w:t>�t�t, � a��m�a.�Y</w:t>
      </w:r>
      <w:r>
        <w:rPr/>
        <w:t>苵 �</w:t>
      </w:r>
      <w:r>
        <w:rPr/>
        <w:t>t� �y ːh��Ü��</w:t>
        <w:t>�a��l�y���y�yp�g�h��</w:t>
      </w:r>
      <w:r>
        <w:rPr/>
        <w:t>蒮</w:t>
      </w:r>
      <w:r>
        <w:rPr/>
        <w:t>t Аƅ�m�d��e.</w:t>
        <w:t>�Y</w:t>
      </w:r>
      <w:r>
        <w:rPr/>
        <w:t>苵 �</w:t>
      </w:r>
      <w:r>
        <w:rPr/>
        <w:t>t� ��70�h��t�s��� ˆ�a��t�e�h</w:t>
        <w:t>�c�l.�TƆ�a��l���t�� ��ƅ�l�h����</w:t>
        <w:t>�tƎ��n k� � ЖːƋ՜�t�k��Ђtƅ�s�</w:t>
        <w:t>�p��(�r�s,�PgUp,�PgDn,�C�l�L�t��d R�� Arr�s,</w:t>
        <w:t>�H�e, �d End�If�</w:t>
      </w:r>
      <w:r>
        <w:rPr/>
        <w:t>臿�</w:t>
      </w:r>
      <w:r>
        <w:rPr/>
        <w:t>h �t��g�Ɔ���g��</w:t>
        <w:t>�r��n k�,�ƅ�l�o�t���l��a����iИ ���</w:t>
        <w:t>�s�e��l.�If�</w:t>
      </w:r>
      <w:r>
        <w:rPr/>
        <w:t>臿�</w:t>
      </w:r>
      <w:r>
        <w:rPr/>
        <w:t>h �t��g�Ɔ���g Жː�</w:t>
        <w:t>�m՜�t k�s,�tƆ�a�w�l���t�� ��ƅ�r�t</w:t>
        <w:t>�c�l, �d�h��ƅ�l�o�t���l��e�Ǯ�h���l �</w:t>
        <w:t>�tƆ��Г�p��i�.</w:t>
        <w:t>�NUMB�S</w:t>
        <w:t>�A��b��c��e��t�� ��a�#�c��l�y���y</w:t>
        <w:t>�typ�g ��ƌ�b�.�Tƌ�b��h�h�o</w:t>
      </w:r>
      <w:r>
        <w:rPr>
          <w:rtl w:val="true"/>
        </w:rPr>
        <w:t>؝</w:t>
      </w:r>
      <w:r>
        <w:rPr/>
        <w:t>t��w�l�e</w:t>
        <w:t>�</w:t>
      </w:r>
      <w:r>
        <w:rPr/>
        <w:t>駘 ��</w:t>
      </w:r>
      <w:r>
        <w:rPr/>
        <w:t>ƅ�l�h�h �r�tly��hl�</w:t>
      </w:r>
      <w:r>
        <w:rPr/>
        <w:t>옄</w:t>
      </w:r>
      <w:r>
        <w:rPr/>
        <w:t>y�ƅ�l</w:t>
        <w:t>�po�t�.</w:t>
        <w:t>�A��b��c��e��y�g ��tƎ�ge�fr� -1.0E+37�o</w:t>
        <w:t>�+1.0E+37, �d�c���e��o�11��n���t�</w:t>
      </w:r>
      <w:r>
        <w:rPr/>
        <w:t>駠</w:t>
      </w:r>
      <w:r>
        <w:rPr/>
        <w:t>.�A</w:t>
        <w:t>�n�b����b��t���� e�h��st�d�d�Բi� (i.e.</w:t>
        <w:t>�12.345) � ��ci�t���Բi� (i.e. 1234.5e-2�</w:t>
        <w:t>�TEXT</w:t>
        <w:t>�T�t��gs�����t�� �t�a�#�c��l�y���y</w:t>
        <w:t>�typ�g ��Ə�g.�TƂt�t�h�h�yo</w:t>
      </w:r>
      <w:r>
        <w:rPr>
          <w:rtl w:val="true"/>
        </w:rPr>
        <w:t>؝</w:t>
      </w:r>
      <w:r>
        <w:rPr/>
        <w:t>t��w�l�e</w:t>
        <w:t>�</w:t>
      </w:r>
      <w:r>
        <w:rPr/>
        <w:t>駘 ��</w:t>
      </w:r>
      <w:r>
        <w:rPr/>
        <w:t>ƅ�l�h�h �r�tly��hl�</w:t>
      </w:r>
      <w:r>
        <w:rPr/>
        <w:t>옄</w:t>
      </w:r>
      <w:r>
        <w:rPr/>
        <w:t>y�ƅ�l</w:t>
        <w:t>�po�t�.�If�Ƃt�t��ta�s�m�e�h��t�s���</w:t>
        <w:t>�c��n �e, Ò�l�p�l ՟ �tǨj��t��l�(���</w:t>
        <w:t>��j��t��l�e�l�k�If�h��j��t�c�ls��ta�</w:t>
        <w:t>�d�a,�h��h���a�h��t��Ɛ�t��g��l�e</w:t>
        <w:t>�h�d��rϑi� (b�h���l�t�l����ƅ�l�</w:t>
        <w:t>�#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��e�o� (4)�sp�i��h��t�s��h���b�� a</w:t>
        <w:t>�t�t��g �d�h�h �f�t�ƒ��Ɛ�t �</w:t>
      </w:r>
      <w:r>
        <w:rPr/>
        <w:t>鵘</w:t>
      </w:r>
      <w:r>
        <w:rPr/>
        <w:t>.</w:t>
        <w:t>�Th�e�h��t��e:</w:t>
        <w:t>�#'�a</w:t>
      </w:r>
      <w:r>
        <w:rPr/>
        <w:t>䠐</w:t>
      </w:r>
      <w:r>
        <w:rPr/>
        <w:t>Ɛ�t�o�e��t j�t�i� ��ƅ�l</w:t>
        <w:t>�#"�a</w:t>
      </w:r>
      <w:r>
        <w:rPr/>
        <w:t>䠐</w:t>
      </w:r>
      <w:r>
        <w:rPr/>
        <w:t>Ɛ�t�o�e��� j�t�i� ��ƅ�l</w:t>
        <w:t>�#^�a</w:t>
      </w:r>
      <w:r>
        <w:rPr/>
        <w:t>䠐</w:t>
      </w:r>
      <w:r>
        <w:rPr/>
        <w:t>Ɛ�t�o�e��t�� ��ƅ�l</w:t>
        <w:t>�#\�a</w:t>
      </w:r>
      <w:r>
        <w:rPr/>
        <w:t>䠐</w:t>
      </w:r>
      <w:r>
        <w:rPr/>
        <w:t>ƌ�t�h��t��o�e��e��</w:t>
        <w:t>�If��t��t���w�ho��e�˂tƂ��e�p�i�</w:t>
        <w:t>��t��tƇ�st�h��t�,�ƈlȬ (W�kSơ)</w:t>
        <w:t>�j�t���iЅh��t� l�� АƐ�t a�ϲ��ly.</w:t>
        <w:t>�Wh��#�c��st�t�t��h�W�kSơ j�t���i� �</w:t>
        <w:t>�s� ���t ' j�t�i�.�Y</w:t>
      </w:r>
      <w:r>
        <w:rPr/>
        <w:t>腮�</w:t>
      </w:r>
      <w:r>
        <w:rPr/>
        <w:t>h�ge�hy���t�g</w:t>
        <w:t>�/W�kSơ J�t�y �d�ak�g a���ho�e.</w:t>
        <w:t>�Once�Ɛ�t���e� �t�� �t�a��l,�</w:t>
      </w:r>
      <w:r>
        <w:rPr/>
        <w:t>苵�</w:t>
      </w:r>
      <w:r>
        <w:rPr/>
        <w:t>h�ge</w:t>
        <w:t>��j�t���i� �g e�h��h�/C�l J�t�y Ґh�/R�ge</w:t>
        <w:t>�J�t�y�c�m�ds�(҂�e��[F2] EDIT��c�� k��o</w:t>
        <w:t>��t� �Ëʖ�d j�t�h�ge�h�j�t���iЅh��t�</w:t>
        <w:t>��h��e�</w:t>
      </w:r>
      <w:r>
        <w:rPr/>
        <w:t>蒮</w:t>
      </w:r>
      <w:r>
        <w:rPr/>
        <w:t>t�</w:t>
        <w:t>�FORMULAS</w:t>
        <w:t>�A�#�c��l����ta� a��m�a�h�h ��� �</w:t>
        <w:t>�n�b��(Ґ�t ���e���),�r���c��o�v�u� �</w:t>
        <w:t>��h���ls,�r������c��s, �d��h����,�̸�,</w:t>
        <w:t>��d��p��� џ��s.�TƇ�m�a�h�h�o</w:t>
      </w:r>
      <w:r>
        <w:rPr>
          <w:rtl w:val="true"/>
        </w:rPr>
        <w:t>؝</w:t>
      </w:r>
      <w:r>
        <w:rPr/>
        <w:t>t���l</w:t>
        <w:t>�be�l�� ��ƅ�l�h�h �r�tly��hl�</w:t>
      </w:r>
      <w:r>
        <w:rPr/>
        <w:t>옄</w:t>
      </w:r>
      <w:r>
        <w:rPr/>
        <w:t>y��</w:t>
        <w:t>�c�l�o�t�.</w:t>
        <w:t>�A��m�a��t�����h � �u���n '=' �d�m����</w:t>
        <w:t>�c�� ����.�F� ���e...</w:t>
        <w:t>�#=-2*@SIN(@IF(R11=3,@PI,@PI/2))/(@AVG(A3..C6))</w:t>
        <w:t>�Th�Üs�b��n�g��h � @�ymb� ��h���</w:t>
      </w:r>
      <w:r>
        <w:rPr/>
        <w:t>閦�</w:t>
      </w:r>
      <w:r>
        <w:rPr/>
        <w:t>e</w:t>
        <w:t>�(@SIN, @IF, �c.) ��j�t a�� ˔#�c's�r����</w:t>
        <w:t>�f�c��s.��h�e��c��s��e��cr�� ��Ə���</w:t>
        <w:t>�t�l� PREDEFINED FUNCTIONS.</w:t>
        <w:t>�;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Ƈ�l</w:t>
      </w:r>
      <w:r>
        <w:rPr/>
        <w:t>ֿ</w:t>
      </w:r>
      <w:r>
        <w:rPr/>
        <w:t>g џ���e��a��le��be�</w:t>
      </w:r>
      <w:r>
        <w:rPr/>
        <w:t xml:space="preserve">䘂� </w:t>
      </w:r>
      <w:r>
        <w:rPr/>
        <w:t>a</w:t>
        <w:t>�f�m�a�(a��d�b�c��be��y�n�b�,��l����ce,</w:t>
        <w:t>�f�c��, ҇�m�a):</w:t>
        <w:t>�M�h����</w:t>
        <w:t>�a+b Add�i�</w:t>
        <w:t>�a-b S����</w:t>
        <w:t>�a*b M�t�l��i�</w:t>
        <w:t>�a/b D��i�</w:t>
        <w:t>�a^b ExpН�i�</w:t>
        <w:t>�L̸�</w:t>
        <w:t>�a&amp;b And (ru��ly � �ru�AND� rue)</w:t>
        <w:t>�a|b Or�(ru�� �ru�OR� rue)</w:t>
        <w:t>�#~b N� (�s��� rue, �d ru��� �se)</w:t>
        <w:t>�C�p���</w:t>
        <w:t>��=b ru�� �� �u��o�</w:t>
        <w:t>�a&lt;&gt;b ru�� �� NOT �u��o�</w:t>
        <w:t>��&lt;b ru�� ��s�h��</w:t>
        <w:t>��&gt;b ru�� ��h��</w:t>
        <w:t>�a&lt;=b ru�� ��s�h� � �u��o�</w:t>
        <w:t>�a&gt;=b ru�� ��h� � �u��o�</w:t>
        <w:t>�In �d�i�,�h�+ џ�҅��b�</w:t>
      </w:r>
      <w:r>
        <w:rPr/>
        <w:t>䘂��</w:t>
      </w:r>
      <w:r>
        <w:rPr/>
        <w:t>c����2</w:t>
        <w:t xml:space="preserve">�s�gs.�F� ���e: </w:t>
        <w:t>�"Th� �" + " a��t"���n�"Th� � a��t"</w:t>
        <w:t>�#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Op��i�s��g��e�џ��s��l��l</w:t>
      </w:r>
      <w:r>
        <w:rPr>
          <w:rtl w:val="true"/>
        </w:rPr>
        <w:t>֐</w:t>
      </w:r>
      <w:r>
        <w:rPr/>
        <w:t>ƌ�m�</w:t>
        <w:t>��d� ˍr���c�(�d��ˍr���ce�me�s�h��d�</w:t>
        <w:t>�� џ�i��e��f�m��Th��d� ˍr���c��:</w:t>
        <w:t>�1. ExpН�i� [ ^ ]</w:t>
        <w:t>�2. N��i� [ - ]</w:t>
        <w:t>�3. M�t�l��i� �d D��i� [ *, / ]</w:t>
        <w:t>�4. Add�i� �d S���� [ +, - ]</w:t>
        <w:t>�5. C�p��� [ =, &lt;, &gt;, &lt;=, &gt;=, &lt;&gt; ]</w:t>
        <w:t>�6. N� [ ~ ]</w:t>
        <w:t>�7. And/Or [ &amp;, | ]</w:t>
        <w:t>�</w:t>
      </w:r>
      <w:r>
        <w:rPr/>
        <w:t>럖�</w:t>
      </w:r>
      <w:r>
        <w:rPr/>
        <w:t>pН�iЂ�f�m��b��e���i� �d�o</w:t>
        <w:t>��.�If���h�o�h�ge�Ƃ�d� ���h џ�i�s</w:t>
        <w:t>��e�p�f�m�,�</w:t>
      </w:r>
      <w:r>
        <w:rPr/>
        <w:t>흂</w:t>
      </w:r>
      <w:r>
        <w:rPr/>
        <w:t>y�m���e�p������o�</w:t>
        <w:t>�f�m</w:t>
      </w:r>
      <w:r>
        <w:rPr/>
        <w:t>߱</w:t>
      </w:r>
      <w:r>
        <w:rPr/>
        <w:t>.�Op��i�s�h�h��l���������l�e</w:t>
        <w:t>�p�f�m����e�hӖo�s�e�ƍ���.</w:t>
        <w:t>�EXAMPLE:</w:t>
        <w:t>�=2+3*4 ��u�� � 14 (n� 20)��a�e�Ƌ�t�ly�� a</w:t>
        <w:t>�h�h��r���ce�h��Ƃ�d�i�.�If�y�w�t��</w:t>
        <w:t>��d�iАo�e��f�m���st,�h� �e�����o�ake</w:t>
        <w:t>���u�iЊook�ik�=(2+3)*4.</w:t>
        <w:t>�If�o</w:t>
      </w:r>
      <w:r>
        <w:rPr>
          <w:rtl w:val="true"/>
        </w:rPr>
        <w:t>؝</w:t>
      </w:r>
      <w:r>
        <w:rPr/>
        <w:t>t� a��m�a�h�h�#�c��s���v�� �d</w:t>
        <w:t>�c�n� ��u�e,�Ƈ�m�a�o</w:t>
      </w:r>
      <w:r>
        <w:rPr>
          <w:rtl w:val="true"/>
        </w:rPr>
        <w:t>؝</w:t>
      </w:r>
      <w:r>
        <w:rPr/>
        <w:t>t����l�e��</w:t>
      </w:r>
      <w:r>
        <w:rPr/>
        <w:t>鵘</w:t>
      </w:r>
      <w:r>
        <w:rPr/>
        <w:t>�Аƅ�m�d�l�e��d�tƂ�ÿg�f���y�w�l�e</w:t>
        <w:t>��vok�.��ƅ�s҂w�l�e�l���e��ƍ�t ː�</w:t>
        <w:t>�f�m�a�h�h�#�c��n't�ike, �d�y</w:t>
      </w:r>
      <w:r>
        <w:rPr/>
        <w:t>苵�</w:t>
      </w:r>
      <w:r>
        <w:rPr/>
        <w:t>fix��</w:t>
        <w:t>�f�m</w:t>
      </w:r>
      <w:r>
        <w:rPr>
          <w:rtl w:val="true"/>
        </w:rPr>
        <w:t>ߥ</w:t>
      </w:r>
      <w:r>
        <w:rPr/>
        <w:t>�</w:t>
      </w:r>
      <w:r>
        <w:rPr/>
        <w:t>g�h��ÿg��m�ds��cr�� ��Ə���</w:t>
        <w:t>�t�l� EDIT#�HE CONTENTS OF A CELL.</w:t>
        <w:t>�Th�[F3] RANGE k� �l�s��</w:t>
      </w:r>
      <w:r>
        <w:rPr/>
        <w:t>憙�</w:t>
      </w:r>
      <w:r>
        <w:rPr/>
        <w:t>e�a��l�Ҏ�ge</w:t>
        <w:t>�r���ce�o�be�l�� � a��m</w:t>
      </w:r>
      <w:r>
        <w:rPr>
          <w:rtl w:val="true"/>
        </w:rPr>
        <w:t>ߥ</w:t>
      </w:r>
      <w:r>
        <w:rPr/>
        <w:t>(� �y �h��yp��</w:t>
        <w:t>�l�e�Ґh���t�)�h��o</w:t>
      </w:r>
      <w:r>
        <w:rPr>
          <w:rtl w:val="true"/>
        </w:rPr>
        <w:t>ذ</w:t>
      </w:r>
      <w:r>
        <w:rPr/>
        <w:t>��</w:t>
      </w:r>
      <w:r>
        <w:rPr/>
        <w:t>t��g��a.�Th�</w:t>
        <w:t>��t��s��y�tƂ��e�˂�t��g�c�l�҂r�ge</w:t>
        <w:t xml:space="preserve">�r���c�.�Th�[F4]�ABS k�,�� </w:t>
      </w:r>
      <w:r>
        <w:rPr/>
        <w:t>䘂���</w:t>
      </w:r>
      <w:r>
        <w:rPr/>
        <w:t>j�c��</w:t>
        <w:t>�w�h�tƂ[F3]�RANGE�k�,�t�gl��tƂc�l �d��ge</w:t>
        <w:t>�r���c��b�we���s��e��d�r���e.�F҂m�e</w:t>
        <w:t>��f�m�iЂЂ�e�f�c��s�see�Ə���s��l�</w:t>
        <w:t>�DEFIN#� A� RANGE� OF�CELLS� �d�ABSOLUTE� AND</w:t>
        <w:t>�RELATIVE REF�ENCES.</w:t>
        <w:t>�;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E COMMAND MENUS</w:t>
        <w:t>�I#�c��չ����y�p</w:t>
      </w:r>
      <w:r>
        <w:rPr/>
        <w:t>֟</w:t>
      </w:r>
      <w:r>
        <w:rPr/>
        <w:t>f</w:t>
      </w:r>
      <w:r>
        <w:rPr>
          <w:rtl w:val="true"/>
        </w:rPr>
        <w:t>߂</w:t>
      </w:r>
      <w:r>
        <w:rPr/>
        <w:t>c�m�ds��h��e</w:t>
        <w:t>��a��le�hro�h�h�C�m�d M��.�Y</w:t>
      </w:r>
      <w:r>
        <w:rPr/>
        <w:t>苵�</w:t>
      </w:r>
      <w:r>
        <w:rPr/>
        <w:t>c�l ��</w:t>
        <w:t>�C�m�d M��by�r�s�g�tƏl�h�"/" k�.�Th�l</w:t>
        <w:t>��չ�a��t ˂M�u����s��r�s�tƂtтː�</w:t>
        <w:t>�W�kSơ.��Ƈ�st�m�u�h�����h���Ð�</w:t>
        <w:t>�sl�h k��ooks�ike�h�:</w:t>
        <w:t>�C�l R�g�W�kSơ�ns�t D���Pr�t F��Qu�</w:t>
        <w:t>�Tƒ�d C�l��l��� a��hl�</w:t>
      </w:r>
      <w:r>
        <w:rPr/>
        <w:t>옂</w:t>
      </w:r>
      <w:r>
        <w:rPr/>
        <w:t>b�.��h� �</w:t>
        <w:t>�kn�n���tƂM�u�B�.�It�s�frς�M�u���e</w:t>
        <w:t>�s��t� � Жːwo��s.�TƂf�st���o���y</w:t>
        <w:t>�type�Ƃf�st��t��ːƂM����Ђd��.�T�</w:t>
        <w:t>�s��d�� ��e�h��r� k�s���e��M��B�</w:t>
        <w:t>��Ƃd�� M��Ü �d�h��r�s�Ǝ��n k��o</w:t>
        <w:t>�s��t�h�Ü.</w:t>
        <w:t>�F� ���e, ���w�t��o�p�f�m ��џ�i� � a</w:t>
        <w:t>�f�e,��o�d�t�t � Ж� 2��s:</w:t>
        <w:t>�1.� HÐh�/ k� (�h����h�Ma� M�u), �d�h�</w:t>
        <w:t>�type�Ɗ�t� "f" (f� "F�e"�</w:t>
        <w:t>�#�</w:t>
        <w:t>�2.�HÐh�/ k�,�h��ÐƎ�� �r� 6��� (Ґ�</w:t>
        <w:t>�l�t �rւ2���)���e��M�u�B� А� ː�</w:t>
        <w:t>�w�d "F�e", �d�h��ÐƎ��n k�.</w:t>
        <w:t>�E�h� ːh�e��h�s��l�� � a�����(�"F�e"</w:t>
        <w:t>�m�u�It�s�r� �l���e��</w:t>
      </w:r>
      <w:r>
        <w:rPr/>
        <w:t>䋵���</w:t>
      </w:r>
      <w:r>
        <w:rPr/>
        <w:t>so�e���t�</w:t>
        <w:t>�by�yp�g�Ƈ�st��t� � �g�h��r� k�s.</w:t>
        <w:t>�If�o</w:t>
      </w:r>
      <w:r>
        <w:rPr>
          <w:rtl w:val="true"/>
        </w:rPr>
        <w:t>آ</w:t>
      </w:r>
      <w:r>
        <w:rPr/>
        <w:t>��� �</w:t>
      </w:r>
      <w:r>
        <w:rPr/>
        <w:t>tǥM�u�h����'t��t�o�b��,</w:t>
        <w:t>�j�t�Ðh��c��k� (ESC)�o�� o�.</w:t>
        <w:t>�#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Ƃ/C�l�c�m�d��չ�����s�de��g�w�h�t�</w:t>
        <w:t>�c�t�t�� a��gle��l.� Fҋ�e��f�m�i� Аh�</w:t>
        <w:t>�c�m�d��d��s����s�see�tƂs��Ђt�l� CELL</w:t>
        <w:t>�COMMANDS.</w:t>
        <w:t>�Th�/R�ge����Ђ�չ�����s�de��g�w�h��</w:t>
        <w:t>�c�t�t�˂a��ge�˅�ls�h�h�</w:t>
      </w:r>
      <w:r>
        <w:rPr/>
        <w:t>膙�</w:t>
      </w:r>
      <w:r>
        <w:rPr/>
        <w:t>e.�Fҋ�e</w:t>
        <w:t>��f�m�i� Аh�m�d �d �����s�ee�Ə���</w:t>
        <w:t>�t�l� RANGE COMMANDS.</w:t>
        <w:t>�Th�/W�kSơ����Ѝrչ� ���s�e��g��h��</w:t>
        <w:t>�c�t�t�� �l�ƅ�l�Ɣ#�c��ksp�e.�F�</w:t>
        <w:t>�mҖ�f�m�iЂАhc�m�d �d �����s�ee��</w:t>
        <w:t>�s��А�l� WORKSHEET COMMANDS.</w:t>
        <w:t>�Th�/Ins�t�c�m�d�rչ��tƅ����y�tǿs�t a</w:t>
        <w:t>�bl�k�� ҅��n ˅�l��h�W�kSơ.�Fҋ�e</w:t>
        <w:t>��f�m�i� Аh�m�d �d �����s�ee�Ə���</w:t>
        <w:t>�t�l��NS�T# A ROW OR COLUMN.</w:t>
        <w:t>�Th�/D��e�c�m�d�rչ��tƅ����y�</w:t>
      </w:r>
      <w:r>
        <w:rPr/>
        <w:t>憛��</w:t>
      </w:r>
      <w:r>
        <w:rPr/>
        <w:t>a</w:t>
        <w:t>�r� ҅��n ˂c�ls�frςtƂW�kSơ.�Fҋ�e</w:t>
        <w:t>��f�m�i� Аh�m�d �d �����s�ee�Ə���</w:t>
        <w:t>�t�l� DELET# A ROW OR COLUMN.</w:t>
        <w:t>�Th�/Pr�t��m�d�rչ��ƅ����y��d ���s�o</w:t>
        <w:t>��t�d����r�g��˂c�ls�� a�r�t�.�Fҋ�e</w:t>
        <w:t>��f�m�i� Аh�m�d �d �����s�ee�Ə���</w:t>
        <w:t>�t�l� PRINT# YOUR DATA.</w:t>
        <w:t>�Th�/F�e��m�d�rչ��ƅ����y�o����d�o�</w:t>
        <w:t>��l ҍ�t�˂tƂc�ls��/frςa�f�e.�Fҋ�e</w:t>
        <w:t>��f�m�i� Аh�m�d �d �����s�ee�Ə���</w:t>
        <w:t>�t�l� SAV# AND LOAD# DATA FILES.</w:t>
        <w:t>�Th�/QuÅ�m�d ��s�#�c.��h�W�kSơ��</w:t>
        <w:t>�a�ϲ��ly���...�r��b��o�s�e��st!�Fҋ�e</w:t>
        <w:t>��f�m�i� Аh�m�d �d �����s�ee�Ə���</w:t>
        <w:t>�t�l� EXIT# FROM�NSTACALC.</w:t>
        <w:t>�;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PECIAL FUNCTION KEYS</w:t>
        <w:t>�I#�c�rչ������p�i���c��s�h�h��e�e�</w:t>
        <w:t>��s�n��o�h�10��c�� k�s�F1, F2,�.. F10.��h�e</w:t>
        <w:t>�sp�i���c���e��t����, ��g��h�ƌ���</w:t>
        <w:t>�tƏ��Ђ��hm�u��h�h��չ���e��a��</w:t>
        <w:t>��f�m�i� �o�Ƈ�c��.</w:t>
        <w:t>�[F1] HELP�C�l�� a��t�t��s�ĖHELP�c�.</w:t>
        <w:t>�#See: WH�E�O GO FOR HELP</w:t>
        <w:t>�[F2] EDIT�All�s��ǘÐƅ�t�t�� a��l.</w:t>
        <w:t>�#See: EDIT#�HE CONTENTS OF A CELL</w:t>
        <w:t>�[F3] RANGE All�s��o�o�t�h� �ÿg.</w:t>
        <w:t>�#See: DEFIN# A RANGE OF CELLS</w:t>
        <w:t>�[F4] ABS���gl���we� �s��e/r���e.</w:t>
        <w:t>�#See: DEFIN# A RANGE OF CELLS</w:t>
        <w:t>�[F5] GOTO�All�s��o�o��a���n����l.</w:t>
        <w:t>�#See: MOV# AROUND�HE WORKSHEET</w:t>
        <w:t>�[F6] FIND�Se��� a��g ��h�W�kSơ.</w:t>
        <w:t>�#See: MOV# AROUND�HE WORKSHEET</w:t>
        <w:t>�[F7]�MPRT All�s��Ǿp�t��a�rϐƏc�.</w:t>
        <w:t>�#See:�MPORT# DATA</w:t>
        <w:t>�[F8] XPRT�All�s��Ǽp�t��a�Ǯ �</w:t>
      </w:r>
      <w:r>
        <w:rPr/>
        <w:t>鸲</w:t>
      </w:r>
      <w:r>
        <w:rPr/>
        <w:t>i�.</w:t>
        <w:t>�#See: EXPORT# DATA</w:t>
        <w:t>�[F9] CALC�P�f�m�a���c</w:t>
      </w:r>
      <w:r>
        <w:rPr/>
        <w:t>߲</w:t>
      </w:r>
      <w:r>
        <w:rPr/>
        <w:t>i� ːh�W�kSơ.</w:t>
        <w:t>�#See: WORKSHEET COMMANDS (AUTOCALC)</w:t>
        <w:t>�[F10] MACROAll�s��o���e/�d���</w:t>
      </w:r>
      <w:r>
        <w:rPr/>
        <w:t>䟋�</w:t>
      </w:r>
      <w:r>
        <w:rPr/>
        <w:t>r�.</w:t>
        <w:t>�#See: DEFIN# AND US# MACROS</w:t>
        <w:t>�#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PREDEFINED FUNCTIONS</w:t>
        <w:t>�I#�c��չ�� a�l�ge��s�tm�t�˂</w:t>
      </w:r>
      <w:r>
        <w:rPr/>
        <w:t>ꘙ��</w:t>
      </w:r>
      <w:r>
        <w:rPr/>
        <w:t>�f�c��s�h�h����� ���m</w:t>
      </w:r>
      <w:r>
        <w:rPr/>
        <w:t>߱</w:t>
      </w:r>
      <w:r>
        <w:rPr/>
        <w:t>.��h�e��c��s</w:t>
        <w:t>�g���ly���l� ��e��c���i�;�M�h����,</w:t>
        <w:t>�Tr��ϡry, St��t��,�L̸�, F��ci�, D�e/T�e,</w:t>
        <w:t>�Sp�i�, �d��t.</w:t>
        <w:t>�M�t ːh�e��c��s��u�ЖҋҖ�g�ts.�An</w:t>
        <w:t>��g�t � a��ue�h�h�Ƈ�c�� � � � �p�o</w:t>
        <w:t>��չ���o�p</w:t>
      </w:r>
      <w:r>
        <w:rPr/>
        <w:t>呬</w:t>
      </w:r>
      <w:r>
        <w:rPr/>
        <w:t>ue.� An �g�t����a��b�, a</w:t>
        <w:t>�t�t��g, a����ce�t�a�v�u�����h���l, �</w:t>
        <w:t>���h���m�a�(��ƅ��ːƏt��t����c��s, �</w:t>
        <w:t>��g�t�� �so��a��g�Ҏ�g�˅�ls�</w:t>
        <w:t>�TƇ�c�В�l���n e�h� a��� ҂t�t��ue</w:t>
        <w:t>��d���be����tly�ike�a��b� Ґ�t��g</w:t>
        <w:t>�wo�d�e.�F�c��s�m��e�n�t� ��de�ly ����</w:t>
        <w:t>�(j�t���b��h��h��� �70�h��t�����l���,</w:t>
        <w:t>��o�h�TƇ�c�Ќ���m�t�b���w�h���@ �d</w:t>
        <w:t>�m�t�e�CAPITALIZED.��f��rչ�� �l�� �g�t</w:t>
        <w:t>�t�a��c�� Ò�l���n �ROR ��Ƒ�ue.</w:t>
        <w:t>�MATHEMATICAL FUNCTIONS</w:t>
        <w:t>�@ABS(X)���ns�h��s��e��u�� X.</w:t>
        <w:t>�#@ABS(3.4#3.4</w:t>
        <w:t>�#@ABS(-2.6#2.6</w:t>
        <w:t>�@EXP(X)���n�e�o�h�X�</w:t>
      </w:r>
      <w:r>
        <w:rPr/>
        <w:t xml:space="preserve">֟ </w:t>
      </w:r>
      <w:r>
        <w:rPr/>
        <w:t>(�= 2.7�TƂv�u��</w:t>
        <w:t>�</w:t>
      </w:r>
      <w:r>
        <w:rPr/>
        <w:t>햰</w:t>
      </w:r>
      <w:r>
        <w:rPr/>
        <w:t>g�t�m�t�e�l�s�h��85.2 � � ՟fl</w:t>
      </w:r>
      <w:r>
        <w:rPr/>
        <w:t>֒�</w:t>
      </w:r>
      <w:r>
        <w:rPr/>
        <w:t>l</w:t>
        <w:t>��c� �d�Ƃ@EXP�f�c�Ђw�l�r��n��ROR����</w:t>
        <w:t>�v�ue.</w:t>
        <w:t>�#@EXP(3#20.0855</w:t>
        <w:t>�#@EXP(-3#0.0498</w:t>
        <w:t>�#@EXP(90#�ROR</w:t>
        <w:t>�;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LN(X)���ns�tƌ�</w:t>
      </w:r>
      <w:r>
        <w:rPr/>
        <w:t>㬂</w:t>
      </w:r>
      <w:r>
        <w:rPr/>
        <w:t>l� ˂X.��Ƒ�u�ː�</w:t>
        <w:t>��g�t��t�e��h� 0�ҐƂ@LN��c�В�l</w:t>
        <w:t>�r��n �ROR ��Ƒ�ue.</w:t>
        <w:t>�#@LN(1000#6.9078</w:t>
        <w:t>�#@LN(0#�ROR</w:t>
        <w:t>�#@LN(-1#�ROR</w:t>
        <w:t>�@LOG(X)���ns�tƊ̂b��10�� X.�TƑ�u�ː�</w:t>
        <w:t>��g�t��t�e��h� 0 ҐƂ@LOG��c�В�l</w:t>
        <w:t>�r��n �ROR ��Ƒ�ue.</w:t>
        <w:t>�#@LOG(1000#3</w:t>
        <w:t>�#@LOG(0#�ROR</w:t>
        <w:t>�#@LOG(-1#�ROR</w:t>
        <w:t>�@INT(X)���ns�</w:t>
      </w:r>
      <w:r>
        <w:rPr/>
        <w:t>햿</w:t>
      </w:r>
      <w:r>
        <w:rPr/>
        <w:t>t���p�t ˂X (tƂp�t ː�</w:t>
        <w:t>��g�t�h�h � ��r�t ːƆ����o�t�TƏ�n</w:t>
        <w:t>�ːƑ�ue���n� Ə����h� ːh��g�t.</w:t>
        <w:t>�#@INT(2.34#2</w:t>
        <w:t>�#@INT(-2.34#-2</w:t>
        <w:t>�@FRAC(X)���ns�Ƈr��Ь��t � X (tƍ�t ː�</w:t>
        <w:t>��g�t�h�h � �t��Ɔ����o�t�TƏ�n ː�</w:t>
        <w:t>�v�ue���n� Ə����h� ːh��g�t.</w:t>
        <w:t>�#@FRAC(1.23#0.23</w:t>
        <w:t>�#@FRAC(-1.23#-0.23</w:t>
        <w:t>�@MOD(X,Y)�r��ns�X�m��o�Y�(tƎ�a�d��h� X �</w:t>
        <w:t>�dĹ��y Y�S�ce�Ĺ�g�y 0 � �l��, Y���Ԅe</w:t>
        <w:t>��u���0.</w:t>
        <w:t>�#@MOD(5,2#1</w:t>
        <w:t>�#@MOD(5.2,2.2#0.8</w:t>
        <w:t>�#@MOD(5,0#�ROR</w:t>
        <w:t>�@RAND�r��ns�a�r�dςn�b��h�h �h� �</w:t>
        <w:t>��u���z�Ǯd �s�� �e.��Ƃv�u�� @RAND</w:t>
        <w:t>�w�l��ge��o�a�n��r�dςv�ue���y�t�e�t�</w:t>
        <w:t>�W�kSơ ��c</w:t>
      </w:r>
      <w:r>
        <w:rPr/>
        <w:t>߲�</w:t>
      </w:r>
      <w:r>
        <w:rPr/>
        <w:t>.� NԸe��@RAND�do���</w:t>
        <w:t>�r�u�� �g�t ҍ���.</w:t>
        <w:t>�#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ROUND(X,Y)���n�X�o�d���Y�����l��.</w:t>
        <w:t>�#@ROUND(123.456,-2#100</w:t>
        <w:t>�#@ROUND(123.456,-1#120</w:t>
        <w:t>�#@ROUND(123.456,0#123</w:t>
        <w:t>�#@ROUND(123.456,1#123.5</w:t>
        <w:t>�#@ROUND(123.456,2#123.46</w:t>
        <w:t>�@SQRT(X)���ns�tƏqu�e�ro� ˂X.��h��g�t X</w:t>
        <w:t>�m�t��e�h� z��� a����e��b�.�If�h��g�t</w:t>
        <w:t>����e�h� @SQRT��l���n�h��ROR��ue.</w:t>
        <w:t>�#@SQRT(16#4</w:t>
        <w:t>�#@SQRT(-2#�ROR</w:t>
        <w:t>�@FACT(X)�r��ns�X�f�t�i�.�TƂ�g�t�m�t�e</w:t>
        <w:t>�b�we� 0 �d 30 (�cl</w:t>
      </w:r>
      <w:r>
        <w:rPr>
          <w:rtl w:val="true"/>
        </w:rPr>
        <w:t>ۿ</w:t>
      </w:r>
      <w:r>
        <w:rPr/>
        <w:t>g 0 �d 30�If�h��g�t �</w:t>
        <w:t>�n� ���t����ue�h��h�@FACT��c�В�l �e��</w:t>
        <w:t>�v�u�ːh��g�t�o�d��o�ƌe��t �t��.</w:t>
        <w:t>�#@FACT(5#120</w:t>
        <w:t>�#@FACT(4.3#24</w:t>
        <w:t>�#@FACT(4.7#120</w:t>
        <w:t>�#@FACT(45#�ROR</w:t>
        <w:t>�@SGN(X)���ns�Ə�n � X.�If�X�n���e�h�</w:t>
        <w:t>�@SGN���n�-1.�If X ���e�h� @SGN���n�1.�If</w:t>
        <w:t>�X � z�o�h� @SGN���n�0.</w:t>
        <w:t>�#@SGN(23.4#1</w:t>
        <w:t>�#@SGN(-13.9#-1</w:t>
        <w:t>�#@SGN(0#0</w:t>
        <w:t>�@CELL���ns�Ƒ�u�ːƅ�l�o�t��o�y�ƅ�l</w:t>
        <w:t>�po�t�.�Th�c�� rչ��a�ly�o��</w:t>
      </w:r>
      <w:r>
        <w:rPr/>
        <w:t>䘒�</w:t>
      </w:r>
      <w:r>
        <w:rPr/>
        <w:t>h</w:t>
        <w:t>��/M�ro�f��m�d � a���҂a��ro�t��ta���</w:t>
        <w:t>�v�u�ːƅ�r�t��l.�Wh��h�@CELL��c�� � �</w:t>
        <w:t>�� a��m</w:t>
      </w:r>
      <w:r>
        <w:rPr>
          <w:rtl w:val="true"/>
        </w:rPr>
        <w:t>ߥ</w:t>
      </w:r>
      <w:r>
        <w:rPr/>
        <w:t>��</w:t>
      </w:r>
      <w:r>
        <w:rPr/>
        <w:t>h�W�kSơ,��s��ue�� �d�� �ly</w:t>
        <w:t>�</w:t>
      </w:r>
      <w:r>
        <w:rPr/>
        <w:t>띂</w:t>
      </w:r>
      <w:r>
        <w:rPr/>
        <w:t>a�r��c</w:t>
      </w:r>
      <w:r>
        <w:rPr/>
        <w:t>߲</w:t>
      </w:r>
      <w:r>
        <w:rPr/>
        <w:t>iЂtak���e�(j�t�ik��y �h�</w:t>
        <w:t>�f�c���It � NOT �d�� ��y��e�ƅ�l�o�t� �</w:t>
        <w:t>�m՘.</w:t>
        <w:t>�;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RIGONOMETRY FUNCTIONS</w:t>
        <w:t>�@PI���ns�Ƒ�u�� P�(3.14159...�NԸe�h��h�@PI</w:t>
        <w:t>�f�c�Іo��Ԏ�u�� �g�t ҍ���.</w:t>
        <w:t>�@COS(X)���ns�h�Cӿ�� X.</w:t>
        <w:t>�#@COS(3#-0.9900</w:t>
        <w:t>�#@COS(@PI#-1</w:t>
        <w:t>�@SIN(X)���ns�h�S��� X.</w:t>
        <w:t>�#@SIN(3#0.1411</w:t>
        <w:t>�#@SIN(@PI#0</w:t>
        <w:t>�@TAN(X)���ns�ƕ�g�t � X.</w:t>
        <w:t>�#@TAN(3#-0.1425</w:t>
        <w:t>�#@TAN(@PI/2#�ROR</w:t>
        <w:t>�@ACOS(X)���ns�h�Arc�Cӿe�˂X�(tƂ�gle�h�e</w:t>
        <w:t>�cӿ�� X�TƑ�u�� X��t����Ǝ�g�-1��1</w:t>
        <w:t>�Ґh�@ACOS��c�В�l���n �ROR � �s��ue.</w:t>
        <w:t>�#@ACOS(-0.9900#3</w:t>
        <w:t>�#@ACOS(2#�ROR</w:t>
        <w:t>�@ASIN(X)���ns�h�Arc S��˂X (tƂ�gle�h�e��e</w:t>
        <w:t>�� X�TƑ�u�� X��t����Ǝ�g�-1��1 Ґ�</w:t>
        <w:t>�@ASIN��c�В�l���n �ROR � �s��ue.</w:t>
        <w:t>�#@ASIN(0.1411#3</w:t>
        <w:t>�#@ASIN(2#�ROR</w:t>
        <w:t>�@ATAN(X)���ns�h�Arc��g�t�˂X�(tƂ�gle�h�e</w:t>
        <w:t>�t�g�t � X�</w:t>
        <w:t>�#@ATAN(1#.7854</w:t>
        <w:t>�#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STATISTICAL FUNCTIONS </w:t>
        <w:t>�I#�c�rչ��s���t��t����c��s�h�h��l</w:t>
        <w:t>�c�c</w:t>
      </w:r>
      <w:r>
        <w:rPr/>
        <w:t>߲��</w:t>
      </w:r>
      <w:r>
        <w:rPr/>
        <w:t>d���n��io�t��t��� a��t ˑ�u�.</w:t>
        <w:t>�TƊ�t�m���s�t�ˌ�b�s,����c��o��u� �</w:t>
        <w:t>��h���ls,��m</w:t>
      </w:r>
      <w:r>
        <w:rPr/>
        <w:t>߱</w:t>
      </w:r>
      <w:r>
        <w:rPr/>
        <w:t>, � a��g�Ҏ�g�˅�ls.�R�g�</w:t>
        <w:t>�˅�l�e�����y �g�ƅ�l��� ːw��p��e</w:t>
        <w:t>�c�n��ːƎ�ge������y�wo��i��(f� ���e:</w:t>
        <w:t>�A1..C5�E�h �dĹu� Ü ��Ɗ�t��t�e�����</w:t>
        <w:t>�by a��ma.</w:t>
        <w:t>�EXAMPLE:</w:t>
        <w:t>�</w:t>
      </w:r>
    </w:p>
    <w:p>
      <w:pPr>
        <w:pStyle w:val="PreformattedText"/>
        <w:bidi w:val="0"/>
        <w:jc w:val="left"/>
        <w:rPr/>
      </w:pPr>
      <w:r>
        <w:rPr/>
        <w:t>1.23</w:t>
        <w:t>�#+�Ƒ�u���ƅ�l D4</w:t>
        <w:t>�#+ 2*3.14159...</w:t>
        <w:t>�#+�Ə� ːƑ�u� � e�h��l ��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ge�����y�ƅ�l�A1 �d C5</w:t>
        <w:t>�,</w:t>
        <w:t>�#=@SUM(1.23, D4, 2*@PI, A1..C5)</w:t>
        <w:t>�If a��l����ce�h�h </w:t>
      </w:r>
      <w:r>
        <w:rPr/>
        <w:t>䘂�����</w:t>
      </w:r>
      <w:r>
        <w:rPr/>
        <w:t>g�t�t�a</w:t>
        <w:t>�st��t����c�� l�k Ò�l�e� ����g a</w:t>
        <w:t>�v�u�� z�o.�Any BLANK��l� �RANGE,�h</w:t>
      </w:r>
      <w:r>
        <w:rPr/>
        <w:t>֢�</w:t>
      </w:r>
      <w:r>
        <w:rPr/>
        <w:t>,��l</w:t>
        <w:t>�b��nҘ�y�Ət��t����c��s.</w:t>
        <w:t>�Any��ls��h��ta��EXT��l�Ԅ��nҘ �d��l</w:t>
        <w:t>�be� ����g a��u�� z�o.</w:t>
        <w:t>�@AVG(l�t)���ns�h������ �l�h�Ü�Ɗ�t.</w:t>
        <w:t>�If�Ƃl�t��ta���ly �RANGE � �l BLANK��ls�h�</w:t>
        <w:t>�@AVG��l���n �ROR � �s�v�u�(b�a�e�bl�k��ls</w:t>
        <w:t>�� a��g����nҘ �d�</w:t>
      </w:r>
      <w:r>
        <w:rPr/>
        <w:t>腮</w:t>
      </w:r>
      <w:r>
        <w:rPr/>
        <w:t>'t�ak�� ����ˌo</w:t>
        <w:t>�v�u��</w:t>
        <w:t>�#@AVG(0,1,2,3,4,5,6,7,8,9#4.5</w:t>
        <w:t>�@COUNT(l�t)���ns�ƌ�b� � Üs���Ƃl�t.�A</w:t>
        <w:t>�n�b� ҇�m</w:t>
      </w:r>
      <w:r>
        <w:rPr>
          <w:rtl w:val="true"/>
        </w:rPr>
        <w:t>ߥ</w:t>
      </w:r>
      <w:r>
        <w:rPr/>
        <w:t>o�t� � 1 Ü, a��l����c��</w:t>
        <w:t>�co�t� � ЖÜ (�� � � � BLANK), �d��RANGE �</w:t>
        <w:t>�co�t� ��ƌ�b� ˌ�-BLANK��l�Ǝ�ge.</w:t>
        <w:t>�#@COUNT(0,1,2,3,4,5,6,7,8,9#10</w:t>
        <w:t>�;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MAXI(l�t)���ns�Ƌž�u���Ɗ�t.�If��</w:t>
        <w:t>�l�t��ta���ly �RANGE ˂�l BLANK�c�ls�h� @MAXI</w:t>
        <w:t>�w�l���n��ROR ���s��u�(b�a�e�l�k��l� a</w:t>
        <w:t>�r�g����nҘ �d�y�c�'t�f�d�a�mž�ˌo</w:t>
        <w:t>�v�u��</w:t>
        <w:t>�#@MAXI(0,1,2,3,4,5,6,7,8,9#9</w:t>
        <w:t>�@MINI(l�t)���ns�Ƌ���u���Ɗ�t.�If��</w:t>
        <w:t>�l�t��ta���ly �RANGE ˂�l BLANK�c�ls�h� @MINI</w:t>
        <w:t>�w�l���n��ROR ���s��u�(b�a�e�l�k��l� a</w:t>
        <w:t>�r�g����nҘ �d�y�c�'t�f�d�a�m���ˌo</w:t>
        <w:t>�v�u��</w:t>
        <w:t>�#@MINI(0,1,2,3,4,5,6,7,8,9#0</w:t>
        <w:t>�@STD(l�t)���ns�Ət�d�d��i�i� � �l�h�Ü�</w:t>
        <w:t>�tƊ�t.�If�Ɗ�t��ta���ly �RANGE�� �l BLANK</w:t>
        <w:t>�c�ls�h��@STD��l�r��n �ROR�� �s��u�(b�a�e</w:t>
        <w:t>�bl�k��l� a��g����nҘ �d�</w:t>
      </w:r>
      <w:r>
        <w:rPr/>
        <w:t>腮</w:t>
      </w:r>
      <w:r>
        <w:rPr/>
        <w:t>'t��c</w:t>
      </w:r>
      <w:r>
        <w:rPr/>
        <w:t>߲�</w:t>
      </w:r>
      <w:r>
        <w:rPr/>
        <w:t>a</w:t>
        <w:t>�st�d�d��i�i� ˌo��u��</w:t>
        <w:t>�#@STD(0,1,2,3,4,5,6,7,8,9#2.87</w:t>
        <w:t>�@SUM(l�t)���ns�Ə� � �l�h�Ü�Ɗ�t.</w:t>
        <w:t>�#@SUM(0,1,2,3,4,5,6,7,8,9#45</w:t>
        <w:t>�@VAR(l�t)���ns�Ƒ�i�c�� �l�h�Ü�Ɗ�t.</w:t>
        <w:t>�If�Ɗ�t��ta���ly �RANGE � �l BLANK�c�ls�h�</w:t>
        <w:t>�@VAR��l�r��n �ROR�� �s��u�(b�a�e�l�k��ls</w:t>
        <w:t>�� a��g����nҘ �d�</w:t>
      </w:r>
      <w:r>
        <w:rPr/>
        <w:t>腮</w:t>
      </w:r>
      <w:r>
        <w:rPr/>
        <w:t>'t��c</w:t>
      </w:r>
      <w:r>
        <w:rPr/>
        <w:t>߲�</w:t>
      </w:r>
      <w:r>
        <w:rPr/>
        <w:t>a��i�c��</w:t>
        <w:t>�no��u��</w:t>
        <w:t>�#@VAR(0,1,2,3,4,5,6,7,8,9#8.25</w:t>
        <w:t>�#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INANCIAL FUNCTIONS</w:t>
        <w:t>�I#�c�rչ� 4���ci���c��s.�In�h�e��c��s</w:t>
        <w:t>�tƌ�b� ˍ�i�s�m�t�e�g�h��z�Ǯd��</w:t>
        <w:t>��t��t��e�m�t�e��h� � �u���-1 (���</w:t>
        <w:t>��t��t���� 10%,�Ƒ�ue�ːƂInt��t �g�t</w:t>
        <w:t>�sho�d��0.1 �</w:t>
        <w:t>�In�Ƈ�c��s�h����nt��t �g�t �u�,��</w:t>
        <w:t>�Int��t���� P�i�.�F� ���e, ��o</w:t>
      </w:r>
      <w:r>
        <w:rPr/>
        <w:t>㍟</w:t>
      </w:r>
      <w:r>
        <w:rPr/>
        <w:t>i�s</w:t>
        <w:t>��e���m��s,�</w:t>
      </w:r>
      <w:r>
        <w:rPr/>
        <w:t>흂</w:t>
      </w:r>
      <w:r>
        <w:rPr/>
        <w:t>yo</w:t>
      </w:r>
      <w:r>
        <w:rPr/>
        <w:t>タ</w:t>
      </w:r>
      <w:r>
        <w:rPr/>
        <w:t>t��t�r�e�ho�d�e��</w:t>
        <w:t>��t��t��e����� (nԍ��e��</w:t>
        <w:t>�@FV(P�m�t,�nt��t, P�i�s)���ns�Ƈ��e��u��</w:t>
        <w:t>�� �nu�y�</w:t>
      </w:r>
      <w:r>
        <w:rPr/>
        <w:t>럖</w:t>
      </w:r>
      <w:r>
        <w:rPr/>
        <w:t>P�m�t�d�l�񰖿v�t�����i�</w:t>
        <w:t>�fҐƌ�b��˂P�i�s���tƂgĝ�p�c�t���</w:t>
        <w:t>�Int��t.</w:t>
        <w:t>�#@FV(100,0.01,36#4307.69</w:t>
        <w:t>�@PV(P�m�t,�nt��t, P�i�s)���ns�ƍr��t��u��</w:t>
        <w:t>�� �nu�y�h��P�m�t�d�l��e�r�eĘ����i�</w:t>
        <w:t>�f҂tƂn�b��˂P�i�s���tƈĝ��c�t���</w:t>
        <w:t>�Int��t.</w:t>
        <w:t>�#@PV(100,0.01,36#3010.75</w:t>
        <w:t>�@PMT(Pr�c�,�nt��t, P�i�s)���ns�ƍ�m�t��</w:t>
        <w:t>�P�iʆue�҄�r</w:t>
      </w:r>
      <w:r>
        <w:rPr/>
        <w:t>ֿ</w:t>
      </w:r>
      <w:r>
        <w:rPr/>
        <w:t>g Pr�c���l�s�Ґƌ�b� �</w:t>
        <w:t>�P�i��ƈĝ��c�t��˔nt��t.</w:t>
        <w:t>�#@PMT(5000,0.01,36#166.07</w:t>
        <w:t>�@CGR(Pr��t V�ue,�F��e�V�ue,�P�i�s)�r��ns��</w:t>
        <w:t>�c�po�d�gr��r�e�p��p�iʇ� � �nu�y�r</w:t>
      </w:r>
      <w:r>
        <w:rPr/>
        <w:t>ֿ</w:t>
      </w:r>
      <w:r>
        <w:rPr/>
        <w:t>g</w:t>
        <w:t>�frϐƍr��t��ue�o�Ƈ��e��ue�՟�ƈĝ</w:t>
        <w:t>�n�b� ˍ�i�s.</w:t>
        <w:t>�#@CGR(1000,1500,36#0.0194�(1.94%)</w:t>
        <w:t>�;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ATE AND�IME FUNCTIONS</w:t>
        <w:t>�I#�c��r��ts�d�� ���i���b�s�h��J� 1,</w:t>
        <w:t>�1900 = 1, J� 2,�1900�=�2,��d�so��.�Th�b�</w:t>
        <w:t>�r�r��ts�Ƃn�b� ˆ�s�r� D� 31, 1899.�T���</w:t>
        <w:t>�r�r��t� � a�r��� � a�d��h�e�m�n�� = 0.0,</w:t>
        <w:t>�no� = 0.5, 6:00PM = 0.75, �d���.�Th� �l�s��� �d</w:t>
        <w:t>�t���o�e���</w:t>
      </w:r>
      <w:r>
        <w:rPr/>
        <w:t>߲���</w:t>
      </w:r>
      <w:r>
        <w:rPr/>
        <w:t>h �d��y��h џ�i�s.�F�</w:t>
        <w:t>����e,��co�d��d�o�h���,���, �d�e� 90</w:t>
        <w:t>�d�s�rϐʵ y���y �d�g 90�o�Ə�i���b�</w:t>
        <w:t>��h��r��ts�ʵ's��e.</w:t>
        <w:t>�@NOW�r��ns�a�n�b���Ӗ�t����t Ə�i�</w:t>
        <w:t>�n�b��Ґƅ�r�t�d���d�fr��Ѝ�t��r��ts</w:t>
        <w:t>�tƅ�r�t�t�e.�To�ak��v�t��ːh�c�Г�</w:t>
        <w:t>�ne��o���Ƃt���d�d�e�h��y�oԂ�, ғ�</w:t>
        <w:t>�m�t��e�a�u�t ��l�k.�If�ƅ�r�t����d��e</w:t>
        <w:t>�w��8:05:17 AM ЂJ�y 4,�1976,�h���@NOW��c��</w:t>
        <w:t>�wo�d���n�Ƒ�u�27945.337.</w:t>
        <w:t>�@DATE(Ye�, M��,�D�)���ns�Ə�i���b��Ґ�</w:t>
        <w:t>�gĝ�e�,���, �d��.</w:t>
        <w:t>�#@DATE(1976,7,4#27945</w:t>
        <w:t>�@TIME(Ho�, M��e, S��d)���ns�tƇr��ЂfҐ�</w:t>
        <w:t>�gĝ�o�,���e, �d���d.</w:t>
        <w:t>�#@TIME(8,5,17#0.337</w:t>
        <w:t>�#@TIME(20,5,17#0.837</w:t>
        <w:t>�@YEAR(X)���ns�Ɠe��ҐƏ�i����X.</w:t>
        <w:t>�#@YEAR(27945#1976</w:t>
        <w:t>�@MONTH(X)���ns�Ƌ��ҐƏ�i����X.</w:t>
        <w:t>�#@MONTH(27945#7</w:t>
        <w:t>�@DAY(X)���ns�Ɔ��ҐƏ�i����X.</w:t>
        <w:t>�#@DAY(27945#4</w:t>
        <w:t>�@HOUR(X)���ns�Ɖo�ҐƇr��А��X.</w:t>
        <w:t>�#@HOUR(0.337#8</w:t>
        <w:t>�#@HOUR(0.837#20</w:t>
        <w:t>�#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MINUTE(X)���ns�Ƌ��e�ҐƇr��А��X.</w:t>
        <w:t>�#@MINUTE(0.337#5</w:t>
        <w:t>�@SECOND(X)���ns�Ə��d�ҐƇr��А��X.</w:t>
        <w:t>�#@SECOND(0.337#17</w:t>
        <w:t>�LOGICAL FUNCTIONS</w:t>
        <w:t>�@TRUE���ns�Ƒ�u�1.</w:t>
        <w:t>�@FALSE���ns�Ƒ�u�0.</w:t>
        <w:t>�@ISNUM(X)���ns�RUE � X � a��b�.</w:t>
        <w:t>�#@ISNUM(23)���ns�RUE</w:t>
        <w:t>�#@ISNUM("t�t")���n�FALSE</w:t>
        <w:t>�@ISTEXT(X)���ns�RUE � X �t.</w:t>
        <w:t>�#@ISTEXT(23)���n�FALSE</w:t>
        <w:t>�#@ISTEXT("t�t")���ns�RUE</w:t>
        <w:t>�@IF(CONDITION,�ARG1,�ARG2)�If�tƂv�ue�� CONDITION</w:t>
        <w:t>�ru�(n� �u���0)�h� ARG1���n�, �h�w�e</w:t>
        <w:t>�ARG2 ��n�.�Th�@IF��c�Ѕ����n e�h���t</w:t>
        <w:t>�Ҍ����u� (҄�h) � ARG1 �d ARG2.</w:t>
        <w:t>�#@IF(2+3&gt;4,11,@PI#11</w:t>
        <w:t>�#@IF(2-3&gt;4,11,@PI#3.14159</w:t>
        <w:t>�#@IF(A1="H�lo","Fri�dly","H�t�e")</w:t>
        <w:t>�#@IF(TAXES&lt;0.2,TAXES,"R��t!")</w:t>
        <w:t>�;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PECIAL FUNCTIONS</w:t>
        <w:t>�@CHOOSE(SELECTOR,�ARG1,�ARG2,...,�ARGN)�If�tƂv�ue</w:t>
        <w:t>�� SELECTOR�� 1�� ARG1���n�,�� SELECTOR �</w:t>
        <w:t>�2�h� ARG2 r��n�,��d�so��.�If�SELECTOR �</w:t>
        <w:t>�g�h��tƌ�b��� �g�ts��չ�, �ROR �</w:t>
        <w:t>�r��n�.�If�Ƒ�ue�˂SELECTOR�nԂ� �t��</w:t>
        <w:t>�v�ue,�</w:t>
      </w:r>
      <w:r>
        <w:rPr/>
        <w:t>흂</w:t>
      </w:r>
      <w:r>
        <w:rPr/>
        <w:t>tƂ@CHOOSE�f�c�В�l �e�Ƒ�u��</w:t>
        <w:t>�SELECTOR�o�d��o�tƂne��t��t��.�Th�@CHOOSE</w:t>
        <w:t>�f�c�Ѕ��r��n e�h��t�t ҂n����u� (�</w:t>
        <w:t>�b�h�</w:t>
        <w:t>�#@CHOOSE(3,2-1,@RAND,33,44#33</w:t>
        <w:t>�#@CHOOSE(1,2-1,@RAND,33,44#-1</w:t>
        <w:t>�#@CHOOSE(0,2-1,@RAND,33,44#�ROR</w:t>
        <w:t>�#@CHOOSE(5,2-1,@RAND,33,44#�ROR</w:t>
        <w:t>�#@CHOOSE(DY,"S�","M�","Tue","W�","Thu","Fri","S�")</w:t>
        <w:t>�NOTE:�TƂ@CHOOSE���c�Ђ�� L��s�e�sơs</w:t>
        <w:t>�r��n�ARG1�� SELECTOR�� 0 (n� 1�ik���#�c�</w:t>
        <w:t>�Th�f��c�� �p�t�t�o���b����</w:t>
      </w:r>
      <w:r>
        <w:rPr/>
        <w:t>肾</w:t>
      </w:r>
      <w:r>
        <w:rPr/>
        <w:t>p�t a</w:t>
        <w:t>�L�</w:t>
      </w:r>
      <w:r>
        <w:rPr/>
        <w:t>䇽</w:t>
      </w:r>
      <w:r>
        <w:rPr/>
        <w:t xml:space="preserve">e�h�h </w:t>
      </w:r>
      <w:r>
        <w:rPr/>
        <w:t>䠐</w:t>
      </w:r>
      <w:r>
        <w:rPr/>
        <w:t>h�@CHOOSE��c��.</w:t>
        <w:t>�@INDEX("r�ge��e",C�Offs�,R�Offs�)���ns�Ƒ�ue</w:t>
        <w:t>�ːƅ�l ��"r�ge��e"��h R�Offs����d</w:t>
        <w:t>�C�Offs����ns�rϐƇ�st��l � "r�ge��e".�T�</w:t>
        <w:t>�tю� ːƂr�ge����R�Offs��� 0��d�Ɗ�t</w:t>
        <w:t>�c��n ːƎ�ge�� �C�Offs� � 0.</w:t>
        <w:t>�Th�"r�ge�n�e"�o��n� �tu�ly��e�o��a���e</w:t>
        <w:t>�r�ge.�It����a��gle��l (lik�"A1"�</w:t>
        <w:t>�#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AMPLE: Us�g�Ə�e�sơ���</w:t>
        <w:t>�</w:t>
        <w:tab/>
        <w:t>A�#B�#C�#D�#E</w:t>
        <w:t>�1� �c�����hi� jkl��no</w:t>
        <w:t>�2�11�22�33�44�55</w:t>
        <w:t>�3��qr��tu��wx��za��cd</w:t>
        <w:t>�4�66�77�88�99� 123</w:t>
        <w:t>�@INDEX("A1",0,0)���n�"�c"</w:t>
        <w:t>�@INDEX("A1",2,1)���ns�33</w:t>
        <w:t>�@INDEX("B3",3,1)���n�123</w:t>
        <w:t>�@INDEX("BILL",3,1)���n�123 ���l B3 �� "BILL"</w:t>
        <w:t>�NԸe�h��h�"r�ge��e" a��g��g�t��h�</w:t>
        <w:t>�� a���e��ge����ce�ik�A1..C5.�Th� �l�s��</w:t>
        <w:t>���l������ty�r�ks.</w:t>
        <w:t>�F�st,��ho�d�Ըe�h�</w:t>
        <w:t>�#@INDEX("A1",1,2)��d� @INDEX(A1,1,2)</w:t>
        <w:t>�h��V�Y DIFF�ENT MEAN#S!!!</w:t>
        <w:t>�TƇ�st��c�� (�g "A1")��s���e��l A1 ���</w:t>
        <w:t>�f�st��l ��Ǝ�ge.</w:t>
        <w:t>�TƏ��d��c�� (�g A1��ho� quԠ)��s�o�ook</w:t>
        <w:t>����l A1,�e��h� � ��h���l, �d �e�h��</w:t>
      </w:r>
      <w:r>
        <w:rPr/>
        <w:t>艳</w:t>
      </w:r>
      <w:r>
        <w:rPr/>
        <w:t>e</w:t>
        <w:t>�� ��Ƈ�st��l ��Ǝ�ge.�If,�� ���e,��l A1</w:t>
        <w:t>�c�ta�s�Ɛ�t 'Z29,�h� Z29��l��� ��Ƈ�st</w:t>
        <w:t>�c�l ��Ǝ�ge.�Th� � kn�n � "�d�t �dr�s�g".</w:t>
        <w:t>�The�s�</w:t>
      </w:r>
      <w:r>
        <w:rPr/>
        <w:t>腮 �</w:t>
      </w:r>
      <w:r>
        <w:rPr/>
        <w:t>a��gl�@INDEX�f�c�Аǧc�s</w:t>
        <w:t>��y��b� ˆ�f��t��g�.</w:t>
        <w:t>�Y</w:t>
      </w:r>
      <w:r>
        <w:rPr/>
        <w:t>苵��</w:t>
      </w:r>
      <w:r>
        <w:rPr/>
        <w:t>s��e�tƐ�t�f�c��s�o��e��f��t</w:t>
        <w:t>�"r�ge���" ��Ə��@INDEX��c��.</w:t>
        <w:t>�@INDEX("A"+@STR#(Z29,0),0,1)�e�s�Ƒ�u����l Z29,</w:t>
        <w:t>�c�v�t�Ð�a��g��h�h�@STR#��c��,��k��</w:t>
        <w:t xml:space="preserve">���Ə�g "A" �d </w:t>
      </w:r>
      <w:r>
        <w:rPr/>
        <w:t>䠐</w:t>
      </w:r>
      <w:r>
        <w:rPr/>
        <w:t>h���g ��h�"r�ge</w:t>
        <w:t>�n�e"�ǿd� ��.</w:t>
        <w:t>�;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EXT FUNCTIONS</w:t>
        <w:t>�I#�c�rչ��Ƈ�l</w:t>
      </w:r>
      <w:r>
        <w:rPr/>
        <w:t>ֿ</w:t>
      </w:r>
      <w:r>
        <w:rPr/>
        <w:t>g��c��s�h�h �l</w:t>
      </w:r>
      <w:r>
        <w:rPr/>
        <w:t>֓�</w:t>
      </w:r>
      <w:r>
        <w:rPr/>
        <w:t>�</w:t>
      </w:r>
      <w:r>
        <w:rPr/>
        <w:t>拮�</w:t>
      </w:r>
      <w:r>
        <w:rPr/>
        <w:t>߲</w:t>
      </w:r>
      <w:r>
        <w:rPr/>
        <w:t>e�s�g�(t�t� A�t�t��g�� � a</w:t>
        <w:t>�f�m�a��t���clӘ��h quԠ "like�h�".</w:t>
        <w:t>�A��m�a�h�h �c�ts��t �g�ts������ce��ls</w:t>
        <w:t>��h��ta���t.�TƎ���c���t���b�e�h� �</w:t>
        <w:t>��d��y��t��l ҐƎ��t�� a��t��m�a.</w:t>
        <w:t>�EXAMPLES:</w:t>
        <w:t xml:space="preserve">�="Hi"+"�h�e" </w:t>
        <w:t>�#w�l���n �d��� "Hi�h�e" (w�ho�h�quԠ)</w:t>
        <w:t>�=A1+B3</w:t>
        <w:t>�#w�l���n �d��� "Hi�h�e" (w�ho�h�quԠ)�</w:t>
        <w:t>�� A1��ta��"Hi" �d B3��ta��"�h�e"</w:t>
        <w:t>�@UPP�(S)��v�t�S�Ǭl �p���e.</w:t>
        <w:t>�#=@UPP�("H�lo")���n�"HELLO"</w:t>
        <w:t>�#=@UPP�("HeLLo")���n�"HELLO"</w:t>
        <w:t>�@LOW�(S)��v�t�S�Ǭl�</w:t>
      </w:r>
      <w:r>
        <w:rPr/>
        <w:t>֟��</w:t>
      </w:r>
      <w:r>
        <w:rPr/>
        <w:t>e.</w:t>
        <w:t>�#=@LOW�("H�lo")���n�"h�lo"</w:t>
        <w:t>�#=@LOW�("HeLLo")���n�"h�lo"</w:t>
        <w:t>�@LEN(S)���ns�ƌ�b� ˅h��t�� S.</w:t>
        <w:t>�#=@LEN("H�lo�h�e")���n�11</w:t>
        <w:t>�#=@LEN("Th� � a��t")���n�14</w:t>
        <w:t>�@VALUE(S)���ns�ƌ�b��h�h S�ooks�ike.</w:t>
        <w:t>�#=@VALUE("1.23")���ns�ƌ�b� 1.23</w:t>
        <w:t>�#=@VALUE("-43")���ns�ƌ�b� -43.0</w:t>
        <w:t>�@STR#(n�b�,x)���n�a��g��h�looks�like��</w:t>
        <w:t>�n�b�,��h x����t��Ɔ���.</w:t>
        <w:t>�#=@STR#(1.234,2)���ns�Ə�g "1.23"</w:t>
        <w:t xml:space="preserve">�#=@STR#(5.123,0)���ns�Ə�g "5" </w:t>
        <w:t>�#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FIND(s�g1,s�g2,x)��ds�Ƈ�st �c�c�ˏ�g1</w:t>
        <w:t>����g2�t�t�g ����i� x.�Ƈ�st�h��t� � a</w:t>
        <w:t>�s�g ��i� 1,�ƌ�t�h��t� ��i� 2, �d�o</w:t>
        <w:t>��.�(N�e�h��h�f�s�r� 1-2-3,�h�h��ls�Ƈ�st</w:t>
        <w:t>��t����i� 0,�Ə��d�h��t����i� 1, �d�o</w:t>
        <w:t>���Tƅ�p��Ђ�e�s�s�Ė(Upp���d�</w:t>
      </w:r>
      <w:r>
        <w:rPr/>
        <w:t>֟</w:t>
      </w:r>
      <w:r>
        <w:rPr/>
        <w:t>�c�e��t�s�m�t��� ��tly�If���'t��t��e</w:t>
        <w:t>�s�s���y,�h����y �e�h�@UPP��c�� Є�h �</w:t>
        <w:t>�tƏ�g �g�ts.�If a��� ԇo�d,�h� @FIND</w:t>
        <w:t>�w�l���n a��u�� z�o.</w:t>
        <w:t>�#=@FIND("�","Tƅ� �e",1)���n�2</w:t>
        <w:t>�#=@FIND("�","Tƅ� �e",3)���n�12</w:t>
        <w:t>�#=@FIND("He","Tƅ� �e",1)���n�0</w:t>
        <w:t>�@MID(S,st�t,n)���ns��h��t�s�r� S,�t�t�g��h</w:t>
        <w:t>�p��iЏt�t.</w:t>
        <w:t>�#=@MID("�cd�ghij",2,3)����ns�tƂ��g� "bcd"</w:t>
        <w:t>�#=@MID("�cd�ghij",9,5)���ns�Ə�g "ij"</w:t>
        <w:t>�@LEFT(S,n)���ns�ƌ��t�h��t�s�r� S</w:t>
        <w:t>�#=@LEFT("Th� � a��t",4)���ns�Ə�g "Th�"</w:t>
        <w:t>�@RIGHT(S,n)���ns�ƌ���h��t�s�r� S</w:t>
        <w:t>�#=@RIGHT("Th� � a��t",4)���ns�Ə�g "t�t"</w:t>
        <w:t>�@REPLAC(STR#,START,N,NEWSTR#)�</w:t>
        <w:tab/>
        <w:t>r�ՠ�#N</w:t>
        <w:t>��t�s�frςSTR#�st�t�g ��h��t� START, �d</w:t>
        <w:t>��s�ts�NEWSTR#���STR#����s�e���i�.</w:t>
        <w:t>�@REPLAC�c��</w:t>
      </w:r>
      <w:r>
        <w:rPr/>
        <w:t>ퟙ�</w:t>
      </w:r>
      <w:r>
        <w:rPr/>
        <w:t>e�be�� � a��l�e, �s�t, �</w:t>
        <w:t>�d��e��c��.</w:t>
        <w:t>�If�</w:t>
      </w:r>
      <w:r>
        <w:rPr/>
        <w:t xml:space="preserve">菡 </w:t>
      </w:r>
      <w:r>
        <w:rPr/>
        <w:t>N�o�z�o,�</w:t>
      </w:r>
      <w:r>
        <w:rPr/>
        <w:t>흂</w:t>
      </w:r>
      <w:r>
        <w:rPr/>
        <w:t>@REPLAC�w�l�s��y �s�t</w:t>
        <w:t>�NEWSTR# �t�STR# ����i� START.</w:t>
        <w:t>�If�y</w:t>
      </w:r>
      <w:r>
        <w:rPr/>
        <w:t>肏��</w:t>
      </w:r>
      <w:r>
        <w:rPr/>
        <w:t>NEWSTR#�</w:t>
      </w:r>
      <w:r>
        <w:rPr/>
        <w:t>悮��</w:t>
      </w:r>
      <w:r>
        <w:rPr/>
        <w:t>pty�s�g�"",��</w:t>
        <w:t>�@REPLAC�w�l�s��y�d��e�N��t�s�st�t�g��</w:t>
        <w:t>�p��i� START.</w:t>
        <w:t>�#=@REPLAC("Th� � a��t",11,4,"g�e")���n�"Th� � a</w:t>
        <w:t>�g�e"</w:t>
        <w:t>�#=@REPLAC("Th� � a��t",11,0,"BIG ")���n�"Th� � a</w:t>
        <w:t>�BIG��t"</w:t>
        <w:t>�#=@REPLAC("Th� � a��t",5,3,"")���n�"Th� a��t"</w:t>
        <w:t>�;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ELL DISPLAY FORMATS</w:t>
        <w:t>�I#�c �l�s�y�o�hoӖa��b� ˆ�f��t��s</w:t>
        <w:t>���</w:t>
      </w:r>
      <w:r>
        <w:rPr/>
        <w:t>鵂</w:t>
      </w:r>
      <w:r>
        <w:rPr/>
        <w:t>n���a�(c�ls�h�h�c�ta���b���</w:t>
        <w:t>�f�m</w:t>
      </w:r>
      <w:r>
        <w:rPr/>
        <w:t xml:space="preserve">߱� </w:t>
      </w:r>
      <w:r>
        <w:rPr/>
        <w:t>Ch�g�g�Ƃd�</w:t>
      </w:r>
      <w:r>
        <w:rPr/>
        <w:t>鵇�</w:t>
      </w:r>
      <w:r>
        <w:rPr/>
        <w:t>m� � a��l���o</w:t>
        <w:t>��f�t Аƌ�b� ҇�m</w:t>
      </w:r>
      <w:r>
        <w:rPr>
          <w:rtl w:val="true"/>
        </w:rPr>
        <w:t>ߥ</w:t>
      </w:r>
      <w:r>
        <w:rPr/>
        <w:t>��</w:t>
      </w:r>
      <w:r>
        <w:rPr/>
        <w:t>ƅ�l, � j�t�h�g�</w:t>
        <w:t>�h</w:t>
      </w:r>
      <w:r>
        <w:rPr>
          <w:rtl w:val="true"/>
        </w:rPr>
        <w:t>֐</w:t>
      </w:r>
      <w:r>
        <w:rPr/>
        <w:t>Ƃr��t �</w:t>
      </w:r>
      <w:r>
        <w:rPr/>
        <w:t xml:space="preserve">鵘 </w:t>
      </w:r>
      <w:r>
        <w:rPr/>
        <w:t>АƏc� (� o�p��a</w:t>
        <w:t>��t��</w:t>
        <w:t>�Wh� a��l �st��l���h��a,�ƅ�l��l�ak��</w:t>
        <w:t>�tƂglȬ�(W�kSơ)�f�m�.�Y</w:t>
      </w:r>
      <w:r>
        <w:rPr/>
        <w:t>腮�</w:t>
      </w:r>
      <w:r>
        <w:rPr/>
        <w:t>ee�h��h�</w:t>
        <w:t>�f�m� y �g�Ƃ/W�kSơ�St��c�m�d.���</w:t>
        <w:t>�W�kSơ��m��m��e��g��y��g�h�/W�kSơ</w:t>
        <w:t>�F�m���m�d.</w:t>
        <w:t>�TƇ�m� � a�c�l�h�h���y��ta�s�d�a���e</w:t>
        <w:t>��g���g�e�h��tƂ/C�l�F�m��c�m�d Ґ�</w:t>
        <w:t>�/R�g�F�m���m�d.</w:t>
        <w:t>�If�Ƈ�m�t���ue�c�ta�s��e��t�s�h���</w:t>
        <w:t>�c�l � �le�o���,�h��ƅ�l��</w:t>
      </w:r>
      <w:r>
        <w:rPr/>
        <w:t>鵒�</w:t>
      </w:r>
      <w:r>
        <w:rPr/>
        <w:t>l�e��l�</w:t>
        <w:t>�w�h �t��k�(*******�Y</w:t>
      </w:r>
      <w:r>
        <w:rPr/>
        <w:t>腮�</w:t>
      </w:r>
      <w:r>
        <w:rPr/>
        <w:t>ix�h� � �e�ːwo</w:t>
        <w:t>�w�s.�F�st,�</w:t>
      </w:r>
      <w:r>
        <w:rPr/>
        <w:t>腮���</w:t>
      </w:r>
      <w:r>
        <w:rPr/>
        <w:t>t a��</w:t>
      </w:r>
      <w:r>
        <w:rPr/>
        <w:t>鵇�</w:t>
      </w:r>
      <w:r>
        <w:rPr/>
        <w:t>m��h�h��u�</w:t>
        <w:t>�f���h��t�s�o��� (Ҏ��e�ƌ�b� ˆ��s</w:t>
        <w:t>��t��tƂd����po�t��be��</w:t>
      </w:r>
      <w:r>
        <w:rPr/>
        <w:t>鵘�</w:t>
      </w:r>
      <w:r>
        <w:rPr/>
        <w:t>TƏ��d</w:t>
        <w:t>�m�h� ǿc�e�tƒ��ːƂc��n�h�h��</w:t>
        <w:t>�c�l � �g��/C�l W���m�d.�C��n���s</w:t>
        <w:t>��e��cr�� ���e��a� ��ƌ�t����.</w:t>
        <w:t>�Th��a��le��m��e��cr�����.</w:t>
        <w:t>�N�b�s�h�h �����ls�w�h�tƂGEN�AL�f�m� �e</w:t>
        <w:t>�d�</w:t>
      </w:r>
      <w:r>
        <w:rPr/>
        <w:t xml:space="preserve">鵘 � ����� </w:t>
      </w:r>
      <w:r>
        <w:rPr/>
        <w:t>a��m� ���s�le.�If�ƌ�b�</w:t>
        <w:t>�� � �t����ue,�h� Âw�l�e�d�</w:t>
      </w:r>
      <w:r>
        <w:rPr/>
        <w:t>鵘��</w:t>
      </w:r>
      <w:r>
        <w:rPr/>
        <w:t>ho� a</w:t>
        <w:t>�d����o�t�Ґra��g�d��s.��f�Ƃn�b��� a</w:t>
        <w:t>�fr��Ь��t,�h� ���y��n���t�����s�le</w:t>
        <w:t>�w�l�e�d�</w:t>
      </w:r>
      <w:r>
        <w:rPr/>
        <w:t>鵘</w:t>
      </w:r>
      <w:r>
        <w:rPr/>
        <w:t>.��f�Ƃc��n Ԓ���o�h�o</w:t>
        <w:t>�d�� ���h��t���p�t�˂tƂn�b�,�</w:t>
      </w:r>
      <w:r>
        <w:rPr/>
        <w:t>흐�</w:t>
      </w:r>
      <w:r>
        <w:rPr/>
        <w:t>�n�b���l�e��</w:t>
      </w:r>
      <w:r>
        <w:rPr/>
        <w:t>鵘 ��</w:t>
      </w:r>
      <w:r>
        <w:rPr/>
        <w:t>ci�t���Բi�.</w:t>
        <w:t>�#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N�b�s�h�h�����c�ls��h��CURRENCY��m� �e</w:t>
        <w:t>�d�</w:t>
      </w:r>
      <w:r>
        <w:rPr/>
        <w:t>鵘��</w:t>
      </w:r>
      <w:r>
        <w:rPr/>
        <w:t>h a�e��g��l���n, �d����e��u� �e</w:t>
        <w:t>��clӘ��h��p���.� Y��t�sp��y�֋�y</w:t>
        <w:t>�d��s�</w:t>
      </w:r>
      <w:r>
        <w:rPr/>
        <w:t>蒮</w:t>
      </w:r>
      <w:r>
        <w:rPr/>
        <w:t>t�o�e��</w:t>
      </w:r>
      <w:r>
        <w:rPr/>
        <w:t>鵘��</w:t>
      </w:r>
      <w:r>
        <w:rPr/>
        <w:t>t��Ƃd����o�t.</w:t>
        <w:t>�Y</w:t>
      </w:r>
      <w:r>
        <w:rPr/>
        <w:t>蒽</w:t>
      </w:r>
      <w:r>
        <w:rPr/>
        <w:t>l��so���k��h�h��</w:t>
      </w:r>
      <w:r>
        <w:rPr/>
        <w:t>蒮</w:t>
      </w:r>
      <w:r>
        <w:rPr/>
        <w:t>t��m��o���</w:t>
        <w:t>��ake��ge��b�s��e�e��le.</w:t>
        <w:t>�N�b�s�h�h �e���c�ls�w�h�tƂFIXED�f�m� �e</w:t>
        <w:t>�d�</w:t>
      </w:r>
      <w:r>
        <w:rPr/>
        <w:t>鵘�</w:t>
      </w:r>
      <w:r>
        <w:rPr/>
        <w:t>w�h�a�sp��i��n�b��ˍl�� �t���</w:t>
        <w:t>�d����o�t��</w:t>
      </w:r>
      <w:r>
        <w:rPr/>
        <w:t>鵘</w:t>
      </w:r>
      <w:r>
        <w:rPr/>
        <w:t>.�Y</w:t>
      </w:r>
      <w:r>
        <w:rPr/>
        <w:t>蒽</w:t>
      </w:r>
      <w:r>
        <w:rPr/>
        <w:t>l �so���k��h�h���</w:t>
        <w:t>�w�t�c�m���be�</w:t>
      </w:r>
      <w:r>
        <w:rPr/>
        <w:t>䘂�</w:t>
      </w:r>
      <w:r>
        <w:rPr/>
        <w:t>make�l�ge�n�b�s�m�e</w:t>
        <w:t>�le.</w:t>
        <w:t>�N�b�s�h�h �����ls�w�h�tƂP�CENT�f�m� �e</w:t>
        <w:t>�c�v�t���a��c�t�e��u�(m�t�li��y 100) �d �e</w:t>
        <w:t>�d�</w:t>
      </w:r>
      <w:r>
        <w:rPr/>
        <w:t>鵘��</w:t>
      </w:r>
      <w:r>
        <w:rPr/>
        <w:t>h a�ra��g��c�t�e��n.�Y��t�p��y</w:t>
        <w:t>�h֋�y���s�</w:t>
      </w:r>
      <w:r>
        <w:rPr/>
        <w:t>蒮</w:t>
      </w:r>
      <w:r>
        <w:rPr/>
        <w:t>t�o�e��</w:t>
      </w:r>
      <w:r>
        <w:rPr/>
        <w:t>鵘 �</w:t>
      </w:r>
      <w:r>
        <w:rPr/>
        <w:t>t��Ɔ���</w:t>
        <w:t>�po�t.�Y</w:t>
      </w:r>
      <w:r>
        <w:rPr/>
        <w:t>蒽</w:t>
      </w:r>
      <w:r>
        <w:rPr/>
        <w:t>l �so���k��h�h��</w:t>
      </w:r>
      <w:r>
        <w:rPr/>
        <w:t>蒮</w:t>
      </w:r>
      <w:r>
        <w:rPr/>
        <w:t>t�c�m��o</w:t>
        <w:t>�b�</w:t>
      </w:r>
      <w:r>
        <w:rPr/>
        <w:t>䘐</w:t>
      </w:r>
      <w:r>
        <w:rPr/>
        <w:t>o�ake��ge��b�s��e�e��le.</w:t>
        <w:t>�N�b�s�h�h������ls��h�h�SCIENTIFIC��m� �e</w:t>
        <w:t>�d�</w:t>
      </w:r>
      <w:r>
        <w:rPr/>
        <w:t>鵘 ��</w:t>
      </w:r>
      <w:r>
        <w:rPr/>
        <w:t>ci�t���Բi�.�Thf�m����s</w:t>
        <w:t>�n�b�s���tƂf�m�M.MMME(+�-)XX�</w:t>
      </w:r>
      <w:r>
        <w:rPr/>
        <w:t>럖</w:t>
      </w:r>
      <w:r>
        <w:rPr/>
        <w:t>M.MMM �</w:t>
        <w:t>�m�t�sa��d�XX�tƂ�pНt.�V�u���h �e</w:t>
        <w:t>�d�</w:t>
      </w:r>
      <w:r>
        <w:rPr/>
        <w:t>鵘��</w:t>
      </w:r>
      <w:r>
        <w:rPr/>
        <w:t>h�tƏci�t����m���l��ta� ���y</w:t>
        <w:t>�s�n���t���񱅮�e�� ��ƅ�l��� (��a</w:t>
        <w:t>�mž� � 11��n���t���s�</w:t>
        <w:t>�B�� � ���� e�h ːh���e��l��m�s��</w:t>
        <w:t>�v�io</w:t>
      </w:r>
      <w:r>
        <w:rPr/>
        <w:t>䅛</w:t>
      </w:r>
      <w:r>
        <w:rPr/>
        <w:t>l��u�.�F� �l��iЍ�pӠ,�h����</w:t>
        <w:t>��s�2����t��Ɔ����o�t �d a���n���</w:t>
        <w:t>�� 9.�In�o� �e�</w:t>
      </w:r>
      <w:r>
        <w:rPr/>
        <w:t>苵�䖮</w:t>
      </w:r>
      <w:r>
        <w:rPr/>
        <w:t>y�d����l�e��t�g</w:t>
        <w:t>��d���n���</w:t>
      </w:r>
      <w:r>
        <w:rPr/>
        <w:t>蒮</w:t>
      </w:r>
      <w:r>
        <w:rPr/>
        <w:t>t.</w:t>
        <w:t>�VALUE�#GEN�AL� CURRENCY�P�CENT� SCIENTIF� FIXED</w:t>
        <w:t>�1�</w:t>
      </w:r>
    </w:p>
    <w:p>
      <w:pPr>
        <w:pStyle w:val="PreformattedText"/>
        <w:bidi w:val="0"/>
        <w:jc w:val="left"/>
        <w:rPr/>
      </w:pPr>
      <w:r>
        <w:rPr/>
        <w:t>1�</w:t>
        <w:tab/>
        <w:t>$1.00�#100.00%� 1.000E+00�1.00</w:t>
        <w:t>�10�</w:t>
        <w:tab/>
        <w:t>10�#$10.00�1000.00%�1.000E+01�10.00</w:t>
        <w:t>�1.234�#1.234�#$1.23�#123.40%� 1.234E+00�1.23</w:t>
        <w:t>�-1�</w:t>
        <w:tab/>
        <w:t>-1�#($1.00)� -100.00%�-1.00E+00�-1.00</w:t>
        <w:t>�-10�#-10�#($10.00)�-1000.00% -1.00E+01�-10.00</w:t>
        <w:t>�-1.234�#-1.234�($1.23)� -123.40%�-1.23E+00�-1.23</w:t>
        <w:t>�;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N�b�s��h��e���c�ls�w�h�tƂDATE��m� �e</w:t>
        <w:t>�d�</w:t>
      </w:r>
      <w:r>
        <w:rPr/>
        <w:t xml:space="preserve">鵘 � </w:t>
      </w:r>
      <w:r>
        <w:rPr/>
        <w:t>a��e.�I#�c��r��ts��� ���i�</w:t>
        <w:t>�n�b�s�h��J� 1, 1900 = 1, J� 2, 1900 = 2, �d���.</w:t>
        <w:t>�Th�i���b���r��ts�ƌ�b� ˆ�s�fr� D�</w:t>
        <w:t xml:space="preserve">�31, 1899.�Th�m� </w:t>
      </w:r>
      <w:r>
        <w:rPr/>
        <w:t>䠐</w:t>
      </w:r>
      <w:r>
        <w:rPr/>
        <w:t>Ƒ�u���ƅ�l�o�d��o</w:t>
        <w:t>�tƌe��t �t�� ��Ə�i���b�, �d�g���� a</w:t>
        <w:t>�d�</w:t>
      </w:r>
      <w:r>
        <w:rPr/>
        <w:t>鵇</w:t>
      </w:r>
      <w:r>
        <w:rPr/>
        <w:t>҂tƆ�e��r�p�d�g�o�h���b�.�Th�e</w:t>
        <w:t>���4 �a��le��e��m�s�h�h �e�h�n�b�� (��g</w:t>
        <w:t>�w�h�ϖ����</w:t>
        <w:t>�VALUE�#dd-mmm-yy�#dd-mmm�mmm-yy�mm/dd/yy</w:t>
        <w:t>�1�</w:t>
      </w:r>
    </w:p>
    <w:p>
      <w:pPr>
        <w:pStyle w:val="PreformattedText"/>
        <w:bidi w:val="0"/>
        <w:jc w:val="left"/>
        <w:rPr/>
      </w:pPr>
      <w:r>
        <w:rPr/>
        <w:t>01-J�-00�#01-J��J�-00�#01/01/00</w:t>
        <w:t>�15000�#24-J�-41�#24-J��J�-41�01/24/41</w:t>
        <w:t>�27945�#04-J�-76�#04-J</w:t>
      </w:r>
      <w:r>
        <w:rPr>
          <w:rtl w:val="true"/>
        </w:rPr>
        <w:t>߁</w:t>
      </w:r>
      <w:r>
        <w:rPr/>
        <w:t>J�-76�07/04/76</w:t>
        <w:t>�N�b�s��h��e���c�ls�w�h�tƂTIME��m� �e</w:t>
        <w:t>�d�</w:t>
      </w:r>
      <w:r>
        <w:rPr/>
        <w:t xml:space="preserve">鵘 � </w:t>
      </w:r>
      <w:r>
        <w:rPr/>
        <w:t>a��e.�I#�c��r��ts���� a�r���</w:t>
        <w:t>�� a���h�e��n�� Ət�t ːƆ� (0.0),�o�</w:t>
        <w:t>��f a�� (0.5), 6PM � 0.75 � a�� �d���.�Th�</w:t>
        <w:t xml:space="preserve">�f�m� </w:t>
      </w:r>
      <w:r>
        <w:rPr/>
        <w:t>䠐</w:t>
      </w:r>
      <w:r>
        <w:rPr/>
        <w:t>Ƈr��Ь��t ːƑ�u���ƅ�l, �d</w:t>
        <w:t>�g���� a��</w:t>
      </w:r>
      <w:r>
        <w:rPr/>
        <w:t>鵇</w:t>
      </w:r>
      <w:r>
        <w:rPr/>
        <w:t>҂tƂt�e�c�r�p�d�g��h�</w:t>
        <w:t>�n�b�.�Th�e��e�2��a��le��e��m�s�h�h �e</w:t>
        <w:t>�sh�n��� (��g��h�ϖ����</w:t>
        <w:t>�VALUE�#AM/PM�</w:t>
      </w:r>
    </w:p>
    <w:p>
      <w:pPr>
        <w:pStyle w:val="PreformattedText"/>
        <w:bidi w:val="0"/>
        <w:jc w:val="left"/>
        <w:rPr/>
      </w:pPr>
      <w:r>
        <w:rPr/>
        <w:t>M�ðy (24 Ho�)</w:t>
        <w:t>�0.337�#08:05:17AM�#08:05:17</w:t>
        <w:t>�12.337�#08:05:17AM�#08:05:17</w:t>
        <w:t>�0.68�#04:19:12PM�#16:19:12</w:t>
        <w:t>�N�b�s�h�h ����c�ls�w�h�tƂHIDDEN�f�m� �e</w:t>
        <w:t>�NOT��</w:t>
      </w:r>
      <w:r>
        <w:rPr/>
        <w:t>鵘</w:t>
      </w:r>
      <w:r>
        <w:rPr/>
        <w:t>.�TƆ��t�l ��ƅ�l �d�ƌ�b�</w:t>
        <w:t>�(҇�m�a)��t�t�e�t�l�h�n Аƅ�m�d��e.</w:t>
        <w:t>�#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OLUMN WIDTHS</w:t>
        <w:t>�I#�c �s�n�a����e�h���n ��h�W�kSơ.</w:t>
        <w:t>�Tƒ��� a�c��n���m���֋�y�h��t�s��</w:t>
        <w:t>�be��</w:t>
      </w:r>
      <w:r>
        <w:rPr/>
        <w:t xml:space="preserve">鵘 � </w:t>
      </w:r>
      <w:r>
        <w:rPr/>
        <w:t>a��l�h�h � ��h����n.</w:t>
        <w:t>�A���n�����y�h�e�fr� 0�t�75��t�s��e.</w:t>
        <w:t>�Ev�y���n���ƂW�kSơ ��i�ly 9�h��t�s</w:t>
        <w:t>�w�e.�Th� � kn�n ��h�W�kSơ W�</w:t>
      </w:r>
      <w:r>
        <w:rPr/>
        <w:t>폡</w:t>
      </w:r>
      <w:r>
        <w:rPr/>
        <w:t xml:space="preserve">t�g. </w:t>
        <w:t>�If a���n nԒ�e��o�h�o�d�</w:t>
      </w:r>
      <w:r>
        <w:rPr/>
        <w:t>鵐</w:t>
      </w:r>
      <w:r>
        <w:rPr/>
        <w:t>Ƈ�m�t�</w:t>
        <w:t>�v�u�� a��l,�ƅ�l��</w:t>
      </w:r>
      <w:r>
        <w:rPr/>
        <w:t>鵒�</w:t>
      </w:r>
      <w:r>
        <w:rPr/>
        <w:t>l�e��l���h �t��ks</w:t>
        <w:t>�(*****�Y</w:t>
      </w:r>
      <w:r>
        <w:rPr/>
        <w:t>苵�</w:t>
      </w:r>
      <w:r>
        <w:rPr/>
        <w:t>h�ge���n����e�h� �dĹu�ly</w:t>
        <w:t>�(�g�Ƃ/C�l W��c�m�d) � � a��g�(�g��</w:t>
        <w:t>�/R�g�W���m�d�Wh� e�h��ːh�e�c�m�d��</w:t>
        <w:t>�s��t���w�l�e��k� ��y</w:t>
      </w:r>
      <w:r>
        <w:rPr/>
        <w:t>蒮</w:t>
      </w:r>
      <w:r>
        <w:rPr/>
        <w:t>t�t�SET � RESET</w:t>
        <w:t>�tƅ��n���s.� S��t�g SET��l�s��tǝt� a</w:t>
        <w:t>�n�b��o��ge�Ƃc��n���(s)��.�If�</w:t>
      </w:r>
      <w:r>
        <w:rPr/>
        <w:t>菛�</w:t>
      </w:r>
      <w:r>
        <w:rPr/>
        <w:t>t</w:t>
        <w:t>�RESET�h��ƅ��n��</w:t>
      </w:r>
      <w:r>
        <w:rPr/>
        <w:t>풽</w:t>
      </w:r>
      <w:r>
        <w:rPr/>
        <w:t>l a�ϲ��ly�e����o</w:t>
        <w:t>��W�kSơ W�</w:t>
      </w:r>
      <w:r>
        <w:rPr/>
        <w:t>폡</w:t>
      </w:r>
      <w:r>
        <w:rPr/>
        <w:t>t�g.</w:t>
        <w:t>�Wh��tƂW�kSơ�w��s�t�g h�g� (�g��</w:t>
        <w:t>�/W�kSơ W��c�m�d)�Âw�l��f�t���y���n</w:t>
        <w:t>��h�h��nԂbe��SET�by�e�h���/C�l W�� �</w:t>
        <w:t>�/R�g�W���m�d�(c��ns��h�w�e��ce�SET��</w:t>
        <w:t>�w�e�h� RESET��l���f�t��</w:t>
        <w:t>�A�c��n�m��be�c�</w:t>
      </w:r>
      <w:r>
        <w:rPr/>
        <w:t>顛</w:t>
      </w:r>
      <w:r>
        <w:rPr/>
        <w:t>y��d��rϑi��y��t�g</w:t>
        <w:t>�tƅ��n����z�o.�If���e�ƅ�l�o�t� ��</w:t>
        <w:t>�a��d����n,�h��ƅ�l�o�t���l�Ԅe�·le</w:t>
        <w:t>�e�h�.�Wh��ƅ�l�o�t� ՘ o� ˂tƉ�d�</w:t>
        <w:t>�c��n (҅��ns)�h� Ò�l �c��a����e�·le.</w:t>
        <w:t>�Wh��ƅ�l�o�t� ��iИ��h� a��d����n</w:t>
        <w:t>�tƅ�l�ɲi� �d��l�yp�(f� ���e�C5: FORMULA)</w:t>
        <w:t>�ːƅ�r�t��l��l�t�l�e�h�n АƏt�</w:t>
      </w:r>
      <w:r>
        <w:rPr/>
        <w:t>䊿��</w:t>
      </w:r>
      <w:r>
        <w:rPr/>
        <w:t>d</w:t>
        <w:t>�tƅ�r�t��l's��t�ts��l�t�l�e��</w:t>
      </w:r>
      <w:r>
        <w:rPr/>
        <w:t xml:space="preserve">鵘 </w:t>
      </w:r>
      <w:r>
        <w:rPr/>
        <w:t>А�</w:t>
        <w:t>�s��d���ːƆ��.</w:t>
        <w:t>�;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BSOLUTE AND RELATIVE REF�ENCES</w:t>
        <w:t>�C�l�r���c����a�f�m�a����e�h� �s���</w:t>
        <w:t>�r���e.�Abs��e��l����c������h�ƅh��t�</w:t>
        <w:t>�"$" (f� ���$A1),�</w:t>
      </w:r>
      <w:r>
        <w:rPr/>
        <w:t>厛��</w:t>
      </w:r>
      <w:r>
        <w:rPr/>
        <w:t>e��l����c��o��</w:t>
        <w:t>�</w:t>
      </w:r>
      <w:r>
        <w:rPr/>
        <w:t>䖮</w:t>
      </w:r>
      <w:r>
        <w:rPr/>
        <w:t>y�p�i��h��t� (f� ���A1�</w:t>
        <w:t>�TƑ�u�� a��m</w:t>
      </w:r>
      <w:r>
        <w:rPr>
          <w:rtl w:val="true"/>
        </w:rPr>
        <w:t>ߥ</w:t>
      </w:r>
      <w:r>
        <w:rPr/>
        <w:t>tƏ�e�r��dl��˒h�h�</w:t>
        <w:t>�c�l����c� ��Ƈ�m</w:t>
      </w:r>
      <w:r>
        <w:rPr>
          <w:rtl w:val="true"/>
        </w:rPr>
        <w:t>ߥ</w:t>
      </w:r>
      <w:r>
        <w:rPr/>
        <w:t>�</w:t>
      </w:r>
      <w:r>
        <w:rPr/>
        <w:t>e���Ė� �s��e.�F�</w:t>
        <w:t>����e,�Ƈ�m</w:t>
      </w:r>
      <w:r>
        <w:rPr>
          <w:rtl w:val="true"/>
        </w:rPr>
        <w:t>ߥ</w:t>
      </w:r>
      <w:r>
        <w:rPr/>
        <w:t>=@SIN(A1)��l��e�Ə�e��u��</w:t>
        <w:t>�=@SIN($A1�#TƂp�p�e� ˂r���e��d��s��e</w:t>
        <w:t>�r���c� o���#�c kn</w:t>
      </w:r>
      <w:r>
        <w:rPr/>
        <w:t>֒</w:t>
      </w:r>
      <w:r>
        <w:rPr/>
        <w:t>h��o�o�h��տg</w:t>
        <w:t>�f�m</w:t>
      </w:r>
      <w:r>
        <w:rPr/>
        <w:t>߱��</w:t>
      </w:r>
      <w:r>
        <w:rPr/>
        <w:t>o�d�frςc�l��c�l�(f� ���e:�h�</w:t>
        <w:t>�c�y�g, �s�t�g,����g�Y</w:t>
      </w:r>
      <w:r>
        <w:rPr/>
        <w:t>腮��</w:t>
      </w:r>
      <w:r>
        <w:rPr/>
        <w:t>e��h �s��e</w:t>
        <w:t>��d����e����c� ��Ə���u�i� ��</w:t>
      </w:r>
      <w:r>
        <w:rPr/>
        <w:t>蒮</w:t>
      </w:r>
      <w:r>
        <w:rPr/>
        <w:t>t.</w:t>
        <w:t>�An�ABSOLUTE�c�l�r���ce���a�f�m�a�w�l ALWAYS</w:t>
        <w:t>�po�t�o�h���t��e��l�o��t��h�e�Ƈ�m</w:t>
      </w:r>
      <w:r>
        <w:rPr>
          <w:rtl w:val="true"/>
        </w:rPr>
        <w:t>ߥ</w:t>
      </w:r>
      <w:r>
        <w:rPr/>
        <w:t>�</w:t>
      </w:r>
      <w:r>
        <w:rPr/>
        <w:t>�m՘�o.</w:t>
        <w:t>�A RELATIVE�c�l����ce�� a�f�m</w:t>
      </w:r>
      <w:r>
        <w:rPr>
          <w:rtl w:val="true"/>
        </w:rPr>
        <w:t>ߥ</w:t>
      </w:r>
      <w:r>
        <w:rPr/>
        <w:t>ALWAYS�o�ts�o</w:t>
        <w:t>�tƅ�l��h a��ta��n�b� ˂r��d���ns</w:t>
        <w:t>���.�If�tƂf�m�a�՘,�ƌ�����e��l</w:t>
        <w:t>�r���ce��l���j�t��o�o�t��Ƃc�l�Ə�e</w:t>
        <w:t>�n�b� ˎ��d���n񴵇rϐƌ���l.</w:t>
        <w:t>�EXAMPLE:</w:t>
        <w:t>�Tƅ�l ��ɲi� C3��ta�s�Ƈ�m</w:t>
      </w:r>
      <w:r>
        <w:rPr>
          <w:rtl w:val="true"/>
        </w:rPr>
        <w:t>ߥ</w:t>
      </w:r>
      <w:r>
        <w:rPr/>
        <w:t>=$A1+A1.</w:t>
        <w:t>�#A�B�C�D�E</w:t>
        <w:t>�1�#Abs��e����ce</w:t>
        <w:t>�2�#</w:t>
        <w:t>�3�#=$A1+A1�#</w:t>
        <w:t>�4�#</w:t>
        <w:t>�5�#R���e����ce�</w:t>
        <w:t>�6�#(2���ns��t &amp; 2����)�</w:t>
        <w:t>�"</w:t>
        <w:t>�#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Ƈ�st��l����c�"$A1" � � �s��e����ce.�T�</w:t>
        <w:t>�v�u����l A1�sho�d ALWAYS�b�</w:t>
      </w:r>
      <w:r>
        <w:rPr/>
        <w:t>䘂��</w:t>
      </w:r>
      <w:r>
        <w:rPr/>
        <w:t>Ƃv�u��</w:t>
        <w:t>�����c�(�� ��Ƈ�m</w:t>
      </w:r>
      <w:r>
        <w:rPr>
          <w:rtl w:val="true"/>
        </w:rPr>
        <w:t>ߥ</w:t>
      </w:r>
      <w:r>
        <w:rPr/>
        <w:t>�i� ҋ՘�</w:t>
        <w:t>�TƏ��d����c�"A1" � a����e����c�(b�a�e</w:t>
        <w:t>�É���"$"�S�ce��l A1 � 2���ns�o�Ɗ�t �</w:t>
        <w:t>��d 2�r���e�c�l C3,�Ƒ�u�ːh���c��</w:t>
        <w:t>�tak��rϐƅ�l�h�h � 2���ns�o�Ɗ�t � �d 2</w:t>
        <w:t>�r���e�tƇ�m�a�(�� ��Ƈ�m</w:t>
      </w:r>
      <w:r>
        <w:rPr>
          <w:rtl w:val="true"/>
        </w:rPr>
        <w:t>ߥ</w:t>
      </w:r>
      <w:r>
        <w:rPr/>
        <w:t>�i� �</w:t>
        <w:t>�m՘�</w:t>
        <w:t>�If�ƅ�t�t�˅�l C3 ւc�i��o�c�l D5,��</w:t>
        <w:t>�c�t�t�� D5��l��=$A1+B3.</w:t>
        <w:t>�#A�B�C�D�E</w:t>
        <w:t>�1�#Abs��e����ce</w:t>
        <w:t>�2�#</w:t>
        <w:t>�3�#</w:t>
        <w:t>�4�#</w:t>
        <w:t>�5�#=$A1+B3</w:t>
        <w:t>�6�</w:t>
        <w:tab/>
        <w:t>�</w:t>
      </w:r>
    </w:p>
    <w:p>
      <w:pPr>
        <w:pStyle w:val="PreformattedText"/>
        <w:bidi w:val="0"/>
        <w:jc w:val="left"/>
        <w:rPr/>
      </w:pPr>
      <w:r>
        <w:rPr/>
        <w:t>R���e����ce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2���ns��t &amp; 2����)�#</w:t>
        <w:t>�NԸe�h��h��s��e����ce�� NOT�h�g�(Ït�l</w:t>
        <w:t>�po�t�"ABSOLUTELY"�o��l A1),��Ǝ���e����ce</w:t>
        <w:t>�w� �j�t��o�h� Ío�ts�o��l B3 (c�l B3 ƅ�l</w:t>
        <w:t>��h � 2���ns�o�Ɗ�t � �d 2����e�ƌ�</w:t>
        <w:t>�c�l D5�</w:t>
        <w:t>�;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EFIN# A RANGE OF CELLS</w:t>
        <w:t>�I#�c��չ��m�y�f�c��s��d�c�m�ds��h</w:t>
        <w:t>�џ��� a��g�˅�ls�(f� ���e,��[F3] R�ge</w:t>
        <w:t>�f�c�� �d��l ːh�/R�ge��m�ds�Th�e��m�ds</w:t>
        <w:t>�r�u�e��o����a�r�ge�˂c�ls��p�f�m��</w:t>
        <w:t>�џ�i� �.��h�e��e�wo�d�f��t��s�o����a</w:t>
        <w:t>�r�g�˅�ls.</w:t>
        <w:t>�1.�Y</w:t>
      </w:r>
      <w:r>
        <w:rPr/>
        <w:t>苵���</w:t>
      </w:r>
      <w:r>
        <w:rPr/>
        <w:t>y�yp���Ǝ�ge.�Th�ge��s�ts</w:t>
        <w:t>�ːwo��l����c�������y�wo��i��(f� ���e</w:t>
        <w:t>�A1..Z20�TƐwo��l����c� (��h��A1 �d Z20)</w:t>
        <w:t>�sho�d�e�ƅ�l� �p��e��n��ːƎ�ge�o�e</w:t>
        <w:t>�d���.</w:t>
        <w:t>�2.�Y</w:t>
      </w:r>
      <w:r>
        <w:rPr/>
        <w:t>苵 �</w:t>
      </w:r>
      <w:r>
        <w:rPr/>
        <w:t>so����a��g�˅�ls�y��hl��g��</w:t>
        <w:t>�d����g��d�h��r�s�g�Ǝ��n k�.</w:t>
        <w:t>�Wh� a��g�e�g�����y��hl��g, �l�ƅ�ls</w:t>
        <w:t>���Ǝ�g�(�h �e�·le)��l�e��hl�� А�</w:t>
        <w:t>�sc�.� On�ƅ�m�d��e�</w:t>
      </w:r>
      <w:r>
        <w:rPr/>
        <w:t>蒽</w:t>
      </w:r>
      <w:r>
        <w:rPr/>
        <w:t>l�e�e�h� a��gle</w:t>
        <w:t>�c�l �dr��� a��g��dr��(2��l �dr�s������</w:t>
        <w:t>�by 2��i�s�</w:t>
        <w:t>�A��gle�c�l �dr�s�e�s�h� � "���"��l����</w:t>
        <w:t>�be����t�.�In�h�e,�տg �o�d��h�h��r�</w:t>
        <w:t>�k��(҂�y ːh��h��՜�t k�s)���y�ՠ��</w:t>
        <w:t>�c�l�o�t���a����l,��o��ԉ�hl�� (҆��e)</w:t>
        <w:t>��y �h���ls.�If � ��҅�l���e����t��h�</w:t>
        <w:t>�ALL��ls��we��h���҅�l �d�ƅ�r�t��l �e</w:t>
        <w:t>�d��� (�d��hl�� ��·le�Th���҅�l o</w:t>
        <w:t>�n����a�� � "���s��n"�ƅ�n� ːƎ�ge</w:t>
        <w:t>��e����.</w:t>
        <w:t>�#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Ƈ�l</w:t>
      </w:r>
      <w:r>
        <w:rPr/>
        <w:t>ֿ</w:t>
      </w:r>
      <w:r>
        <w:rPr/>
        <w:t>g k���� (Ҍ��s�y)�h�����g</w:t>
        <w:t>�a��ge:</w:t>
        <w:t>�Y</w:t>
      </w:r>
      <w:r>
        <w:rPr/>
        <w:t>苵��</w:t>
      </w:r>
      <w:r>
        <w:rPr/>
        <w:t>e�Ƃc�l�po�t���o�d�w�h��y�ː�</w:t>
        <w:t>�m՜�t k�s.�Th���cl�e:</w:t>
        <w:t>�L�t, R��, Up, �d D�n �r��</w:t>
        <w:t xml:space="preserve">�PgUp �d PgDn </w:t>
        <w:t>�C�l R�� �d L�t �r�</w:t>
        <w:t>�Hϖ�d End</w:t>
        <w:t>�TƂ[F5]�GOTO�&amp;�[F6]�FIND�k�s��lւy��GOTO a</w:t>
        <w:t>�gĝ��l � FIND a�ĝ��g��g a��ge����i�.</w:t>
        <w:t>�Th�e�f�c��s��lւy��Ֆ�o�d�h�W�kSơ</w:t>
        <w:t>�d�g a��ge����iВ�ho</w:t>
      </w:r>
      <w:r>
        <w:rPr/>
        <w:t>剳�</w:t>
      </w:r>
      <w:r>
        <w:rPr/>
        <w:t>g���e�ƅ�s�</w:t>
        <w:t>�m՜�t k�s.</w:t>
        <w:t>�Th�e�m՜�t�c�m�ds��e�d�cr�����tƏ���</w:t>
        <w:t>�t�l� MOV# AROUND�N�HE WORKSHEET.</w:t>
        <w:t>�Th�R��n k��a� �l�Ƃc�l�tƎ�ge�А�</w:t>
        <w:t>�c�m�d��e�o�e����.�If �ly a��gle��l����ce</w:t>
        <w:t>��</w:t>
      </w:r>
      <w:r>
        <w:rPr/>
        <w:t>鵘�</w:t>
      </w:r>
      <w:r>
        <w:rPr/>
        <w:t>h���r�s�Ǝ��n k�,�h��h���l</w:t>
        <w:t>�w�l�e����.</w:t>
        <w:t>�Typ�g a�p�i� (.)�h�����g a��ge��s�h����</w:t>
        <w:t>��ƅ�r�t��l.�If�����҂w��s��b��e��</w:t>
        <w:t>��s��ƍ�iʐh� � �e�����e�ƌ� Ж�</w:t>
        <w:t>�s�.</w:t>
        <w:t>�Th�ESC k���e���h���� � � �.�If�h����</w:t>
        <w:t>�Ԃs� �d��ype�h�ESC k��h��o</w:t>
      </w:r>
      <w:r>
        <w:rPr>
          <w:rtl w:val="true"/>
        </w:rPr>
        <w:t>ذ</w:t>
      </w:r>
      <w:r>
        <w:rPr/>
        <w:t>e���n�</w:t>
        <w:t>��h����</w:t>
      </w:r>
      <w:r>
        <w:rPr/>
        <w:t>蒟</w:t>
      </w:r>
      <w:r>
        <w:rPr/>
        <w:t>e�o�g���e��t�t�����g��</w:t>
        <w:t>�r�ge.</w:t>
        <w:t>�Th�[F4] ABS k���gl��Ǝ�ge��l����c���we�</w:t>
        <w:t>��s�</w:t>
      </w:r>
      <w:r>
        <w:rPr/>
        <w:t>單</w:t>
      </w:r>
      <w:r>
        <w:rPr/>
        <w:t>d����e�yp�.�If�Ǯ�� ��h���</w:t>
        <w:t>�f�st�o�d����gl�.�If�h���҉��e����h�</w:t>
        <w:t>��[F4] ABS k���l��gle�ƌ�-��Ҏ���ce.�T�</w:t>
        <w:t>�two�yp� ˅�l����c� �e��cr�� ���e��a� �</w:t>
        <w:t>�tƏ��А�l� ABSOLUTE AND RELATIVE REF�ENCES.</w:t>
        <w:t>�;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DIT#�HE CONTENTS OF A CELL</w:t>
        <w:t>�I#�c�rչ��h����y�ǘÐƆ��� a��l.</w:t>
        <w:t>�Y</w:t>
      </w:r>
      <w:r>
        <w:rPr/>
        <w:t>腮��</w:t>
      </w:r>
      <w:r>
        <w:rPr/>
        <w:t>l�h� �ÿg��c�Єy��t�g�h�[F2] EDIT</w:t>
        <w:t>�k� (��h��� �y�g ��ƅ�l�ǘ��Also, ���</w:t>
        <w:t>�make����r҂</w:t>
      </w:r>
      <w:r>
        <w:rPr/>
        <w:t>띂�</w:t>
      </w:r>
      <w:r>
        <w:rPr/>
        <w:t>t��g�a�f�m�a���ÿg</w:t>
        <w:t>�c����y��l�e��l� a�ϲ��ly.</w:t>
        <w:t>�Th�L�t �r� �d�R�� �rւk�s��e�tƅ�s� �e</w:t>
        <w:t>��t��o�Ɗ�t Ҏ��.</w:t>
        <w:t>�Th�H�e��d End�k�s��e�tƅ�s҂�Ƈ�st �d</w:t>
        <w:t>�l�t�h��t��Ɗ�e.</w:t>
        <w:t>�Th�B�ksp��k������ƅh��t��o�Ɗ�t ː�</w:t>
        <w:t>�c�s� �d�h�ts�Ƈ�l</w:t>
      </w:r>
      <w:r>
        <w:rPr/>
        <w:t>ֿ</w:t>
      </w:r>
      <w:r>
        <w:rPr/>
        <w:t>g�h��t��Ɗ�e�o��</w:t>
        <w:t>�l�t�o��l ��h��pty�p�e.</w:t>
        <w:t>�Th�C�l-B�ksp�e��u�ce�����h��t�e��e.</w:t>
        <w:t>�Th�D���k������ƅh��t� �d�ne�h�ƅ�s�</w:t>
        <w:t>��d�h�ts�Ƈ�l</w:t>
      </w:r>
      <w:r>
        <w:rPr/>
        <w:t>ֿ</w:t>
      </w:r>
      <w:r>
        <w:rPr/>
        <w:t>g�h��t��Ɗ�e�o�Ɗ�t�o</w:t>
        <w:t>�f�l ��h��pty�p�e.</w:t>
        <w:t>�TƔns�t k���gl���we� �s�t �d ՟wr�e�ʠ.</w:t>
        <w:t>�Wh��o</w:t>
      </w:r>
      <w:r>
        <w:rPr>
          <w:rtl w:val="true"/>
        </w:rPr>
        <w:t>ذ</w:t>
      </w:r>
      <w:r>
        <w:rPr/>
        <w:t>�� �</w:t>
      </w:r>
      <w:r>
        <w:rPr/>
        <w:t>s�t��e,�yp�g a�h��t���l �s�t</w:t>
        <w:t>�tƌ���t� ��tƊ�e���Ƃpo�t�h�e��</w:t>
        <w:t>�c�s� �.�Tƅh��t� �d��ƅ�s� �d�h�e�o��</w:t>
        <w:t>�r�� ːƅ�s� �e�h�t��o�Ǝ��o�make�o�</w:t>
        <w:t>�fҐƂn��h��t�.� Wh��yo</w:t>
      </w:r>
      <w:r>
        <w:rPr>
          <w:rtl w:val="true"/>
        </w:rPr>
        <w:t>ذ</w:t>
      </w:r>
      <w:r>
        <w:rPr/>
        <w:t xml:space="preserve">�� </w:t>
      </w:r>
      <w:r>
        <w:rPr/>
        <w:t>՟wr�e��e,</w:t>
        <w:t>�h</w:t>
      </w:r>
      <w:r>
        <w:rPr/>
        <w:t>֢�</w:t>
      </w:r>
      <w:r>
        <w:rPr/>
        <w:t>,�yp�g a�h��t���l��l�e�ƅh��t� �d�</w:t>
        <w:t>�tƅ�sҒ�h�ƌ��h��t�.</w:t>
        <w:t>�Wh��</w:t>
      </w:r>
      <w:r>
        <w:rPr/>
        <w:t>菛�</w:t>
      </w:r>
      <w:r>
        <w:rPr/>
        <w:t>t �s�t��e, Ò�l��a� � �f�t �t�</w:t>
        <w:t>�y�h�g�� (Æo�n't�o��k��՟wr�e�ʖ��o�</w:t>
        <w:t>���</w:t>
      </w:r>
      <w:r>
        <w:rPr/>
        <w:t>臿�</w:t>
      </w:r>
      <w:r>
        <w:rPr/>
        <w:t>h �ÿg�f�o</w:t>
      </w:r>
      <w:r>
        <w:rPr>
          <w:rtl w:val="true"/>
        </w:rPr>
        <w:t>ذ</w:t>
      </w:r>
      <w:r>
        <w:rPr/>
        <w:t>�� �</w:t>
      </w:r>
      <w:r>
        <w:rPr/>
        <w:t>s�t��e,�Ɗ�t�</w:t>
        <w:t>�"I"��l�e�·l�АƄ�tϊ��ːƏc�we�</w:t>
        <w:t>�tƋ��y �d��� �d�h�A�oC�c�t��.</w:t>
        <w:t>�#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e�a�sh�tc</w:t>
      </w:r>
      <w:r>
        <w:rPr/>
        <w:t>傳</w:t>
      </w:r>
      <w:r>
        <w:rPr/>
        <w:t>a��le�h��o</w:t>
      </w:r>
      <w:r>
        <w:rPr>
          <w:rtl w:val="true"/>
        </w:rPr>
        <w:t>ذ</w:t>
      </w:r>
      <w:r>
        <w:rPr/>
        <w:t>��</w:t>
      </w:r>
      <w:r>
        <w:rPr/>
        <w:t>t��g �</w:t>
        <w:t>��ÿg a��l����c�� a��ge����c�� a��m�a.</w:t>
        <w:t>�Thh�tc</w:t>
      </w:r>
      <w:r>
        <w:rPr/>
        <w:t>傿</w:t>
      </w:r>
      <w:r>
        <w:rPr/>
        <w:t>v�v� �g�h�[F3] RANGE��c�� k�.</w:t>
        <w:t>�R�h��h��yp�g ���l Ҏ�ge����c� (f� ���e,</w:t>
        <w:t>�DX39..EC137),�tƂ[F3]�RANGE�k� �l�s����e��</w:t>
        <w:t>�m՜�t k�s�o��e�ƅ�l�po�t��o�"po�t"�o��</w:t>
        <w:t>�c�l (҂c�ls)��w�t�o����Ƈ�m�a.�Tƅ�l</w:t>
        <w:t>�r���c�(ҐƎ�ge�r���c���yo</w:t>
      </w:r>
      <w:r>
        <w:rPr>
          <w:rtl w:val="true"/>
        </w:rPr>
        <w:t>ذ</w:t>
      </w:r>
      <w:r>
        <w:rPr/>
        <w:t>e�d���g a</w:t>
        <w:t>�r�ge) ���s�t� ��Ƈ�m�a�o</w:t>
      </w:r>
      <w:r>
        <w:rPr>
          <w:rtl w:val="true"/>
        </w:rPr>
        <w:t>ذ</w:t>
      </w:r>
      <w:r>
        <w:rPr/>
        <w:t>��</w:t>
      </w:r>
      <w:r>
        <w:rPr/>
        <w:t>t��g.�Th�</w:t>
        <w:t>�r���ce��l���j�t� ��Ƈ�m</w:t>
      </w:r>
      <w:r>
        <w:rPr>
          <w:rtl w:val="true"/>
        </w:rPr>
        <w:t>ߥ</w:t>
      </w:r>
      <w:r>
        <w:rPr/>
        <w:t>��</w:t>
      </w:r>
      <w:r>
        <w:rPr/>
        <w:t>y��e��</w:t>
        <w:t>�c�l�o�t���o�d�h�W�kSơ.�Wh��Ǝ���c��</w:t>
        <w:t>���e�</w:t>
      </w:r>
      <w:r>
        <w:rPr/>
        <w:t>蒮</w:t>
      </w:r>
      <w:r>
        <w:rPr/>
        <w:t>t,�</w:t>
      </w:r>
      <w:r>
        <w:rPr/>
        <w:t>菾�</w:t>
      </w:r>
      <w:r>
        <w:rPr/>
        <w:t>y�ÐƎ��n k��o��t�ue</w:t>
        <w:t>��t��g�Ǝ�t ːƇ�m�a.</w:t>
        <w:t>�A� ���e,��s���</w:t>
      </w:r>
      <w:r>
        <w:rPr/>
        <w:t>蒮</w:t>
      </w:r>
      <w:r>
        <w:rPr/>
        <w:t>t�ǝt� a��m</w:t>
      </w:r>
      <w:r>
        <w:rPr>
          <w:rtl w:val="true"/>
        </w:rPr>
        <w:t>ߥ</w:t>
      </w:r>
      <w:r>
        <w:rPr/>
        <w:t>���</w:t>
      </w:r>
      <w:r>
        <w:rPr/>
        <w:t>�c�r�t��l�h�h�ak��h��s��e��u�ːƅ�l j�t</w:t>
        <w:t>�b�</w:t>
      </w:r>
      <w:r>
        <w:rPr>
          <w:rtl w:val="true"/>
        </w:rPr>
        <w:t>֐</w:t>
      </w:r>
      <w:r>
        <w:rPr/>
        <w:t>ƅ�r�t��l.�Y�o�d��st�ype:</w:t>
        <w:t>�#=@ABS(</w:t>
        <w:t>�Th�, �ste��ːyp�g ��ƌ��ːƅ�l��</w:t>
      </w:r>
      <w:r>
        <w:rPr>
          <w:rtl w:val="true"/>
        </w:rPr>
        <w:t>֐</w:t>
      </w:r>
      <w:r>
        <w:rPr/>
        <w:t>�</w:t>
      </w:r>
      <w:r>
        <w:rPr/>
        <w:t>�c�r�t��l,��o�d���y�hÂtƂ[F3]�RANGE k�.</w:t>
        <w:t>�Thwo�d�p�tƂn�e�˂tƅ�r�t��l ���</w:t>
        <w:t>�f�m�a�ike�h�:</w:t>
        <w:t>�#=@ABS(DX237</w:t>
        <w:t>�Y�o�d�h��type�tƂD�n�Arrւ�m�e�tƅ�l</w:t>
        <w:t>�po�t��d�n��e�c�l.�Tho�d�h�ge�Ƈ�m�a</w:t>
        <w:t>���e�o:</w:t>
        <w:t>�#=@ABS(DX238</w:t>
        <w:t>�S�ce�h� h��</w:t>
      </w:r>
      <w:r>
        <w:rPr/>
        <w:t>蒮</w:t>
      </w:r>
      <w:r>
        <w:rPr/>
        <w:t>t�,�o�j�t�ÐƎ��n k�</w:t>
        <w:t>�tǬlւy�o�f��h�o��m�a.�Th� j�t�ype��</w:t>
        <w:t>�r�</w:t>
      </w:r>
      <w:r>
        <w:rPr/>
        <w:t xml:space="preserve">썰�� </w:t>
      </w:r>
      <w:r>
        <w:rPr/>
        <w:t>) �d�hÐƂr��n k��tǝt���</w:t>
        <w:t>�f�m</w:t>
      </w:r>
      <w:r>
        <w:rPr>
          <w:rtl w:val="true"/>
        </w:rPr>
        <w:t>ߥ</w:t>
      </w:r>
      <w:r>
        <w:rPr/>
        <w:t>��</w:t>
      </w:r>
      <w:r>
        <w:rPr/>
        <w:t>ƅ�l.�MҖ�f�m�i� І���g��g�</w:t>
        <w:t>�c��e�fo�d ��tƏ��Ђt�l� DEFIN#�A RANGE OF</w:t>
        <w:t>�CELLS.</w:t>
        <w:t>�;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h����</w:t>
      </w:r>
      <w:r>
        <w:rPr/>
        <w:t>肰����</w:t>
      </w:r>
      <w:r>
        <w:rPr/>
        <w:t>[F3]�RANGE��e�</w:t>
      </w:r>
      <w:r>
        <w:rPr/>
        <w:t>苵 �</w:t>
      </w:r>
      <w:r>
        <w:rPr/>
        <w:t>e��</w:t>
        <w:t>�[F4]�ABS�f�c�Ђk���t�gle�tƂc�l�҂RANGE</w:t>
        <w:t>�r���c��b�we��ABSOLUTE��d�RELATIVE (���</w:t>
        <w:t>�Ґak� o�h�$�ymb��M�e��f�m�i� ЂtƐwo</w:t>
        <w:t>�typ� ˅�l����c����e�o�d ��Ə��А�l�</w:t>
        <w:t>�ABSOLUTE AND RELATIVE REF�ENCES.</w:t>
        <w:t>�If�o</w:t>
      </w:r>
      <w:r>
        <w:rPr>
          <w:rtl w:val="true"/>
        </w:rPr>
        <w:t>ز</w:t>
      </w:r>
      <w:r>
        <w:rPr/>
        <w:t>t�pt�o��� a�c�l�h�h�c�ta��a�l�k�o</w:t>
        <w:t>���h���e�sơ,�y</w:t>
      </w:r>
      <w:r>
        <w:rPr/>
        <w:t>蒽</w:t>
      </w:r>
      <w:r>
        <w:rPr/>
        <w:t>l���l</w:t>
      </w:r>
      <w:r>
        <w:rPr/>
        <w:t>֘�</w:t>
      </w:r>
      <w:r>
        <w:rPr/>
        <w:t>ǘÄ�h��</w:t>
        <w:t>�n��ːƇ�e�o��k�o, �d�ƌ��ːƂr�ge�o</w:t>
        <w:t>�l�k�o.</w:t>
        <w:t>�#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MPORT# DATA FROM APPLICATIONS</w:t>
        <w:t>�I#�c�rչ��h����y�Ǿp�t��a��tly�r�</w:t>
        <w:t>�tƏc� � ���</w:t>
      </w:r>
      <w:r>
        <w:rPr/>
        <w:t>鸲</w:t>
      </w:r>
      <w:r>
        <w:rPr/>
        <w:t>iЍr�r����h�W�kSơ.</w:t>
        <w:t>�Th�l�s�y�</w:t>
      </w:r>
      <w:r>
        <w:rPr/>
        <w:t>悾</w:t>
      </w:r>
      <w:r>
        <w:rPr/>
        <w:t>p�t�t�t��d��b��(�d ��</w:t>
        <w:t>�f�m</w:t>
      </w:r>
      <w:r>
        <w:rPr/>
        <w:t>߱�</w:t>
      </w:r>
      <w:r>
        <w:rPr/>
        <w:t>Ґh���t�)�frϓo�w�d�rɠs�,��a</w:t>
        <w:t>�b�e����, � �y �h��yp�ˍr�r�.</w:t>
        <w:t>�Wh��</w:t>
      </w:r>
      <w:r>
        <w:rPr/>
        <w:t>肰���</w:t>
      </w:r>
      <w:r>
        <w:rPr/>
        <w:t>yo� �</w:t>
      </w:r>
      <w:r>
        <w:rPr/>
        <w:t>鸲</w:t>
      </w:r>
      <w:r>
        <w:rPr/>
        <w:t>iЍr�r� �d�</w:t>
      </w:r>
      <w:r>
        <w:rPr/>
        <w:t>蒮</w:t>
      </w:r>
      <w:r>
        <w:rPr/>
        <w:t>t�o</w:t>
        <w:t>��p�t�Ɔ��АƏc� ��#�c,��st�Ð�</w:t>
        <w:t>�HԂK��(I#�c�m�t�h�e�be��lo���b��e��</w:t>
        <w:t>�st�t� �o� �</w:t>
      </w:r>
      <w:r>
        <w:rPr/>
        <w:t>鸲</w:t>
      </w:r>
      <w:r>
        <w:rPr/>
        <w:t>iЂ��r��h�l�p� �</w:t>
        <w:t>�I#�c.��h���e�tƅ�l�o�t��o�ƅ�l�h�e</w:t>
        <w:t>�y</w:t>
      </w:r>
      <w:r>
        <w:rPr/>
        <w:t>蒮</w:t>
      </w:r>
      <w:r>
        <w:rPr/>
        <w:t>t�Ƈ�st���ːh��p�t���a�o�e�l��.</w:t>
        <w:t>�Th��p�t��c�Ћ��h��e���t��y���y�r�s�g</w:t>
        <w:t>��[F7]�IMPRT k�.�Th�l�w��Ɔ�</w:t>
      </w:r>
      <w:r>
        <w:rPr/>
        <w:t>鵄�</w:t>
      </w:r>
      <w:r>
        <w:rPr/>
        <w:t>k�o</w:t>
        <w:t>�tƏc</w:t>
      </w:r>
      <w:r>
        <w:rPr/>
        <w:t>蒮</w:t>
      </w:r>
      <w:r>
        <w:rPr/>
        <w:t>t��Ǿp�t.�TƂb�tϊ�e�ː�</w:t>
        <w:t xml:space="preserve">�d�� � </w:t>
      </w:r>
      <w:r>
        <w:rPr/>
        <w:t>䘐</w:t>
      </w:r>
      <w:r>
        <w:rPr/>
        <w:t>o�rչe��e����s,�o�</w:t>
      </w:r>
      <w:r>
        <w:rPr/>
        <w:t>蒽</w:t>
      </w:r>
      <w:r>
        <w:rPr/>
        <w:t>l��</w:t>
        <w:t>�b��le�Ǿp�t �y�g�h�h � Аh���e.</w:t>
        <w:t>�Y</w:t>
      </w:r>
      <w:r>
        <w:rPr/>
        <w:t>苵 �</w:t>
      </w:r>
      <w:r>
        <w:rPr/>
        <w:t>e�h��rւk�s��m�e�tƂc�s҂��</w:t>
        <w:t>��p���t��n� ːƎ�ge�</w:t>
      </w:r>
      <w:r>
        <w:rPr/>
        <w:t>蒮</w:t>
      </w:r>
      <w:r>
        <w:rPr/>
        <w:t>t�Ǿp�t, �d�h�</w:t>
        <w:t>�hÎ��n (��s��"An��"�</w:t>
      </w:r>
      <w:r>
        <w:rPr/>
        <w:t>愚��</w:t>
      </w:r>
      <w:r>
        <w:rPr/>
        <w:t>m�k�g��</w:t>
        <w:t>�r�ge�</w:t>
      </w:r>
      <w:r>
        <w:rPr/>
        <w:t>悾</w:t>
      </w:r>
      <w:r>
        <w:rPr/>
        <w:t>p�t�Nւ</w:t>
      </w:r>
      <w:r>
        <w:rPr/>
        <w:t>띓</w:t>
      </w:r>
      <w:r>
        <w:rPr/>
        <w:t>o��e�h��r� k�s�o</w:t>
        <w:t>�m�e,�h��ea��we��h�"An��" �d�ƅ�sҒ�l�e</w:t>
        <w:t>�h�hl�� АƏc�.�Once�Ɔ����ge���e�</w:t>
        <w:t>�h�hl��,���y�hÂr��n��sw��b�k���</w:t>
        <w:t>�I#�c�c�.� H�t�g��ESC�k� � �y��e��l</w:t>
        <w:t>�c�c��Ɗ�t�����.</w:t>
        <w:t>�Y</w:t>
      </w:r>
      <w:r>
        <w:rPr/>
        <w:t>苵��</w:t>
      </w:r>
      <w:r>
        <w:rPr/>
        <w:t>s��e��H�e��d End�k�s�o�m�e�o��</w:t>
        <w:t>��p���t��n� �d�</w:t>
      </w:r>
      <w:r>
        <w:rPr/>
        <w:t>֟����</w:t>
      </w:r>
      <w:r>
        <w:rPr/>
        <w:t>n� ːƎ�ge.</w:t>
        <w:t>�Aft��</w:t>
      </w:r>
      <w:r>
        <w:rPr/>
        <w:t>艳</w:t>
      </w:r>
      <w:r>
        <w:rPr/>
        <w:t>e���n��o�Ɣ#�c�c</w:t>
      </w:r>
      <w:r>
        <w:rPr/>
        <w:t>蒽</w:t>
      </w:r>
      <w:r>
        <w:rPr/>
        <w:t>l�e</w:t>
        <w:t>��k��h�h��</w:t>
      </w:r>
      <w:r>
        <w:rPr/>
        <w:t>蒮</w:t>
      </w:r>
      <w:r>
        <w:rPr/>
        <w:t>t�tƂ�p�t��d�a��be�l��</w:t>
        <w:t>�DOWN�tƂc��n�҂ACROSS�tƂr�.�If�y</w:t>
      </w:r>
      <w:r>
        <w:rPr/>
        <w:t>菛�</w:t>
      </w:r>
      <w:r>
        <w:rPr/>
        <w:t>t</w:t>
        <w:t>�DOWN,�h� e�h���ːh��p�t��ge��l�e�l�� �</w:t>
        <w:t>��s��n�c�l��e��d��tƂ�h� (�� h�NORMAL</w:t>
        <w:t>��p�t�tyle�If�</w:t>
      </w:r>
      <w:r>
        <w:rPr/>
        <w:t>菛�</w:t>
      </w:r>
      <w:r>
        <w:rPr/>
        <w:t>t ACROSS,�h� e�h���ː�</w:t>
        <w:t>��p�t��ge�w�l�e�l�� � a��l�o�Ǝ�� ː�</w:t>
        <w:t>��io</w:t>
      </w:r>
      <w:r>
        <w:rPr/>
        <w:t>䊿�</w:t>
      </w:r>
      <w:r>
        <w:rPr/>
        <w:t>(�� ƕRANSPOSE �p�t�tyle�</w:t>
        <w:t>�;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PORT# DATA�O APPLICATIONS</w:t>
        <w:t>�I#�c�rչ��h����y�Ǽp�t�a��ge�ˆ�a</w:t>
        <w:t>�frϐƂW�kSơ��tly��tǮ �</w:t>
      </w:r>
      <w:r>
        <w:rPr/>
        <w:t>鸲</w:t>
      </w:r>
      <w:r>
        <w:rPr/>
        <w:t>iЍr�r�.</w:t>
        <w:t>�Th� �l�s��o�l��a��g�˅�ls��tly��t�a</w:t>
        <w:t>�w�d�rɠs҆��t � a��a��e���d��ho� ��</w:t>
        <w:t>�h��g�ǼÓo�r�r�.</w:t>
        <w:t>�Wh��y�w�t�</w:t>
      </w:r>
      <w:r>
        <w:rPr/>
        <w:t>悼</w:t>
      </w:r>
      <w:r>
        <w:rPr/>
        <w:t>p�t�a�r�ge�˂c�ls��yo�</w:t>
        <w:t>��</w:t>
      </w:r>
      <w:r>
        <w:rPr/>
        <w:t>鸲</w:t>
      </w:r>
      <w:r>
        <w:rPr/>
        <w:t>iЍr�r�,�f�st�ake�s�e�Ƃc�s� ��o�</w:t>
        <w:t>��</w:t>
      </w:r>
      <w:r>
        <w:rPr/>
        <w:t>鸲</w:t>
      </w:r>
      <w:r>
        <w:rPr/>
        <w:t>iЍr�r� h�e�</w:t>
      </w:r>
      <w:r>
        <w:rPr/>
        <w:t>蒮</w:t>
      </w:r>
      <w:r>
        <w:rPr/>
        <w:t>t�h��p�t���a�o</w:t>
        <w:t>�be�l��.�Th��r�s�h�H� K��o��l �#�c.</w:t>
        <w:t>�Th��p�t�f�c�Ћ��</w:t>
      </w:r>
      <w:r>
        <w:rPr/>
        <w:t>흄</w:t>
      </w:r>
      <w:r>
        <w:rPr/>
        <w:t>e���t��y�r�s�g��</w:t>
        <w:t>�[F8] XPRT k�.�Y</w:t>
      </w:r>
      <w:r>
        <w:rPr/>
        <w:t>蒽</w:t>
      </w:r>
      <w:r>
        <w:rPr/>
        <w:t>l���k��</w:t>
      </w:r>
      <w:r>
        <w:rPr/>
        <w:t>憙�</w:t>
      </w:r>
      <w:r>
        <w:rPr/>
        <w:t>e�tƎ�g��</w:t>
        <w:t>�c�ls�y�w�t�</w:t>
      </w:r>
      <w:r>
        <w:rPr/>
        <w:t>悼</w:t>
      </w:r>
      <w:r>
        <w:rPr/>
        <w:t>p�t��o� �</w:t>
      </w:r>
      <w:r>
        <w:rPr/>
        <w:t>鸲</w:t>
      </w:r>
      <w:r>
        <w:rPr/>
        <w:t>iЍr�r�.</w:t>
        <w:t>�D��e�Ǝ�g�����tly�Ƃs�e���y</w:t>
      </w:r>
      <w:r>
        <w:rPr/>
        <w:t>膙���</w:t>
      </w:r>
      <w:r>
        <w:rPr/>
        <w:t>y</w:t>
        <w:t>��h���g���#�c (see�Ə��А�l� DEFIN# A</w:t>
        <w:t>�RANGE OF CELLS�ҋ�e��a�s�</w:t>
        <w:t>�As�o� ���ÐƎ��n k��</w:t>
      </w:r>
      <w:r>
        <w:rPr/>
        <w:t>懿�</w:t>
      </w:r>
      <w:r>
        <w:rPr/>
        <w:t>h�d���g��</w:t>
        <w:t>�r�g�˂c�ls�o��p�t,�#�c�w�l���n�o�o�</w:t>
        <w:t>��</w:t>
      </w:r>
      <w:r>
        <w:rPr/>
        <w:t>鸲</w:t>
      </w:r>
      <w:r>
        <w:rPr/>
        <w:t>i� �d��l�l�e�Ɔ����o� �</w:t>
      </w:r>
      <w:r>
        <w:rPr/>
        <w:t>鸲</w:t>
      </w:r>
      <w:r>
        <w:rPr/>
        <w:t>i�.�</w:t>
        <w:t>�E�h�� ˅�ls�h��</w:t>
      </w:r>
      <w:r>
        <w:rPr/>
        <w:t>膙�</w:t>
      </w:r>
      <w:r>
        <w:rPr/>
        <w:t>e�o�b��p�t��w�l�e</w:t>
        <w:t>�t�m����y a��ri�e���n /���e���u�ce�h� �</w:t>
        <w:t>�� �p�t��o�o�r�r�.</w:t>
        <w:t>�#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ELL COMMANDS</w:t>
        <w:t>�TƂ/C�l���Ђ˂tƂma��m�u��չ��s���</w:t>
        <w:t>�c�m�ds�o���</w:t>
      </w:r>
      <w:r>
        <w:rPr/>
        <w:t>߲</w:t>
      </w:r>
      <w:r>
        <w:rPr/>
        <w:t>e�ƅ�t�t�d�t�� � a��gle</w:t>
        <w:t>�c�l.�Tƅ�l�h�h �f�t��tƂ�e��h �</w:t>
        <w:t>�c�r�tly��hl�� АƏcy�ƅ�l�o�t� �d</w:t>
        <w:t>�� kn�n ��Ƃc�r�t��l.��Ƃ/C�l��m�ds�h�h</w:t>
        <w:t>����a��l��e:</w:t>
        <w:t>�F�m��W��Er�e�J�t�y�C�y</w:t>
        <w:t>�CELL FORMAT</w:t>
        <w:t>�Th�/C�l�F�m���m�d��l�s��o�� ҅h�ge��</w:t>
        <w:t>�w�����d�a���tƂc�r�t�c�l��</w:t>
      </w:r>
      <w:r>
        <w:rPr/>
        <w:t>鵘</w:t>
      </w:r>
      <w:r>
        <w:rPr/>
        <w:t>.</w:t>
        <w:t>�N����a�me��e�h��a��b� � a��m</w:t>
      </w:r>
      <w:r>
        <w:rPr>
          <w:rtl w:val="true"/>
        </w:rPr>
        <w:t>ߥ</w:t>
      </w:r>
      <w:r>
        <w:rPr/>
        <w:t>(�h</w:t>
        <w:t>�yi�d�a��b��If�ƅ�l � BLANK�h��Ƈ�m���l</w:t>
        <w:t>�NOT�be��g���d�tƂc�l��l��t�ue�o��e��</w:t>
        <w:t>�W�kSơ�F�m��(�h�c���e��h�g�� �g�t�</w:t>
        <w:t>�/W�kSơ�F�m��c�m�d�Th��a��le��m��e</w:t>
        <w:t>�C�r�cy, Fix�, P�c�t, Sci�t��, D�e,��e, G���,</w:t>
        <w:t>��d�H�d�.�F҂m�e��f�m�iЂЇ�m�s�ee��</w:t>
        <w:t>�s��А�l� CELL DISPLAY FORMATS.</w:t>
        <w:t>�CELL WIDTH</w:t>
        <w:t>�Th�/C�l W���m�d �l�s��o�h�ge�tƒ�� �</w:t>
        <w:t>�tƅ��n��Ƃc�l�o�t��� �.�Tƒ�� � a</w:t>
        <w:t>�c��n�����y��u���tƎ�ge�0�o�75.� Y</w:t>
      </w:r>
      <w:r>
        <w:rPr/>
        <w:t>苵</w:t>
      </w:r>
      <w:r>
        <w:rPr/>
        <w:t>�e�h� SET�tƅ��n�w��o�a����u�� RESET��</w:t>
        <w:t>�c��n�w���tƂ W�kSơ� W��.�#F҂m�e</w:t>
        <w:t>��f�m�iЂЂc��n�w��s�see�tƂs��Ђt�l�</w:t>
        <w:t>�COLUMN WIDTHS.</w:t>
        <w:t>�;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ELL �ASE</w:t>
        <w:t>�Th�/C�l Er�e��m�d �l�s��tǟ�e�tƅ�t�ts</w:t>
        <w:t>�ːƅ�r�t��l.�All�ƅh��t��t��ːƅ�r�t</w:t>
        <w:t>�c�l��l���n�o�ƈlȬ (W�kSơ)��t�gs.�Th�</w:t>
        <w:t>��cl</w:t>
      </w:r>
      <w:r>
        <w:rPr/>
        <w:t>۠��</w:t>
      </w:r>
      <w:r>
        <w:rPr/>
        <w:t>h�tƆ�</w:t>
      </w:r>
      <w:r>
        <w:rPr/>
        <w:t>鵇�</w:t>
      </w:r>
      <w:r>
        <w:rPr/>
        <w:t>m� �d�ƌ�b� ˆ��s</w:t>
        <w:t>��t��Ɔ����o�t.�Tƅ�l�ype�w�l�e�r���o</w:t>
        <w:t xml:space="preserve">�BLANK �d�tƋ��y </w:t>
      </w:r>
      <w:r>
        <w:rPr/>
        <w:t>䘄</w:t>
      </w:r>
      <w:r>
        <w:rPr/>
        <w:t>y�ƅ�l��l�e�e�lɲ�</w:t>
        <w:t>�f� �e�y���e��a.</w:t>
        <w:t>�CELL JUSTIFY</w:t>
        <w:t>�Th�/C�l J�t�y��m�d �l�s�y���ge�tƒ�</w:t>
        <w:t>�t�t��g�e��</w:t>
      </w:r>
      <w:r>
        <w:rPr/>
        <w:t xml:space="preserve">鵘 </w:t>
      </w:r>
      <w:r>
        <w:rPr/>
        <w:t>(j�t�i�) ��ƅ�r�t��l.</w:t>
        <w:t>�T�t���e��t j�t�i�,��� j�t�i�, ҅�t�� ���</w:t>
        <w:t>�c�l.�If�ƅ�l � BLANK�h��h�j�t���iВ�l NOT</w:t>
        <w:t>�be��g���d�tƂc�l�w�l�c�t�ue��h�e�t�</w:t>
        <w:t>�W�kSơ�J�t���iЂ(�h�c��e�h�g� �g��</w:t>
        <w:t>�/W�kSơ J�t�y�c�m�d�F҂m�e��f�m�i� �</w:t>
        <w:t>�j�t���iЏee�tƏ��А�l� ENT�# DATA�N�HE</w:t>
        <w:t>�WORKSHEET (TEXT�</w:t>
        <w:t>�CELL COPY (REPLICAT#)</w:t>
        <w:t>�Th�/C�l C�y��m�d �l�s��o��y a��gle��l�o</w:t>
        <w:t>�a��g�˅�ls.�F�st,��e�ƅ�l�o�t��o�ƅ�l�o</w:t>
        <w:t>�be��i�,�h����t�h�/C�l�C�y��m�d.� Y</w:t>
      </w:r>
      <w:r>
        <w:rPr/>
        <w:t>蒽</w:t>
      </w:r>
      <w:r>
        <w:rPr/>
        <w:t>l</w:t>
        <w:t>�</w:t>
      </w:r>
      <w:r>
        <w:rPr/>
        <w:t>흄��</w:t>
      </w:r>
      <w:r>
        <w:rPr/>
        <w:t>k��o���e�Ǝ�ge�o��y�ƅ�l�o.�Y�</w:t>
        <w:t xml:space="preserve">�m� </w:t>
      </w:r>
      <w:r>
        <w:rPr/>
        <w:t>䖮</w:t>
      </w:r>
      <w:r>
        <w:rPr/>
        <w:t>y�˂tƂm՜�t�k�s�(�cl</w:t>
      </w:r>
      <w:r>
        <w:rPr>
          <w:rtl w:val="true"/>
        </w:rPr>
        <w:t>ۿ</w:t>
      </w:r>
      <w:r>
        <w:rPr/>
        <w:t>g��[F5]</w:t>
        <w:t>�GOTO �d�[F6] FIND k�s)�o���e�Ǝ�g����cr��</w:t>
        <w:t xml:space="preserve">���Ə��А�l� DEFIN# A RANGE OF CELLS. </w:t>
        <w:t>�Once�Ƃr�ge�h��be��d����tƂc�t�ts�ː�</w:t>
        <w:t>�һ����l��l�e��i� �t�e�h��l ��Ǝ�ge.�If</w:t>
        <w:t>��һ���c�l��ta�s�a��m�a�w�h����e��l</w:t>
        <w:t>�r���c�,�h�e����c���l���j�t��h��h� �e</w:t>
        <w:t>�c�i��o�ƌ���l�(fҋҖ�f�m�iЂЎ���e</w:t>
        <w:t>�c�l�r���c��see�tƂs��Ђt�l��ABSOLUTE�AND</w:t>
        <w:t>�RELATIVE REF�ENCES.</w:t>
        <w:t>�#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RANGE COMMANDS</w:t>
        <w:t>�TƂ/R�ge���Ђ˂tƂma��m�u��չ�����</w:t>
        <w:t>�c�m�ds��m��</w:t>
      </w:r>
      <w:r>
        <w:rPr/>
        <w:t>߲</w:t>
      </w:r>
      <w:r>
        <w:rPr/>
        <w:t>e�tƂc�t�ts��d�st��� a</w:t>
        <w:t>�d�����g�˅�ls.�TƆ�����ge����s�t � a</w:t>
        <w:t>�s�gle��l�� a��g�˅�ls.�TƎ�g���� �</w:t>
        <w:t>�d�cr�� ��Ə��Ђ��e�c�l��DEFIN#�A RANGE</w:t>
        <w:t>�OF CELLS.�Th�/R�ge��m�ds�h�h ���a��l��e:</w:t>
        <w:t>�F�m��W��Er�e�J�t�y�C�y</w:t>
        <w:t>�Mʺy�N�e� L�k� Gr�h�S�t</w:t>
        <w:t>�RANGE FORMAT</w:t>
        <w:t>�TƂ/R�ge�F�m��c�m�d��l�s�y�o�� ҅h�ge</w:t>
        <w:t>�tƒ�������� e�h��l � a��g��</w:t>
      </w:r>
      <w:r>
        <w:rPr/>
        <w:t>鵘</w:t>
      </w:r>
      <w:r>
        <w:rPr/>
        <w:t>.</w:t>
        <w:t>�N����a�me��e�h��a��b� � a��m</w:t>
      </w:r>
      <w:r>
        <w:rPr>
          <w:rtl w:val="true"/>
        </w:rPr>
        <w:t>ߥ</w:t>
      </w:r>
      <w:r>
        <w:rPr/>
        <w:t>(�h</w:t>
        <w:t>�yi�d�a��b��All ːƅ�ls���Ƃd�����ge</w:t>
        <w:t>��h��ta��d�a��l�e���o�ƌ���m��h���</w:t>
        <w:t>��o�e.�C�l�Ǝ�ge�h�h ��BLANK,�</w:t>
      </w:r>
      <w:r>
        <w:rPr/>
        <w:t>֢�</w:t>
      </w:r>
      <w:r>
        <w:rPr/>
        <w:t>,��l</w:t>
        <w:t>�NOT�be��g���d�tƂc�l��l��t�ue�o��e��</w:t>
        <w:t>�W�kSơ�F�m��(�h�c���e��h�g�� �g�t�</w:t>
        <w:t>�/W�kSơ�F�m��c�m�d�Th��a��le��m��e</w:t>
        <w:t>�C�r�cy, Fix�, P�c�t, Sci�t��, D�e,��e, G���,</w:t>
        <w:t>��d�H�d�.�F҂m�e��f�m�iЂЇ�m�s�ee��</w:t>
        <w:t>�s��А�l� CELL DISPLAY FORMATS.</w:t>
        <w:t>�RANGE WIDTH</w:t>
        <w:t>�TƂ/R�ge�W��c�m�d��l�s�y</w:t>
      </w:r>
      <w:r>
        <w:rPr/>
        <w:t>肐</w:t>
      </w:r>
      <w:r>
        <w:rPr/>
        <w:t>o��ge�t�</w:t>
        <w:t>�c��n����� a��g�˅��ns.</w:t>
        <w:t>�Y</w:t>
      </w:r>
      <w:r>
        <w:rPr/>
        <w:t>苵�</w:t>
      </w:r>
      <w:r>
        <w:rPr/>
        <w:t>e�h� SET�tƅ��n�w��s�o�a����u��</w:t>
        <w:t>�RESET�ƅ��n�w��s��tƂW�kSơ�W��.���</w:t>
        <w:t>�w�� ˂a���n�c����y��u���Ǝ�g�0��75.</w:t>
        <w:t>�FҋҖ�f�m�iЂЂc��n�w��s�see�tƏ���</w:t>
        <w:t>�t�l� COLUMN WIDTHS.</w:t>
        <w:t>�;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RANGE �ASE</w:t>
        <w:t>�Th�/R�ge�Er�e��m�d �l�s��ǟ�e�ƅ�t�ts</w:t>
        <w:t>�� �l�ƅ�l� a��ge.�All�ƅh��t��t��� ��y</w:t>
        <w:t>�c�l���tƂd����r�ge�w�l�r��n��ƈlȬ</w:t>
        <w:t>�(W�kSơ)��t�gs.�Th� �cl</w:t>
      </w:r>
      <w:r>
        <w:rPr/>
        <w:t>۠��</w:t>
      </w:r>
      <w:r>
        <w:rPr/>
        <w:t>h�Ɔ�</w:t>
      </w:r>
      <w:r>
        <w:rPr/>
        <w:t>鵇�</w:t>
      </w:r>
      <w:r>
        <w:rPr/>
        <w:t>m�</w:t>
        <w:t>��d�ƌ�b� ˆ���t��Ɔ����o�t.�Tƅ�l</w:t>
        <w:t>�typ�� e�h��l��l�e�r���o�BLANK �d�tƋ��y</w:t>
        <w:t>�</w:t>
      </w:r>
      <w:r>
        <w:rPr/>
        <w:t>䘄</w:t>
      </w:r>
      <w:r>
        <w:rPr/>
        <w:t>y�ƅ�ls��l�e�e�lɲ��� �e�y���e��a.</w:t>
        <w:t>�RANGE JUSTIFY</w:t>
        <w:t>�Th�/R�ge�J�t�y��m�d��l�s���h�ge�ƒ�</w:t>
        <w:t>�t�t��g�e��</w:t>
      </w:r>
      <w:r>
        <w:rPr/>
        <w:t xml:space="preserve">鵘 � </w:t>
      </w:r>
      <w:r>
        <w:rPr/>
        <w:t>e�h��l � a��ge.�T�t��</w:t>
        <w:t>�be��t j�t�i�,��� j�t�i�, ҅�t�� � e�h��l.</w:t>
        <w:t>�All ːƅ�ls�h�h��ta��EXT��l�e���o�ƌ�</w:t>
        <w:t>�j�t���iАh���ho�e.�C�l�Ǝ�ge�h�h �e</w:t>
        <w:t>�BLANK,�</w:t>
      </w:r>
      <w:r>
        <w:rPr/>
        <w:t>֢�</w:t>
      </w:r>
      <w:r>
        <w:rPr/>
        <w:t>,��l NOT�be��g���d�tƂc�l��l</w:t>
        <w:t>�c�t�ue�o��e�h�W�kSơ J�t���i� (�h���e</w:t>
        <w:t>��g� �g�h�/W�kSơ�J�t�y��m�d� Fҋ�e</w:t>
        <w:t>��f�m�i� � j�t���iЏee�Ə��А�l� ENT�#</w:t>
        <w:t>�DATA�NTO�HE WORKSHEET (TEXT�</w:t>
        <w:t>�RANGE COPY</w:t>
        <w:t>�Th�/R�g�C�y��m�d��l�s����y�a���g��</w:t>
        <w:t>�c�ls�o�tƅ�r�t��l�ɲi�.�F�st,��e�ƅ�l</w:t>
        <w:t>�po�t��o�ƅ�l�h�e�</w:t>
      </w:r>
      <w:r>
        <w:rPr/>
        <w:t>蒮</w:t>
      </w:r>
      <w:r>
        <w:rPr/>
        <w:t>t�Ǝ�g�˅�ls��i�</w:t>
        <w:t>��.��h����t��/R�g�C�y��m�d.�Y</w:t>
      </w:r>
      <w:r>
        <w:rPr/>
        <w:t>蒽</w:t>
      </w:r>
      <w:r>
        <w:rPr/>
        <w:t>l�h�</w:t>
        <w:t>�b��k��o���e�Ǝ�ge�h�h �e�c�i�.�Y�</w:t>
        <w:t>�m���e��y�˂tƂm՜�t�k��(�cl</w:t>
      </w:r>
      <w:r>
        <w:rPr>
          <w:rtl w:val="true"/>
        </w:rPr>
        <w:t>ۿ</w:t>
      </w:r>
      <w:r>
        <w:rPr/>
        <w:t>g�h�[F5]</w:t>
        <w:t>�GOTO �d [F6] FIND k�s)�o���e�Ƃr�g����cr��</w:t>
        <w:t>���Ə��А�l� DEFIN# A RANGE OF CELLS.</w:t>
        <w:t>�#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Once�Ǝ�ge���e������Ǝ�g�˅�ls��l�e</w:t>
        <w:t>�c�i��o�ƌ��ɲi�.��h��p��l�t��l����</w:t>
        <w:t>�r�ge��l�e�h��e�h�h �i� ��ƅ�r�t��l.</w:t>
        <w:t>�If �y��l�Ǝ�ge��ta� a�f�m�a��h����e</w:t>
        <w:t>�c�l����c�,�h�e����c���l���j�t���g��</w:t>
        <w:t>�c�y�o�ƌ��ɲi� (fҋҖ�f�m�i� Ў���e</w:t>
        <w:t>�c�l�r���c��see�tƂs��Ђt�l��ABSOLUTE�AND</w:t>
        <w:t>�RELATIVE REF�ENCES.</w:t>
        <w:t>�RANGE MODIFY</w:t>
        <w:t>�Th�/R�g�Mʺy��m�d�rչ��a�w���mʺy��</w:t>
        <w:t>�v�u� � a�p��i���g�˅�ls.�Yo</w:t>
      </w:r>
      <w:r>
        <w:rPr>
          <w:rtl w:val="true"/>
        </w:rPr>
        <w:t>ذ</w:t>
      </w:r>
      <w:r>
        <w:rPr/>
        <w:t>��</w:t>
      </w:r>
      <w:r>
        <w:rPr/>
        <w:t>k��� �</w:t>
        <w:t xml:space="preserve">��u�iВh�h � </w:t>
      </w:r>
      <w:r>
        <w:rPr/>
        <w:t>䘐</w:t>
      </w:r>
      <w:r>
        <w:rPr/>
        <w:t>o�ʺy�Ƒ�u� � e�h ː�</w:t>
        <w:t>�c�ls��ta��g�NUMB�S.�Th� �u�iЋ����y���</w:t>
        <w:t>�f�m�a�c�ta��g�n�b�s,�џ��s,�c�l�҂r�ge</w:t>
        <w:t>�r���c�, ҇�c��s.�In �d�i�,�h�Mʺy��m�d</w:t>
        <w:t>��չ� a��i�le����#�h�h����ƅ�r�t</w:t>
        <w:t>�v�u�˂tƅ�l,��d�h�h����� �y�e��h�</w:t>
        <w:t>���u�i�.</w:t>
        <w:t>�Only��ls�h�h��ta� NUMB�S��l�b��f�t��by��</w:t>
        <w:t>�/R�ge� Mʺy���m�d.�#FORMULA,�TEXT,��d�BLANK</w:t>
        <w:t>�c�ls��l���nҘ.</w:t>
        <w:t>�B�� � a���e�˂s�e��u�i�s��d�tƂw��h�</w:t>
        <w:t>�mʺy��b�� a��ge:</w:t>
        <w:t>�=2*#�o�l��Ƒ�u�� ��y NUMB� ��Ǝ�ge.</w:t>
        <w:t>�=@SIN(#)��l�����y NUMB� ��Ǝ�ge��h�Ə�e</w:t>
        <w:t>�ːƌ�b�.</w:t>
        <w:t>�=#*#�� =#^2�w�l�qu�e�tƑ�ue�� ��y�NUMB� �</w:t>
        <w:t>�tƎ�ge.</w:t>
        <w:t>�=@RAND�w�l�r�l�e���y�NUMB�tƎ�ge��h a</w:t>
        <w:t>�r�dό�b���we� 0 �d 1.</w:t>
        <w:t>�;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RANGE NAME</w:t>
        <w:t>�Th�/R�g�N�e��m�d��l�s����e�a��e�t�a</w:t>
        <w:t>�c�l�҂r�ge�˂c�ls.�Thn�e���h����</w:t>
        <w:t>��y�e�h� a��l Ҏ�ge����ce�����.</w:t>
        <w:t>�F� ���e:</w:t>
        <w:t>�If�o</w:t>
      </w:r>
      <w:r>
        <w:rPr>
          <w:rtl w:val="true"/>
        </w:rPr>
        <w:t>ر</w:t>
      </w:r>
      <w:r>
        <w:rPr/>
        <w:t>s�n��ƌ��"COST"�o��l C5 �d�"PRICE"�o</w:t>
        <w:t>�D7�h�:</w:t>
        <w:t>�1.�TƇ�m�a</w:t>
        <w:t>�#=PRICE-COST � ��t����=D7-C5</w:t>
        <w:t>�2.� Y</w:t>
      </w:r>
      <w:r>
        <w:rPr/>
        <w:t>腮�</w:t>
      </w:r>
      <w:r>
        <w:rPr/>
        <w:t>go�o�c�l C5�y�yp�g COST�h� �g��</w:t>
        <w:t>�[F5]GOTO k�.</w:t>
        <w:t>�If�o</w:t>
      </w:r>
      <w:r>
        <w:rPr>
          <w:rtl w:val="true"/>
        </w:rPr>
        <w:t>ر</w:t>
      </w:r>
      <w:r>
        <w:rPr/>
        <w:t>s�n��Ƃn�e�"PRICES"��tƂr�g�B3..C6</w:t>
        <w:t>��:</w:t>
        <w:t>�1.�#TƂ��m�a� =@AVG(PRICES)�  ��t����</w:t>
        <w:t>�=@AVG(B3..C6)</w:t>
        <w:t>�2.� Y</w:t>
      </w:r>
      <w:r>
        <w:rPr/>
        <w:t>腮�</w:t>
      </w:r>
      <w:r>
        <w:rPr/>
        <w:t>go�o�c�l B3�by�yp�g�PRICES�h� �g</w:t>
        <w:t>�[F5]GOTO.�Wh��y��e�tƂ[F5]GOTO�k��o�o��a</w:t>
        <w:t>�r�ge,�</w:t>
      </w:r>
      <w:r>
        <w:rPr/>
        <w:t>蒽</w:t>
      </w:r>
      <w:r>
        <w:rPr/>
        <w:t>l�e�l�� ����p��l�t��l����</w:t>
        <w:t>�r�ge.</w:t>
        <w:t>�3.�Y</w:t>
      </w:r>
      <w:r>
        <w:rPr/>
        <w:t>腮 ��</w:t>
      </w:r>
      <w:r>
        <w:rPr/>
        <w:t>e��g�B3..C6 (ҍ�f�m �y �h���ge</w:t>
        <w:t>�c�m�d)�y�yp�g�PRICES�</w:t>
      </w:r>
      <w:r>
        <w:rPr/>
        <w:t>띂</w:t>
      </w:r>
      <w:r>
        <w:rPr/>
        <w:t>y</w:t>
      </w:r>
      <w:r>
        <w:rPr/>
        <w:t>肰</w:t>
      </w:r>
      <w:r>
        <w:rPr/>
        <w:t>e��k��fҐ�</w:t>
        <w:t>�r�ge���e.</w:t>
        <w:t>�#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Y�d��e�a�r�ge�n�e�by�s��t�g�h�/R�g�N�e</w:t>
        <w:t>�c�m�d.�Wh��y�s��t��c�m�d�y�w�l�e</w:t>
        <w:t>�</w:t>
      </w:r>
      <w:r>
        <w:rPr/>
        <w:t>ꠝ</w:t>
      </w:r>
      <w:r>
        <w:rPr/>
        <w:t>t���h�Ƈ�l</w:t>
      </w:r>
      <w:r>
        <w:rPr/>
        <w:t>ֿ</w:t>
      </w:r>
      <w:r>
        <w:rPr/>
        <w:t>g��u:</w:t>
        <w:t>�D��e�Und��e�L�t</w:t>
        <w:t>�DEFINE:</w:t>
        <w:t>�Th� ��Ђl�s��n�e�Ƃc�l ҂r�ge.�Wh���</w:t>
        <w:t>�s��t�h� ��Гo</w:t>
      </w:r>
      <w:r>
        <w:rPr>
          <w:rtl w:val="true"/>
        </w:rPr>
        <w:t>ذ</w:t>
      </w:r>
      <w:r>
        <w:rPr/>
        <w:t>��</w:t>
      </w:r>
      <w:r>
        <w:rPr/>
        <w:t>k��h���e�y�o�d�ike</w:t>
        <w:t>���e�o�ƅ�l Ҏ�ge.�Th�e��t�����h a</w:t>
        <w:t>�l�t� ːh��ph�� �d������8�h��t�s��g.</w:t>
        <w:t>�Yo</w:t>
      </w:r>
      <w:r>
        <w:rPr>
          <w:rtl w:val="true"/>
        </w:rPr>
        <w:t>ذ</w:t>
      </w:r>
      <w:r>
        <w:rPr/>
        <w:t>e�h� �k��o���e�Ǝ�ge�o��e.�J�t��k</w:t>
        <w:t>��f�Ǝ�g�(҅�l),�Î��n, �d�h�'��.</w:t>
        <w:t>�UNDEFINE:</w:t>
        <w:t>�Th� ��Ђr�e���Ƃr�ge��e��h � �s�i��</w:t>
        <w:t>�w�h a��ge.�Wh��</w:t>
      </w:r>
      <w:r>
        <w:rPr/>
        <w:t>菛�</w:t>
      </w:r>
      <w:r>
        <w:rPr/>
        <w:t>t�h� ���, j�t �t���</w:t>
        <w:t>�n��ːƎ�ge�</w:t>
      </w:r>
      <w:r>
        <w:rPr/>
        <w:t>掛</w:t>
      </w:r>
      <w:r>
        <w:rPr/>
        <w:t>e�e��d Âw�l�e�d�e.�F�</w:t>
        <w:t>����e,� ���</w:t>
      </w:r>
      <w:r>
        <w:rPr/>
        <w:t>肒�</w:t>
      </w:r>
      <w:r>
        <w:rPr/>
        <w:t>t��o��d��e�a�r�ge�n��</w:t>
        <w:t>�"INT�EST",�</w:t>
      </w:r>
      <w:r>
        <w:rPr/>
        <w:t>흂</w:t>
      </w:r>
      <w:r>
        <w:rPr/>
        <w:t>j�t��t�� "INT�EST"�(w�ho�t�</w:t>
        <w:t>�quԠ)�h� �k��ҐƎ�ge���d��e.</w:t>
        <w:t>�LIST:</w:t>
        <w:t>�Th� ��Ђl�ts�Ƃc�r�t��ge��� �d�Ǝ�g�</w:t>
        <w:t>��h�h� ���s�n���(y�c���e��o�51��ge</w:t>
        <w:t>�n������ � a��e�sơ�</w:t>
        <w:t>�RANGE LINK</w:t>
        <w:t>�TƂ/R�ge�L�k�c�m�d��l�s�y��l�k��t�le</w:t>
        <w:t>�s�e�sơs�̡h�.�Yo</w:t>
      </w:r>
      <w:r>
        <w:rPr>
          <w:rtl w:val="true"/>
        </w:rPr>
        <w:t>ذ</w:t>
      </w:r>
      <w:r>
        <w:rPr/>
        <w:t>e�Ԋ�Ø�o��k�g��a</w:t>
        <w:t>�s�gle��l.� Y�m���k�Ǯ �t�e��ge��h���</w:t>
        <w:t>��h���e�sơ.</w:t>
        <w:t>�;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Y��e�Ɗ�k��g�Ƃ/R�g�L�k�c�m�d.�T�</w:t>
        <w:t>�l�k�h�h���e��l�e�l�� ��ƅ�l�h�h��</w:t>
        <w:t>�c�l�o�t� �r�tly��t�g �.�Wh��</w:t>
      </w:r>
      <w:r>
        <w:rPr/>
        <w:t>菛�</w:t>
      </w:r>
      <w:r>
        <w:rPr/>
        <w:t>t��</w:t>
        <w:t>�/R�g�L�k��m�d,�</w:t>
      </w:r>
      <w:r>
        <w:rPr/>
        <w:t>蒽</w:t>
      </w:r>
      <w:r>
        <w:rPr/>
        <w:t>l���k��Ґw�Üs:</w:t>
        <w:t>�1.�Tƌ��ːƔ#�c��e�</w:t>
      </w:r>
      <w:r>
        <w:rPr/>
        <w:t>蒮</w:t>
      </w:r>
      <w:r>
        <w:rPr/>
        <w:t>t�o��k�o.�Do</w:t>
        <w:t>�n� �d�h�.INS �t�si�;�#�c��l�o�hғ�.</w:t>
        <w:t>�TƂf�e�y�w�t��l�k��m�t ��y ��t, �</w:t>
        <w:t>�I#�c��l �n�e�o� ��y.</w:t>
        <w:t>�2.�Tƌ��ːƎ�ge�</w:t>
      </w:r>
      <w:r>
        <w:rPr/>
        <w:t>蒮</w:t>
      </w:r>
      <w:r>
        <w:rPr/>
        <w:t>t�o��k�o.�Th�ge</w:t>
        <w:t>�n�e���e:</w:t>
        <w:t>�#- a��l����c�(���e: C32)</w:t>
        <w:t>�#- a��ge����c�(���e: B10..C13)</w:t>
        <w:t>�#- a��ge���(���e:�NT�EST)</w:t>
        <w:t>�It � �u�ly��t���a��ge��e��h��h� a��l �</w:t>
        <w:t>�r�ge����c����e�Ǝ�ge����ce�</w:t>
      </w:r>
      <w:r>
        <w:rPr/>
        <w:t>芿</w:t>
      </w:r>
      <w:r>
        <w:rPr/>
        <w:t>k���</w:t>
        <w:t>�mʺi� ���e��.</w:t>
        <w:t>�Tƅ�l��h�Ƃc�l�o�t���t�g�Вh���</w:t>
        <w:t>�c�e�Ɗ�k��l��ta��h��tu���k, �d � kn�n �</w:t>
        <w:t>��"l�k��l".</w:t>
        <w:t>�If��a��k��a��gle��l � ��h���e�sơ</w:t>
        <w:t>�f�e,�h��Ɗ�k��l��l�ak�АƏ�e��u����</w:t>
        <w:t>�c�l ��h��h���e.�If��h�ge�Ƒ�u�ːƅ�l</w:t>
        <w:t>���h��h���e,�Ƒ�u�ːƊ�k���l��l�h�ge</w:t>
        <w:t>��so.</w:t>
        <w:t>�If�y�c�e�a�l�k��a�r�g�˅�l� ��h�</w:t>
        <w:t>�s�e�sơ��e,�h��Ɗ�k��l��l�ak�АƏ�e</w:t>
        <w:t>�v�u���ƅ�l ��h��p���t��n� ːƎ�g��</w:t>
        <w:t>���h���e.�Tƅ�ls�o�Ǝ�� � �d��</w:t>
      </w:r>
      <w:r>
        <w:rPr>
          <w:rtl w:val="true"/>
        </w:rPr>
        <w:t>֐</w:t>
      </w:r>
      <w:r>
        <w:rPr/>
        <w:t>Ɗ�k</w:t>
        <w:t>�c�l��l�ak�АƑ�u� ːƅ�r�p�d�g��ls�r�</w:t>
        <w:t>�tƎ�g���h��h���e.</w:t>
        <w:t>�L�ks�o��l�Ҏ�g� � �h���e�sơ�w�s�ake</w:t>
        <w:t>�АƂNUM�ICAL��u�ːƅ�ls�h�h�h� �e��k�</w:t>
        <w:t>��.�If�</w:t>
      </w:r>
      <w:r>
        <w:rPr/>
        <w:t>芿</w:t>
      </w:r>
      <w:r>
        <w:rPr/>
        <w:t>k��a��l�h�h��ta��e�h��EXT � a</w:t>
        <w:t>�f�m�a�h�h���n�a��g��ue,�h��Ɗ�k��l�ake</w:t>
        <w:t>�АƑ�u�0�Ґh���l.</w:t>
        <w:t>�#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RANGE GRAPH</w:t>
        <w:t>�Th�/R�g�Gr�h��m�d �l�s����e�s��e��</w:t>
        <w:t>�gr�hs�rϐƆ����o��e�sơ.�Wh��</w:t>
      </w:r>
      <w:r>
        <w:rPr/>
        <w:t>菛�</w:t>
      </w:r>
      <w:r>
        <w:rPr/>
        <w:t>t</w:t>
        <w:t>���m�d��w�l�be�</w:t>
      </w:r>
      <w:r>
        <w:rPr/>
        <w:t>ꠝ</w:t>
      </w:r>
      <w:r>
        <w:rPr/>
        <w:t>t��w�h�tƇ�l</w:t>
      </w:r>
      <w:r>
        <w:rPr/>
        <w:t>ֿ</w:t>
      </w:r>
      <w:r>
        <w:rPr/>
        <w:t>g</w:t>
        <w:t>�m�u:</w:t>
        <w:t>�L�� D��XL�� YL����l�F�m� Sp��g Vi�</w:t>
        <w:t>�#T�le</w:t>
        <w:t>�#$4�#</w:t>
        <w:t>�#Y�#</w:t>
        <w:t>�#L�#</w:t>
        <w:t>�#A� $2�</w:t>
      </w:r>
    </w:p>
    <w:p>
      <w:pPr>
        <w:pStyle w:val="PreformattedText"/>
        <w:bidi w:val="0"/>
        <w:jc w:val="left"/>
        <w:rPr/>
      </w:pPr>
      <w:r>
        <w:rPr/>
        <w:t>DATA�#</w:t>
        <w:t>�#B�#</w:t>
        <w:t>�#E�#</w:t>
        <w:t>�#L� $0�#</w:t>
        <w:t>�#1�2�3�4�5�6�7�(L��s)</w:t>
        <w:t>�#XLABEL</w:t>
        <w:t>�LABEL��s�y</w:t>
      </w:r>
      <w:r>
        <w:rPr/>
        <w:t>菛�</w:t>
      </w:r>
      <w:r>
        <w:rPr/>
        <w:t>t a��g�˅�ls�h�h��ta�s��</w:t>
        <w:t>�Üs�o�e�l�� ��g�h�X ��.��h�e�Üs���e</w:t>
        <w:t>�TEXT�҂n���d�a�(NUMB�S�҂FORMULAS�S�ce</w:t>
        <w:t>��X ����ϖa�l�tl�՟cr�d��w�h�oo��y</w:t>
        <w:t>�Üs,�#�c�rչ��h�Sp��g ��� (see���)�o</w:t>
        <w:t>�h�p�o</w:t>
      </w:r>
      <w:r>
        <w:rPr>
          <w:rtl w:val="true"/>
        </w:rPr>
        <w:t>س</w:t>
      </w:r>
      <w:r>
        <w:rPr/>
        <w:t>o��ϖːhl�t�.</w:t>
        <w:t>�DATA��s�</w:t>
      </w:r>
      <w:r>
        <w:rPr/>
        <w:t>菛�</w:t>
      </w:r>
      <w:r>
        <w:rPr/>
        <w:t>t�Ǝ�g�˅�ls��h��ta���</w:t>
        <w:t>�d�a�o�be�r�h�.�TƑ�u� ��h�D�a��ge��l�e</w:t>
        <w:t>�gr�h� ��h�W�kSơ��d� (tƂs���d����</w:t>
        <w:t>�c�l�e���c</w:t>
      </w:r>
      <w:r>
        <w:rPr/>
        <w:t>߲� ��</w:t>
      </w:r>
      <w:r>
        <w:rPr/>
        <w:t>Any��l�Ǝ�ge�h�h �e</w:t>
        <w:t>�BLANK Ғh�h��ta��TEXT��l�be������g a</w:t>
        <w:t>�v�u�� z�o.</w:t>
        <w:t>�XLABEL��s�yo</w:t>
      </w:r>
      <w:r>
        <w:rPr>
          <w:rtl w:val="true"/>
        </w:rPr>
        <w:t>؝</w:t>
      </w:r>
      <w:r>
        <w:rPr/>
        <w:t>t��a����h�h��l�e�l�� ��g</w:t>
        <w:t>��X (h�iz�t�) ��.</w:t>
        <w:t>�YLABEL��s�o</w:t>
      </w:r>
      <w:r>
        <w:rPr>
          <w:rtl w:val="true"/>
        </w:rPr>
        <w:t>؝</w:t>
      </w:r>
      <w:r>
        <w:rPr/>
        <w:t>t� a�����h��l�be�l�� ��g</w:t>
        <w:t>��Y (v�t��) ��.</w:t>
        <w:t>�TITLE��s�yo</w:t>
      </w:r>
      <w:r>
        <w:rPr>
          <w:rtl w:val="true"/>
        </w:rPr>
        <w:t>؝</w:t>
      </w:r>
      <w:r>
        <w:rPr/>
        <w:t>t� a��g�h�h��l�e�l�� ���</w:t>
        <w:t>�t� ːƈr�h.</w:t>
        <w:t>�;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ORMAT��s�</w:t>
      </w:r>
      <w:r>
        <w:rPr/>
        <w:t>菛�</w:t>
      </w:r>
      <w:r>
        <w:rPr/>
        <w:t>t�a�f�m���d�</w:t>
      </w:r>
      <w:r>
        <w:rPr/>
        <w:t>鵂</w:t>
      </w:r>
      <w:r>
        <w:rPr/>
        <w:t>tƑ�u�</w:t>
        <w:t>���g�ƂY (v�t��)���.��Ƈ�m��m����y �</w:t>
        <w:t>�I#�c's�t�d�d�f�m�s�(C�r�cy,�Fix�, P�c�t,</w:t>
        <w:t>�Sci�t��, D�e,�Ime, G���, H�d��</w:t>
        <w:t>�SPAC#��s�y</w:t>
      </w:r>
      <w:r>
        <w:rPr/>
        <w:t>膗�</w:t>
      </w:r>
      <w:r>
        <w:rPr/>
        <w:t>e�h</w:t>
      </w:r>
      <w:r>
        <w:rPr>
          <w:rtl w:val="true"/>
        </w:rPr>
        <w:t>֐</w:t>
      </w:r>
      <w:r>
        <w:rPr/>
        <w:t>o�p�e�h�Ü��g��</w:t>
        <w:t>�X (h�iz�t�) ��.�If SPAC#=1�� ��y�v�ue�r�</w:t>
        <w:t>�tƂL���r�ge�w�l�be�</w:t>
      </w:r>
      <w:r>
        <w:rPr/>
        <w:t>駘���</w:t>
      </w:r>
      <w:r>
        <w:rPr/>
        <w:t>g�h�X ��.�If</w:t>
        <w:t>�SPAC#=3�h� ��y�h�d��ue�rϐh�L����ge��l</w:t>
        <w:t>�b��.�SPAC#����g��y�e��we� 1 �d 64.</w:t>
        <w:t>�VIEW���s�tƈr�h �g�Ə�t�g�d��g���</w:t>
        <w:t>�h�e����.</w:t>
        <w:t>�Once�ƈr�h���e��r�n АƏc�c��r�s</w:t>
        <w:t>��[F8]EXPORT�k��Ǽp�t�ƈr�h�o�h��</w:t>
      </w:r>
      <w:r>
        <w:rPr/>
        <w:t>鸲</w:t>
      </w:r>
      <w:r>
        <w:rPr/>
        <w:t>i�</w:t>
        <w:t>���r����p��#�c��r�.� Sϖ�</w:t>
      </w:r>
      <w:r>
        <w:rPr/>
        <w:t>鸲</w:t>
      </w:r>
      <w:r>
        <w:rPr/>
        <w:t>i�s</w:t>
        <w:t>�do�Ԃ�c�t�Ƃ�t�d��r�h�s�h��t�s�h�h �e</w:t>
        <w:t>�</w:t>
      </w:r>
      <w:r>
        <w:rPr/>
        <w:t>䘐</w:t>
      </w:r>
      <w:r>
        <w:rPr/>
        <w:t>o�r��ƈr�hs.��f�hƂc�e��h�o�</w:t>
        <w:t>�p�t�</w:t>
      </w:r>
      <w:r>
        <w:rPr/>
        <w:t>߰ �</w:t>
      </w:r>
      <w:r>
        <w:rPr/>
        <w:t>鸲</w:t>
      </w:r>
      <w:r>
        <w:rPr/>
        <w:t>iЍr�r�,�h��</w:t>
      </w:r>
      <w:r>
        <w:rPr/>
        <w:t>腮�</w:t>
      </w:r>
      <w:r>
        <w:rPr/>
        <w:t>r�s�h�"A"</w:t>
        <w:t>�k��o��r��Ƃgr�h��g��ly�tƂst�d�d ASCII</w:t>
        <w:t>��t�s.�Tƍ�ASCII�r�h�ho�d �p�t�le�ly�o</w:t>
        <w:t>�j�t �o� �y �</w:t>
      </w:r>
      <w:r>
        <w:rPr/>
        <w:t>鸲</w:t>
      </w:r>
      <w:r>
        <w:rPr/>
        <w:t>iЍr�r�.</w:t>
        <w:t>�RANGE SORT</w:t>
        <w:t>�Th�/R�g�S�t��m�d �l�s�y��s�t�a�r�g��</w:t>
        <w:t>�c�ls�y�r� ҅��n.�Wh��</w:t>
      </w:r>
      <w:r>
        <w:rPr/>
        <w:t>菛�</w:t>
      </w:r>
      <w:r>
        <w:rPr/>
        <w:t>t�h�m�d��</w:t>
        <w:t>��e�r��t���h�Ƈ�l</w:t>
      </w:r>
      <w:r>
        <w:rPr/>
        <w:t>ֿ</w:t>
      </w:r>
      <w:r>
        <w:rPr/>
        <w:t>g��u:</w:t>
        <w:t>�R�ge�K��Op��s�Go</w:t>
        <w:t>�S��t�g R�ge��s�</w:t>
      </w:r>
      <w:r>
        <w:rPr/>
        <w:t>膙�</w:t>
      </w:r>
      <w:r>
        <w:rPr/>
        <w:t>e�Ǝ�g�˅�ls�</w:t>
      </w:r>
      <w:r>
        <w:rPr/>
        <w:t>蒮</w:t>
      </w:r>
      <w:r>
        <w:rPr/>
        <w:t>t</w:t>
        <w:t>�s�t�.</w:t>
        <w:t>�S��t�g K��l�s��s��t�Ǝ� ҅��n�</w:t>
      </w:r>
      <w:r>
        <w:rPr/>
        <w:t>蒮</w:t>
      </w:r>
      <w:r>
        <w:rPr/>
        <w:t>t</w:t>
        <w:t>���t �.</w:t>
        <w:t>�#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��t�g Op��s��s�</w:t>
      </w:r>
      <w:r>
        <w:rPr/>
        <w:t>菛�</w:t>
      </w:r>
      <w:r>
        <w:rPr/>
        <w:t>t�h�h��</w:t>
      </w:r>
      <w:r>
        <w:rPr/>
        <w:t>蒮</w:t>
      </w:r>
      <w:r>
        <w:rPr/>
        <w:t>t�o��t:</w:t>
        <w:t>�#- ROWS � COLUMNS</w:t>
        <w:t>�#-�EXT � NUMB�S</w:t>
        <w:t>�#- � ASCEND# � DESCEND# �d�</w:t>
        <w:t>�S��t�g Go��f�ms�Ə�t �g�ƅ�r�t��ge, k�,</w:t>
        <w:t>��d ���s.</w:t>
        <w:t>�TƏ�t �f�m� "��l�e".�In �h���ds,�h���</w:t>
        <w:t>�d�a���e���t�,�tƂr�s�(҂c��ns)��h �e</w:t>
        <w:t>�s�t���e�tƂ�ly�Р��h���h�ge.�Bl�k �d</w:t>
        <w:t>��s�t����(҅��ns) �e�� "f�t�� �"�o�Ɛ�</w:t>
        <w:t xml:space="preserve">�ːƎ�ge. </w:t>
        <w:t>�F҂���e,�s�p�e�y�w�t��o��t�ƌ�b��</w:t>
        <w:t>�f�l</w:t>
      </w:r>
      <w:r>
        <w:rPr/>
        <w:t>ֿ</w:t>
      </w:r>
      <w:r>
        <w:rPr/>
        <w:t>g������c�d�g��d�.�Wh��tƂs�t �</w:t>
        <w:t>�f��h�,�tƂn�b�s�h�e�be��s�t�,��d�Ɛ�t</w:t>
        <w:t>�ƨ�s, �d�l��g, �d�l�k�l���r�a���e�h�</w:t>
        <w:t>�w���d �e�ԇ�t���o�Ɛ� ҄�t�.</w:t>
        <w:t>�BEFORE SORT�#AFT� SORT</w:t>
        <w:t>�HEAD� 1�#HEAD� 1</w:t>
        <w:t>�#6�#1</w:t>
        <w:t>�#3�#2</w:t>
        <w:t>�#4�#3</w:t>
        <w:t>�#2�#4</w:t>
        <w:t>�HEAD� 2�#HEAD� 2</w:t>
        <w:t>�#7�#5</w:t>
        <w:t>�#1�#6</w:t>
        <w:t>�#5�#7</w:t>
        <w:t>�;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l�o�h�#�c �ly��t�a��gl�k��o��t �, � �</w:t>
        <w:t>��tu�ly��s�le�o��t a��g�� ��m�y k�s����</w:t>
        <w:t>�w�t.�S��y��t�Ǝ�g�АƊ�t k���st,�ƌ�t</w:t>
        <w:t>�</w:t>
      </w:r>
      <w:r>
        <w:rPr/>
        <w:t>抱</w:t>
      </w:r>
      <w:r>
        <w:rPr/>
        <w:t>t k����d, �d��� (tƍr��y k���l�e��</w:t>
        <w:t>�l�t �e���t ��</w:t>
        <w:t>�F� ���e,�s�p�e�</w:t>
      </w:r>
      <w:r>
        <w:rPr/>
        <w:t>蒮</w:t>
      </w:r>
      <w:r>
        <w:rPr/>
        <w:t>t�o��t�Ƈ�l</w:t>
      </w:r>
      <w:r>
        <w:rPr/>
        <w:t>ֿ</w:t>
      </w:r>
      <w:r>
        <w:rPr/>
        <w:t>g��ge</w:t>
        <w:t>�Аh�k�s�h�n (�l � �c�d�g �d�):</w:t>
        <w:t>�KEY1�#KEY2�#KEY3</w:t>
        <w:t>�c��#y�lց2</w:t>
        <w:t>�f�h�#g�d�#1</w:t>
        <w:t>�d̀#br�n�#4</w:t>
        <w:t>�f�h�#bl�k�#1</w:t>
        <w:t>�c��#y�lց1</w:t>
        <w:t>�c��#bl�k�#3</w:t>
        <w:t>�F�st��t � KEY3, �g R�s,�N�b�s, Asc�d�g.� Y�</w:t>
        <w:t>�w�l��:</w:t>
        <w:t>�f�h�#g�d�#1</w:t>
        <w:t>�f�h�#bl�k�#1</w:t>
        <w:t>�c��#y�lց1</w:t>
        <w:t>�c��#y�lց2</w:t>
        <w:t>�c��#bl�k�#3</w:t>
        <w:t>�d̀#br�n�#4</w:t>
        <w:t>�N�t��t�� KEY2, �g R�s,��t, Asc�d�g.�Y</w:t>
      </w:r>
      <w:r>
        <w:rPr/>
        <w:t>蒽</w:t>
      </w:r>
      <w:r>
        <w:rPr/>
        <w:t>l</w:t>
        <w:t>�g�:</w:t>
        <w:t>�f�h�#bl�k�#1</w:t>
        <w:t>�c��#bl�k�#3</w:t>
        <w:t>�d̀#br�n�#4</w:t>
        <w:t>�f�h�#g�d�#1</w:t>
        <w:t>�c��#y�lց1</w:t>
        <w:t>�c��#y�lց2</w:t>
        <w:t>�#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nd���ly��t ЂKEY1,��g�R�s,�T�t, Asc�d�g.</w:t>
        <w:t>�Y</w:t>
      </w:r>
      <w:r>
        <w:rPr/>
        <w:t>蒽</w:t>
      </w:r>
      <w:r>
        <w:rPr/>
        <w:t>l��:</w:t>
        <w:t>�c��#bl�k�#3</w:t>
        <w:t>�c��#y�lց1</w:t>
        <w:t>�c��#y�lց2</w:t>
        <w:t>�d̀#br�n�#4</w:t>
        <w:t>�f�h�#bl�k�#1</w:t>
        <w:t>�f�h�#g�d�#1</w:t>
        <w:t>�;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ORKSHEET COMMANDS</w:t>
        <w:t>�Th�/W�kSơ���� ˂tƋa��m�u�rչ�����</w:t>
        <w:t>�c�m�ds�h�h �f�t�ƅ�t�t�d�t�� ːh��t�e</w:t>
        <w:t>�W�kSơ.�TƂ/W�kSơ��m�ds�h�h ���a��le</w:t>
        <w:t>��e:</w:t>
        <w:t>�F�m� W�� Er��J�t�y A�oC�c Ord� St���le</w:t>
        <w:t>�WORKSHEET FORMAT</w:t>
        <w:t>�Th�/W�kSơ F�m���m�d��l�s��</w:t>
      </w:r>
      <w:r>
        <w:rPr/>
        <w:t>握�</w:t>
      </w:r>
      <w:r>
        <w:rPr/>
        <w:t>tƒ�</w:t>
        <w:t>�n���d�a��t�����a�c�l��l�e��</w:t>
      </w:r>
      <w:r>
        <w:rPr/>
        <w:t>鵘</w:t>
      </w:r>
      <w:r>
        <w:rPr/>
        <w:t>.</w:t>
        <w:t>�N����a�e��e�h� a��b��� a�f�m</w:t>
      </w:r>
      <w:r>
        <w:rPr>
          <w:rtl w:val="true"/>
        </w:rPr>
        <w:t>ߥ</w:t>
      </w:r>
      <w:r>
        <w:rPr/>
        <w:t>(�h</w:t>
        <w:t>�yi�d�a�n�b��h�m�d�do� NOT��f�t �y �</w:t>
        <w:t>�tƅ�l�h�W�kSơ�h�h ��y��ta���a.�It</w:t>
        <w:t xml:space="preserve">�� </w:t>
      </w:r>
      <w:r>
        <w:rPr/>
        <w:t>䘂憡�</w:t>
      </w:r>
      <w:r>
        <w:rPr/>
        <w:t>m�e�h���m��ho�d��</w:t>
      </w:r>
      <w:r>
        <w:rPr/>
        <w:t xml:space="preserve">䘇� </w:t>
      </w:r>
      <w:r>
        <w:rPr/>
        <w:t>BLANK</w:t>
        <w:t>�c�ls�h�h �e��l���h�����Ƈ��e.�Th��a��le</w:t>
        <w:t>�f�m��C�r�cy, Fix�, P�c�t, Sci�t��, D�e,��e,</w:t>
        <w:t>�G���, �d H�d�.�FҋҖ�f�m�i� Ђf�m�s�ee</w:t>
        <w:t>�tƏ��А�l� CELL DISPLAY FORMATS.</w:t>
        <w:t>�Y</w:t>
      </w:r>
      <w:r>
        <w:rPr/>
        <w:t>腮�</w:t>
      </w:r>
      <w:r>
        <w:rPr/>
        <w:t>see�h��ƅ�r�t W�kSơ F�m� �h��</w:t>
        <w:t>�/W�kSơ St���m�d.</w:t>
        <w:t>�WORKSHEET WIDTH</w:t>
        <w:t>�Th�/W�kSơ W���m�d �l�s��</w:t>
      </w:r>
      <w:r>
        <w:rPr/>
        <w:t>握�</w:t>
      </w:r>
      <w:r>
        <w:rPr/>
        <w:t>a��a�t</w:t>
        <w:t>�w��f҂tƂc��ns����W�kSơ.�Th�m�d</w:t>
        <w:t>�do� NOT �f�t �y ːƅ��n��W�kSơ�h�h</w:t>
        <w:t>�h�e�be��SET��g�tƂ/C�l�W��� /R�g�W��</w:t>
        <w:t>�c�m�ds.�Ev�y�c��n�w���h�h��nԂbe� SET</w:t>
        <w:t>�w�l�e��g��o�ƌ���� (c��ns�h�h����ce</w:t>
        <w:t>�SET�</w:t>
      </w:r>
      <w:r>
        <w:rPr/>
        <w:t>咟</w:t>
      </w:r>
      <w:r>
        <w:rPr/>
        <w:t>e����RESET�w�l��so�be��g��by��</w:t>
        <w:t>�/W�kSơ W���m�d�</w:t>
        <w:t>�Tƒ��� a�c��n���b��y�n�b� ��Ǝ�g�0</w:t>
        <w:t>�t�75.�Fҋ�e��f�m�iЂЂc��n�w��s�see��</w:t>
        <w:t>�s��А�l� COLUMN WIDTHS.</w:t>
        <w:t>�Y</w:t>
      </w:r>
      <w:r>
        <w:rPr/>
        <w:t>腮�</w:t>
      </w:r>
      <w:r>
        <w:rPr/>
        <w:t>see�h��tƅ�r�t W�kSơ W�� �h��</w:t>
        <w:t>�/W�kSơ St���m�d.</w:t>
        <w:t>�#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ORKSHEET �ASE</w:t>
        <w:t>�Th�/W�kSơ�Er�e�c�m�d��l�s�y�</w:t>
      </w:r>
      <w:r>
        <w:rPr/>
        <w:t>悟�</w:t>
      </w:r>
      <w:r>
        <w:rPr/>
        <w:t>e��</w:t>
        <w:t>�c�t�ts�˂��y�c�l���h�W�kSơ (Åle�s��</w:t>
        <w:t>�W�kSơ�Thc�m�d�w�l��so�r����l�ː�</w:t>
        <w:t>�W�kSơ��t�gs����d�a�t�(�t��ge,��ro</w:t>
        <w:t>�d���i�s, �c�B�a�e�h�m�d�����a�r�t�</w:t>
        <w:t>��f�t ��o��� �c��tly,�#�c��l�r�pt��</w:t>
        <w:t>�f�st�o�ake��e��e�ly��t�ǟ����y�g.�If</w:t>
        <w:t>�y</w:t>
      </w:r>
      <w:r>
        <w:rPr/>
        <w:t>肧</w:t>
      </w:r>
      <w:r>
        <w:rPr/>
        <w:t>tu�ly�w�t�</w:t>
      </w:r>
      <w:r>
        <w:rPr/>
        <w:t>悟����</w:t>
      </w:r>
      <w:r>
        <w:rPr/>
        <w:t>y�g�h����t YES,</w:t>
        <w:t>��h�w�e���t NO.</w:t>
        <w:t>�If�</w:t>
      </w:r>
      <w:r>
        <w:rPr/>
        <w:t>蒮</w:t>
      </w:r>
      <w:r>
        <w:rPr/>
        <w:t>t�ǟ���l ːƆ�����W�kSơ��</w:t>
        <w:t>�w�h�o�ma�ta��Ƃc�r�t W�kSơ��t�gs,�</w:t>
      </w:r>
      <w:r>
        <w:rPr/>
        <w:t>腮</w:t>
      </w:r>
      <w:r>
        <w:rPr/>
        <w:t>�s��y �e�h�/R�g�Er�e��m�d��d���e��Er�e</w:t>
        <w:t>�r�g���h��t�W�kSơ.</w:t>
        <w:t>�WORKSHEET JUSTIFY</w:t>
        <w:t>�Th�/W�kSơ�J�t�y��m�d��l�s��o���ƒ�</w:t>
        <w:t>�t�t��g�t�� �t�a��l��l�e��</w:t>
      </w:r>
      <w:r>
        <w:rPr/>
        <w:t>鵘</w:t>
      </w:r>
      <w:r>
        <w:rPr/>
        <w:t>.�T�t��</w:t>
        <w:t>�be��t j�t�i�,��� j�t�i�, ҅�t�� � e�h��l.</w:t>
        <w:t>�Th�m�d�o� NOT��f�t��y�˂tƂc�ls����</w:t>
        <w:t xml:space="preserve">�W�kSơ��h���y�c�ta��d�a.�It � </w:t>
      </w:r>
      <w:r>
        <w:rPr/>
        <w:t>䘐</w:t>
      </w:r>
      <w:r>
        <w:rPr/>
        <w:t>o</w:t>
        <w:t>�d��m�e�h� j�t���iЏho�d��</w:t>
      </w:r>
      <w:r>
        <w:rPr/>
        <w:t xml:space="preserve">䘇� </w:t>
      </w:r>
      <w:r>
        <w:rPr/>
        <w:t>BLANK��ls</w:t>
        <w:t>��h��e�f�l��w�h�TEXT���tƂf��e.�Fҋ�e</w:t>
        <w:t>��f�m�i� � j�t���iЏee�Ə��А�l� ENT�#</w:t>
        <w:t>�DATA�NTO�HE WORKSHEET (TEXT�</w:t>
        <w:t>�Y</w:t>
      </w:r>
      <w:r>
        <w:rPr/>
        <w:t>腮�</w:t>
      </w:r>
      <w:r>
        <w:rPr/>
        <w:t>ee�h��ƅ�r�t W�kSơ J�t�y �h��</w:t>
        <w:t>�/W�kSơ St���m�d.</w:t>
        <w:t>�;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ORKSHEET AUTOCALC</w:t>
        <w:t>�I#�c��m�ly���c</w:t>
      </w:r>
      <w:r>
        <w:rPr/>
        <w:t>߲��</w:t>
      </w:r>
      <w:r>
        <w:rPr/>
        <w:t>h�W�kSơ a�ϲ��ly</w:t>
        <w:t>��t� �y�c�l��u�h�g�.�Th�/W�kSơ A�oC�c</w:t>
        <w:t>�c�m�d��l�s�y</w:t>
      </w:r>
      <w:r>
        <w:rPr/>
        <w:t>肐</w:t>
      </w:r>
      <w:r>
        <w:rPr/>
        <w:t>o����t��ւ�ha�ϲ�</w:t>
        <w:t>�r��c</w:t>
      </w:r>
      <w:r>
        <w:rPr/>
        <w:t>߲</w:t>
      </w:r>
      <w:r>
        <w:rPr/>
        <w:t>iЇe��e�(A�oC�c)��l џ�e.�TƐh�e</w:t>
        <w:t>�A�oC�c ����e:</w:t>
        <w:t>�W�kSơ�Off�R�ge�It��i�</w:t>
        <w:t>�Th�W�kSơ ��Ѕa</w:t>
      </w:r>
      <w:r>
        <w:rPr/>
        <w:t>䠂</w:t>
      </w:r>
      <w:r>
        <w:rPr/>
        <w:t>tƂ�t�e�W�kSơ��e</w:t>
        <w:t>�r��c</w:t>
      </w:r>
      <w:r>
        <w:rPr/>
        <w:t xml:space="preserve">߲� </w:t>
      </w:r>
      <w:r>
        <w:rPr/>
        <w:t>e�h���a��l��u�h�g�.</w:t>
        <w:t>�TƂOff���Ђca</w:t>
      </w:r>
      <w:r>
        <w:rPr/>
        <w:t>䠂�</w:t>
      </w:r>
      <w:r>
        <w:rPr/>
        <w:t>W�kSơ�o�e���c</w:t>
      </w:r>
      <w:r>
        <w:rPr/>
        <w:t>߲�</w:t>
      </w:r>
      <w:r>
        <w:rPr/>
        <w:t>��ly�h��h�[F9] CALC k� r�s�.</w:t>
        <w:t>�Th�R�ge���� �l�s�y�o�d���a�r�g�˅�ls</w:t>
        <w:t>��h��l�e���c</w:t>
      </w:r>
      <w:r>
        <w:rPr/>
        <w:t xml:space="preserve">߲� </w:t>
      </w:r>
      <w:r>
        <w:rPr/>
        <w:t>e�h���a��l��u�h�g�.</w:t>
        <w:t>�Tƅ�l�Ɔ�����g��e�h��ly��ls�h�h �e</w:t>
        <w:t>�r��c</w:t>
      </w:r>
      <w:r>
        <w:rPr/>
        <w:t>߲�</w:t>
      </w:r>
      <w:r>
        <w:rPr/>
        <w:t>,�Ǻ��m</w:t>
      </w:r>
      <w:r>
        <w:rPr/>
        <w:t>߱ ��</w:t>
      </w:r>
      <w:r>
        <w:rPr/>
        <w:t>Ǝ�ge�</w:t>
      </w:r>
      <w:r>
        <w:rPr/>
        <w:t>膙�</w:t>
      </w:r>
      <w:r>
        <w:rPr/>
        <w:t>e�o�e</w:t>
        <w:t>�r��c</w:t>
      </w:r>
      <w:r>
        <w:rPr/>
        <w:t>߲����</w:t>
      </w:r>
      <w:r>
        <w:rPr/>
        <w:t>d �Ў��ts�rχ�m</w:t>
      </w:r>
      <w:r>
        <w:rPr/>
        <w:t>߱�</w:t>
      </w:r>
      <w:r>
        <w:rPr/>
        <w:t>o�s���</w:t>
        <w:t>�tƂr�ge,�y�m���d���h�ϖ�r�eo� (wr�g)</w:t>
        <w:t>��sw�s.</w:t>
        <w:t>�TƔt��i� ��� �l�s��o�� � ß�iЅo�t�o</w:t>
        <w:t>��#�c�w�l�ake�m�e�h���e��s�hro�h��</w:t>
        <w:t>�s�e�sơ � e�h���c</w:t>
      </w:r>
      <w:r>
        <w:rPr/>
        <w:t>߲</w:t>
      </w:r>
      <w:r>
        <w:rPr/>
        <w:t>i�.</w:t>
        <w:t>�Th�[F9] CALC k����c</w:t>
      </w:r>
      <w:r>
        <w:rPr/>
        <w:t>߲��</w:t>
      </w:r>
      <w:r>
        <w:rPr/>
        <w:t>Ƃc�r�t A�oC�c��ge</w:t>
        <w:t>�sh�n ��tƄ�tςːƂsc� (���� A�oC�c �</w:t>
        <w:t>�t�n� �f�</w:t>
        <w:t>�TƎ��c</w:t>
      </w:r>
      <w:r>
        <w:rPr/>
        <w:t>߲</w:t>
      </w:r>
      <w:r>
        <w:rPr/>
        <w:t>iЏt��(On/Off)��d�tƎ��c</w:t>
      </w:r>
      <w:r>
        <w:rPr/>
        <w:t>߲</w:t>
      </w:r>
      <w:r>
        <w:rPr/>
        <w:t>i�</w:t>
        <w:t>�r�g��e��w�s��</w:t>
      </w:r>
      <w:r>
        <w:rPr/>
        <w:t>鵘 ��</w:t>
      </w:r>
      <w:r>
        <w:rPr/>
        <w:t>Ƅ�t� ːƔ#�c</w:t>
        <w:t>�sc�.�If�h��t�W�kSơ o�e���c</w:t>
      </w:r>
      <w:r>
        <w:rPr/>
        <w:t>߲���</w:t>
      </w:r>
      <w:r>
        <w:rPr/>
        <w:t>�r�g��</w:t>
      </w:r>
      <w:r>
        <w:rPr/>
        <w:t xml:space="preserve">鵘 � </w:t>
      </w:r>
      <w:r>
        <w:rPr/>
        <w:t>A1..IV256.</w:t>
        <w:t>�TƂc�ls��e�r��c</w:t>
      </w:r>
      <w:r>
        <w:rPr/>
        <w:t>߲����</w:t>
      </w:r>
      <w:r>
        <w:rPr/>
        <w:t>tƂ�d��s��by��</w:t>
        <w:t>�/W�kSơ Ord���m�d�h�h �cr�����.</w:t>
        <w:t>�#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ORKSHEET ORD�</w:t>
        <w:t>�I#�c�����c</w:t>
      </w:r>
      <w:r>
        <w:rPr/>
        <w:t>߲</w:t>
      </w:r>
      <w:r>
        <w:rPr/>
        <w:t>e�ƂW�kSơ��h�e�h���s</w:t>
        <w:t>��g�g��t�t�҅��ns��g�g��t�t.�I#�c</w:t>
        <w:t>�n�m�ly���c</w:t>
      </w:r>
      <w:r>
        <w:rPr/>
        <w:t>߲��</w:t>
      </w:r>
      <w:r>
        <w:rPr/>
        <w:t>h�W�kSơ�y ��u��g�ƅ�ls</w:t>
        <w:t>�� ��y�rֆ�n�a���n�b��e�տg Аo�ƌ�t</w:t>
        <w:t>�c��n (r�s��g�g�f�t�t�TƂ/W�kSơ Ord�</w:t>
        <w:t>�c�m�d �l�s�y�o��ge�h��c</w:t>
      </w:r>
      <w:r>
        <w:rPr/>
        <w:t>߲</w:t>
      </w:r>
      <w:r>
        <w:rPr/>
        <w:t>i� �d��o</w:t>
        <w:t>��h�W�kSơ �c</w:t>
      </w:r>
      <w:r>
        <w:rPr/>
        <w:t>߲���</w:t>
      </w:r>
      <w:r>
        <w:rPr/>
        <w:t>h�ƅ��ns�h�g�g</w:t>
        <w:t>�f�t�t.</w:t>
        <w:t>�TƐw�����e��</w:t>
      </w:r>
      <w:r>
        <w:rPr/>
        <w:t>鵘 ��</w:t>
      </w:r>
      <w:r>
        <w:rPr/>
        <w:t>Ƌ�� �:</w:t>
        <w:t>�R�/C��n�#R�s�h�g�g��t�t</w:t>
        <w:t>�C��n/Rր#C��ns�h�g�g��t�t</w:t>
        <w:t>�Y</w:t>
      </w:r>
      <w:r>
        <w:rPr/>
        <w:t>腮�</w:t>
      </w:r>
      <w:r>
        <w:rPr/>
        <w:t>see�h��ƅ�r�t W�kSơ F�m� �h��</w:t>
        <w:t>�/W�kSơ St���m�d.</w:t>
        <w:t>�WORKSHEET STATUS</w:t>
        <w:t>�Th�/W�kSơ St���m�d�s��y��չ��a���</w:t>
        <w:t>�ːƂc�r�t��t�gs���h�W�kSơ�o</w:t>
      </w:r>
      <w:r>
        <w:rPr>
          <w:rtl w:val="true"/>
        </w:rPr>
        <w:t>ذ</w:t>
      </w:r>
      <w:r>
        <w:rPr/>
        <w:t>e��k�g</w:t>
        <w:t>��.�Th�e��t�g�cl�e:</w:t>
        <w:t>�#-�ƈlȬ (W�kSơ)��m�.</w:t>
        <w:t>�#-�ƈlȬ�����o�t��t�g.</w:t>
        <w:t>�#-�ƈlȬ���n���.</w:t>
        <w:t>�#-�ƈlȬ�yp�˕EXT j�t���i�.</w:t>
        <w:t>�#-�Ǝ��c</w:t>
      </w:r>
      <w:r>
        <w:rPr/>
        <w:t>߲</w:t>
      </w:r>
      <w:r>
        <w:rPr/>
        <w:t>i� �d�.</w:t>
        <w:t>�;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ORKSHEET�ITLE</w:t>
        <w:t>�Th�/W�kSơ��le��m�d �l�s��o��k�(҉�d)</w:t>
        <w:t>�t�le���d���n�АƏc�.</w:t>
        <w:t>�TƂ/W�kSơ�T�le�c�m�d��ts�� a��gle�o��n</w:t>
        <w:t>�l�k�g � �d �f.�f�o</w:t>
      </w:r>
      <w:r>
        <w:rPr>
          <w:rtl w:val="true"/>
        </w:rPr>
        <w:t>ذ</w:t>
      </w:r>
      <w:r>
        <w:rPr/>
        <w:t>����</w:t>
      </w:r>
      <w:r>
        <w:rPr/>
        <w:t>le��k��e,�Ɗ�t�</w:t>
        <w:t>�"L"��l�e�·l�АƄ�tϊ��ːƏc�we�</w:t>
        <w:t>�tƋ��y �d��i� �d�h�A�oC�c�t��.</w:t>
        <w:t>�Wh����n��le�l�k�g �,�tƎ�s���e�ƅ�l</w:t>
        <w:t>�po�t� �d�ƅ��ns�o�Ɗ�t ːƅ�l�o�t���l</w:t>
        <w:t>�be��k� ��Ƃsc�.�Y�c�nԂm�e�tƅ�l</w:t>
        <w:t>�po�t� ��r��d�c��ns�h�h�h�e�e���k� �</w:t>
        <w:t>�tƏc�.</w:t>
        <w:t>�TƊ�k����d���ns��l�r�a���</w:t>
      </w:r>
      <w:r>
        <w:rPr/>
        <w:t>鵘�</w:t>
      </w:r>
      <w:r>
        <w:rPr/>
        <w:t>А�</w:t>
        <w:t>�sc� ���</w:t>
      </w:r>
      <w:r>
        <w:rPr/>
        <w:t>띓�</w:t>
      </w:r>
      <w:r>
        <w:rPr/>
        <w:t>m�e�ƅ�l�o�t� �f�Ǝ��</w:t>
        <w:t>�s��҄�t� ːƏc�.�Only�Ƃ�l�k����d</w:t>
        <w:t>�c��ns��l�cr�l.</w:t>
        <w:t>�If��d�'t��t���k�r�s,�h��ake��e�ƅ�l</w:t>
        <w:t>�po�t� � ��� 1�h����le��k.</w:t>
        <w:t>�If���'t��t�o��k���ns,�h��ake��e�ƅ�l</w:t>
        <w:t>�po�t� � ����n A�h����le��k.</w:t>
        <w:t>�#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NS�T# BLANK ROWS OR COLUMNS</w:t>
        <w:t>�Th�/Ins�t ��� ːƋa���</w:t>
      </w:r>
      <w:r>
        <w:rPr>
          <w:rtl w:val="true"/>
        </w:rPr>
        <w:t>ج</w:t>
      </w:r>
      <w:r>
        <w:rPr/>
        <w:t>l�s��ǿs�t a</w:t>
        <w:t>�bl�k�� ҅��n ��h�W�kSơ.</w:t>
        <w:t>�Wh��h�/Ins�t Rօ�m�d�s��t��a�n��r� �</w:t>
        <w:t>��s�t� ��ƍo�t�h�e�ƅ�l�o�t� ɲ� �d</w:t>
        <w:t>�tƎ�� �d��</w:t>
      </w:r>
      <w:r>
        <w:rPr>
          <w:rtl w:val="true"/>
        </w:rPr>
        <w:t>֐</w:t>
      </w:r>
      <w:r>
        <w:rPr/>
        <w:t>ƅ�l�o�t� �e�h�t���n�o</w:t>
        <w:t>�make�roςf҂tƂn���e.�TƂb�tςr� ���</w:t>
        <w:t>�W�kSơ �h� �f�h��d �d �t.</w:t>
        <w:t>�Wh��h�/Ins�t C��n��m�d s��t� a�n����n</w:t>
        <w:t>�� �s�t� ��ƍo�t�h�e�ƅ�l�o�t� ɲ�</w:t>
        <w:t>��d�ƅ��n� �d�o�Ǝ�� ːƅ�l�o�t� �e</w:t>
        <w:t>�sh�t����o�ake�oχҐƌ� �e.�TƎ��m�t</w:t>
        <w:t>�c��n ��h�W�kSơ �h� �f�h��d �d �t.</w:t>
        <w:t>�All����e��l����c� ��h�W�kSơ�h�h�o�t�o</w:t>
        <w:t>�a�h�t��c�l��l���j�t� �c�t�� Ж�c���.</w:t>
        <w:t>�R���e����c��h�h�o�t��a��l�h�h �t�ue</w:t>
        <w:t>��be�g�p�h���f�tƂ�d�ːh�W�kSơ ��NOT</w:t>
        <w:t>��j�t��o�o�t�sϣh�e��f���Hyp�Sp�e.��h�e</w:t>
        <w:t>�r���c���l��t�ue�o�o�t�o�Ə�e��l�ɲi�</w:t>
        <w:t>�� ��h�����s��e����c�.</w:t>
        <w:t>�;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ELET# ROWS OR COLUMNS</w:t>
        <w:t>�Th�/D������ ːƋa���</w:t>
      </w:r>
      <w:r>
        <w:rPr>
          <w:rtl w:val="true"/>
        </w:rPr>
        <w:t>ج</w:t>
      </w:r>
      <w:r>
        <w:rPr/>
        <w:t>l�s��o����a</w:t>
        <w:t>�r� ҅��n�rϐh�W�kSơ.</w:t>
        <w:t>�Wh��Ƃ/D���Rօ�m�d ��t��Ǝ</w:t>
      </w:r>
      <w:r>
        <w:rPr>
          <w:rtl w:val="true"/>
        </w:rPr>
        <w:t>֐</w:t>
      </w:r>
      <w:r>
        <w:rPr/>
        <w:t>h���</w:t>
        <w:t>�c�l�o�t� � � �՘ �d�Ǝ�s��ւtƅ�l</w:t>
        <w:t>�po�t� �e�sh�t� �</w:t>
      </w:r>
      <w:r>
        <w:rPr/>
        <w:t>懽</w:t>
      </w:r>
      <w:r>
        <w:rPr/>
        <w:t>l���Ɔ��� �e.�T�</w:t>
        <w:t>�b�tώ� ��h�W�kSơ h���l���h�l�k��ls.</w:t>
        <w:t>�Wh��h�/D���C��n�c�m�d�s��t��tƅ��n</w:t>
        <w:t>��Ƃc�l�o�t� � � �՘ �d�ƅ��ns�o</w:t>
        <w:t>�tƎ�� ːƅ�l�o�t� �e�h�t���t�o��l ���</w:t>
        <w:t>�d��� �e.��Ƃr��m�t�� ��h�W�kSơ h�</w:t>
        <w:t>�f�l���h�l�k��ls.</w:t>
        <w:t>�All����e��l����c� ��h�W�kSơ�h�h�o�t�o</w:t>
        <w:t>�a�h�t��c�l��l���j�t� �c�t�� Ж�c���.</w:t>
        <w:t>�R���e����c��h�h�o�t��a��l�h�h ���</w:t>
        <w:t>��e�NOT��j�t���po�t �f�ϣh��� Hyp�Sp�e.</w:t>
        <w:t>�Th�e����c���l��t�ue�o�o�t��Ƃs�e��l</w:t>
        <w:t>�lɲi� � ��h�����s��e����c�.</w:t>
        <w:t>�#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AV# AND LOAD# DATA FILES</w:t>
        <w:t>�Th�/F����� ːƋa���u�rչ���������</w:t>
        <w:t>�s��g �d�o��g��a�Ǯd�r� a��k��e.�TƇ�e</w:t>
        <w:t>�n�e�m�t�be�a�l���DOS����d��t�ԅ�ta� �</w:t>
        <w:t>��t�si�.�I#�c a�ϲ��ly �s�n�.INS �t�si�</w:t>
        <w:t>�tǬl�#�c��a���,�Ǻ��ry�Ǩd�o� �n</w:t>
        <w:t>��t�siГ�w�l���e�h� a�"F�e�Ԃfo�d" � �</w:t>
        <w:t>�"Ill����e��e" �r�.</w:t>
        <w:t>�I#�c�rչ���l��h��p�t.�The�s�h���</w:t>
        <w:t>�c� �c�s����w�ho�h��g���ge��t�i�.</w:t>
        <w:t>�S��y�ype�tƇ�l�p�h��e�</w:t>
      </w:r>
      <w:r>
        <w:rPr/>
        <w:t>띓</w:t>
      </w:r>
      <w:r>
        <w:rPr/>
        <w:t>o</w:t>
      </w:r>
      <w:r>
        <w:rPr>
          <w:rtl w:val="true"/>
        </w:rPr>
        <w:t>ذ</w:t>
      </w:r>
      <w:r>
        <w:rPr/>
        <w:t>��</w:t>
      </w:r>
      <w:r>
        <w:rPr/>
        <w:t>k��� a</w:t>
        <w:t>�f�e��e.�If��o�ԍrչ�a��l��h��e,�Ƈ�e</w:t>
        <w:t>�w�l�be�wr�t���(҂fr�)�ƅ�r�t �t�e</w:t>
        <w:t>�d�t�y�h�h h�n АƐъ��ːƏc�.�</w:t>
        <w:t>�Th�/F�e��m�ds�h�h ���a��l��e:</w:t>
        <w:t>�Lo��S�e�C�b�e�Ex�t�D�t�y�F���G�123</w:t>
        <w:t>�Th�/F��S�e��m�d �ks��f� a�f�e��e�</w:t>
      </w:r>
      <w:r>
        <w:rPr/>
        <w:t>揳</w:t>
      </w:r>
      <w:r>
        <w:rPr/>
        <w:t>e</w:t>
        <w:t>��W�kSơ��, �d�</w:t>
      </w:r>
      <w:r>
        <w:rPr/>
        <w:t>흒</w:t>
      </w:r>
      <w:r>
        <w:rPr/>
        <w:t>rà�tƆ�a�o��k.�In</w:t>
        <w:t>��d�iАo���g�Ɔ����ƅ�ls,�#�c��l �so</w:t>
        <w:t>�s���l�h�W�kSơ��t�gs, �y M�ro����i�s,��</w:t>
        <w:t>��t��t�gs, �d�ƅ�r�t��l�o�t����i�.</w:t>
        <w:t xml:space="preserve">�If�Ƈ�e��e��rչ�� ��y�e�g </w:t>
      </w:r>
      <w:r>
        <w:rPr/>
        <w:t>䘂���</w:t>
      </w:r>
      <w:r>
        <w:rPr/>
        <w:t>�c�r�t��t�y,�y</w:t>
      </w:r>
      <w:r>
        <w:rPr/>
        <w:t>蒽</w:t>
      </w:r>
      <w:r>
        <w:rPr/>
        <w:t>l�b��k��h�h��</w:t>
      </w:r>
      <w:r>
        <w:rPr/>
        <w:t>蒮</w:t>
      </w:r>
      <w:r>
        <w:rPr/>
        <w:t>t�o</w:t>
        <w:t>�B�k�h���t�g���� �s�Ov�wrÖ�.�If�</w:t>
      </w:r>
      <w:r>
        <w:rPr/>
        <w:t>菛�</w:t>
      </w:r>
      <w:r>
        <w:rPr/>
        <w:t>t</w:t>
        <w:t>�B�k�,�Ƃ�t�si� ːh���t�g��e's��e��l�e</w:t>
        <w:t>��g��r� .INS��.BAK �d�ƌ��f�e��l�be���</w:t>
        <w:t>�w�h �.INS �t�si�.</w:t>
        <w:t>�Th�/F�e�Ex�t��m�d�����o�h�S�e��m�d</w:t>
        <w:t>��c�t�h� � �l�s��o���a��g�˂c�ls��h�</w:t>
        <w:t>��Ƃ�t�W�kSơ (� "EXTRACTS" a��g�˅�ls</w:t>
        <w:t>�fҏ��g�Y</w:t>
      </w:r>
      <w:r>
        <w:rPr/>
        <w:t>蒽</w:t>
      </w:r>
      <w:r>
        <w:rPr/>
        <w:t>l���k��o����a��g�˅�ls�o</w:t>
        <w:t>�s�e.�TƆ�����ge����s�t � a��gle��l � a</w:t>
        <w:t>�r�g�˅�ls.�TƎ�g���� ���cr������</w:t>
        <w:t>�s��Ђt�l��DEFIN#�A�RANGE�OF�CELLS.�I#�c</w:t>
        <w:t>�w�l �so�s�e��l�tƂW�kSơ�s�t�gs,��y M�ro</w:t>
        <w:t>�d���i�s,�ƍr�t��t�gs, �d�ƅ�r�t��l�o�t�</w:t>
        <w:t>�p��i�.</w:t>
        <w:t>�;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/F��Lo���m�d �ks��� a��e�o�be�e� �,</w:t>
        <w:t xml:space="preserve">�cle�s�h�W�kSơ, �d�o��Əp��i���e.�In </w:t>
        <w:t>��d�iАo�o��g�Ɔ����ƅ�ls,�#�c��l �so</w:t>
        <w:t>�lo� ��h�W�kSơ��t�gs, �y M�ro����i�s, �l</w:t>
        <w:t>��Pr�t��t�gs, �d�ƅ�r�t��l�o�t����i�.</w:t>
        <w:t>�S�ce�h�/F��Lo���m�d ��� �l�Ɔ������y</w:t>
        <w:t>�b�ҖÅ��o� � a����e,�ake��e��o�ԉ�e</w:t>
        <w:t>��y �s���d�a���tƂW�kSơ�</w:t>
      </w:r>
      <w:r>
        <w:rPr/>
        <w:t>띂</w:t>
      </w:r>
      <w:r>
        <w:rPr/>
        <w:t>y��e�h�</w:t>
        <w:t>�c�m�d.</w:t>
        <w:t>�I#�c�rչ� a�h�tc�ҐƇ�st��e�</w:t>
      </w:r>
      <w:r>
        <w:rPr/>
        <w:t>蒮</w:t>
      </w:r>
      <w:r>
        <w:rPr/>
        <w:t>t�o</w:t>
        <w:t>�lo�.�If�</w:t>
      </w:r>
      <w:r>
        <w:rPr/>
        <w:t>蒮</w:t>
      </w:r>
      <w:r>
        <w:rPr/>
        <w:t>t�o�t�t ��h a��t�</w:t>
      </w:r>
      <w:r>
        <w:rPr/>
        <w:t>߰��</w:t>
      </w:r>
      <w:r>
        <w:rPr/>
        <w:t>e,��</w:t>
        <w:t>�m����y�Ƈ�e���Аƅ�m�d����d�h���e</w:t>
        <w:t>�w�l�e�o���h��ƍr�r��Ϡ �.�F� ���e, �</w:t>
        <w:t>�y�w�t���e�a�f�e����AXES.INS,�h��ype��</w:t>
        <w:t>�f�l</w:t>
      </w:r>
      <w:r>
        <w:rPr/>
        <w:t>ֿ</w:t>
      </w:r>
      <w:r>
        <w:rPr/>
        <w:t>g�h����st�o��#�c:</w:t>
        <w:t>�INSTA�AXES</w:t>
        <w:t>�Y</w:t>
      </w:r>
      <w:r>
        <w:rPr/>
        <w:t>苵�</w:t>
      </w:r>
      <w:r>
        <w:rPr/>
        <w:t>rչ�a�f�l��hn�e�fҐƂf�e, �h�w�e</w:t>
        <w:t>�I#�c��l�ook�ҐƇ����ƅ�r�t��t�y.</w:t>
        <w:t>�Th�/F�e�C�b�e��m�d��l�s����b�e����</w:t>
        <w:t>�I#�c��� �t�a��gle��e.�I#�c �ks��� a</w:t>
        <w:t>�f�e�o�e�e� �, �d�o�s�Ƈ�e��ho�le��g��</w:t>
        <w:t>�W�kSơ.�Any�c�ls��h�w�e�һ��ly���t�</w:t>
        <w:t>�W�kSơ�w�l�r�a����g� �t��h�/F��C�b�e</w:t>
        <w:t>�c�m�d �l�s�ƌ��f�e��ta�s�d������e��e</w:t>
        <w:t>�c�ls.� C�ls�h�h �e��b�� ��h���ta� NUMB�S,</w:t>
        <w:t>�TEXT, � FORMULAS��l ՟wrÖ��t�g��ls,�</w:t>
      </w:r>
      <w:r>
        <w:rPr/>
        <w:t>兛</w:t>
      </w:r>
      <w:r>
        <w:rPr/>
        <w:t>ls</w:t>
        <w:t>��h �e�c�b�� ��� �e�BLANK��l�nԉ���y</w:t>
        <w:t>��f�t � ��t�g��ls.</w:t>
        <w:t>�All ːh�W�kSơ��t�gs, �y M�ro����i�s, �l��</w:t>
        <w:t>�Pr�t��t�gs, �d�ƅ�r�t��l�o�t����iВ�l</w:t>
        <w:t>�r�a��Ə���d��l NOT�e�e� ��rϐƌ���e.</w:t>
        <w:t>�#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Ƃ/F�e�D�t�y�c�m�d��l�s�y���ge�o</w:t>
        <w:t>���h���t�y�҆r�e.� Y</w:t>
      </w:r>
      <w:r>
        <w:rPr/>
        <w:t>苵 �</w:t>
      </w:r>
      <w:r>
        <w:rPr/>
        <w:t>t� e�h� a��l</w:t>
        <w:t>�DOS�p�hn�e�҂s��y� a�s�d�t�y���e��be</w:t>
        <w:t>��p�d��o�tƅ�r�t�d�t�y.� F� ���e, ���</w:t>
        <w:t>�c�r�t��t�y � B:\d�1�h� �t��g:</w:t>
        <w:t>�#C:�w��o�h��t�e��t�y Аh�C:�r�e</w:t>
        <w:t>�#C:\�w��o�ƎoԆ�t�y Аh�C:�r�e</w:t>
        <w:t>�#C:\d�2�w��o��2 Аh�C:�r�e</w:t>
        <w:t>�#d�2�w���B:\d�1\d�2 (���2 ��ts)</w:t>
        <w:t>�#\�w���B:\</w:t>
        <w:t>�Th�/F��F����m�d���s�Ƈ�� ��tƅ�r�t</w:t>
        <w:t>�d�t�y.�Th�m�d �����DOS's���m�d.�</w:t>
        <w:t>�TƇ�e�l�t�g��m�d���pts��� a��e��k.�A</w:t>
        <w:t xml:space="preserve">�f�e��k � a��g�h�h � </w:t>
      </w:r>
      <w:r>
        <w:rPr/>
        <w:t>䘐</w:t>
      </w:r>
      <w:r>
        <w:rPr/>
        <w:t>o���m�e�h�h���</w:t>
        <w:t>���t.�If�o</w:t>
      </w:r>
      <w:r>
        <w:rPr>
          <w:rtl w:val="true"/>
        </w:rPr>
        <w:t>؝</w:t>
      </w:r>
      <w:r>
        <w:rPr/>
        <w:t>t� a��gle�������Ƌ�k,�h�</w:t>
        <w:t>��ly�h���e��l�e�h�n ��Ɔ�t�y��t�g.�Y�</w:t>
        <w:t>�m� �s��e�ƒ�dc�d�h��t��* �d ? (see�o� DOS</w:t>
        <w:t>�m�u��ҋҖ�f�m�i� В�dc�d��t�s�T�</w:t>
        <w:t>�d�a�t��e��k � *.*,�h�h�rչ� a��t�g � �l��</w:t>
        <w:t>�f�� ��ƅ�r�t��t�y.�If�o��ly��t�o�ook �</w:t>
        <w:t>�I#�c����h��</w:t>
      </w:r>
      <w:r>
        <w:rPr/>
        <w:t>腮�</w:t>
      </w:r>
      <w:r>
        <w:rPr/>
        <w:t>p��y�Ƌ�k � *.INS.</w:t>
        <w:t>�Th�/F�e�F����m�d�� �so��t�y��d�t�i�</w:t>
        <w:t>��h���Ƌ�k���չe.�D�t�i��w�l�e</w:t>
        <w:t>�h�hl�� АƆ��.</w:t>
        <w:t>�H�t�g �y�k� �t��tƇ����e�e���</w:t>
      </w:r>
      <w:r>
        <w:rPr/>
        <w:t>鵘��</w:t>
      </w:r>
      <w:r>
        <w:rPr/>
        <w:t>l</w:t>
        <w:t>�r��n��o�h�W�kSơ.</w:t>
        <w:t>�;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/F��G�123��m�d �l�s��Ǿp�t L�</w:t>
      </w:r>
      <w:r>
        <w:rPr/>
        <w:t>䇽�</w:t>
      </w:r>
      <w:r>
        <w:rPr/>
        <w:t>.</w:t>
        <w:t>�Y</w:t>
      </w:r>
      <w:r>
        <w:rPr/>
        <w:t>蒽</w:t>
      </w:r>
      <w:r>
        <w:rPr/>
        <w:t>l���k��Ґƌ��ːƇ�e�o���p�t�.</w:t>
        <w:t>�R��b��</w:t>
      </w:r>
      <w:r>
        <w:rPr/>
        <w:t>您</w:t>
      </w:r>
      <w:r>
        <w:rPr/>
        <w:t>d�tƂ.WKS�҂.WK1��t�siЂso�h�</w:t>
        <w:t>�I#�c��l kn</w:t>
      </w:r>
      <w:r>
        <w:rPr/>
        <w:t>֒</w:t>
      </w:r>
      <w:r>
        <w:rPr/>
        <w:t>h�h��e�e�h�L�</w:t>
      </w:r>
      <w:r>
        <w:rPr/>
        <w:t>䇽��</w:t>
      </w:r>
      <w:r>
        <w:rPr/>
        <w:t>.�If��</w:t>
        <w:t>�f����t�ƅ�r�t��t�y (�d � a��� L��</w:t>
        <w:t>�f�e),�h��#�c��l����Ǿp�t�Ƈ�e.</w:t>
        <w:t>�I#�c�w�l��p�t�t�t,�n�b�s,�f�m</w:t>
      </w:r>
      <w:r>
        <w:rPr/>
        <w:t>߱</w:t>
      </w:r>
      <w:r>
        <w:rPr/>
        <w:t>,���n</w:t>
        <w:t>�w��s,��ge���, �c.�rϐh�L�</w:t>
      </w:r>
      <w:r>
        <w:rPr/>
        <w:t>䇽</w:t>
      </w:r>
      <w:r>
        <w:rPr/>
        <w:t>e.�Th����a</w:t>
        <w:t>�f���òi�s��#�c'�L�� �p�t�����i�,</w:t>
        <w:t>�h</w:t>
      </w:r>
      <w:r>
        <w:rPr/>
        <w:t>֢�</w:t>
      </w:r>
      <w:r>
        <w:rPr/>
        <w:t>.�M�t ːh�e��òi��e�ue�o�Ƈ�t�h�</w:t>
        <w:t>�I#�c � NOT (�d�o�n't�la��o�e) �L��l�e.</w:t>
        <w:t>�F�st,�#�c�w�l �ly��p�t�Ƃt� 256���� a</w:t>
        <w:t>�L�</w:t>
      </w:r>
      <w:r>
        <w:rPr/>
        <w:t>䇽�</w:t>
      </w:r>
      <w:r>
        <w:rPr/>
        <w:t>(s�ce�#�c �ly�� 256��s�</w:t>
        <w:t>�In �d�i�,�� �l�L��@F�c��s��e�s�p�t��y</w:t>
        <w:t>�I#�c (˅o�se,�#�c��������c��s�h�</w:t>
        <w:t>�L��o�n't�If a��l��ta��a��m�a�h�h � �</w:t>
        <w:t>��s�p�t���c��, Ò�l���p�t� ��Ƒ�ue�h�h</w:t>
        <w:t>���m</w:t>
      </w:r>
      <w:r>
        <w:rPr>
          <w:rtl w:val="true"/>
        </w:rPr>
        <w:t>ߥ</w:t>
      </w:r>
      <w:r>
        <w:rPr/>
        <w:t>��</w:t>
      </w:r>
      <w:r>
        <w:rPr/>
        <w:t>u���o.</w:t>
        <w:t>�Also,��ce�#�c�o��ԉ�e�Ə�e��u���t�e</w:t>
        <w:t>�� 1-2-3,�L�</w:t>
      </w:r>
      <w:r>
        <w:rPr/>
        <w:t>䋧</w:t>
      </w:r>
      <w:r>
        <w:rPr/>
        <w:t>rӂw�l�Ԃr� �d��#�c (�</w:t>
        <w:t>�le�t�Ԓ�ho��e��v�si��</w:t>
        <w:t>�And���ly,��b�� �1-2-3��e�h�h ��o�s�e��</w:t>
        <w:t>�r�g�˔#�c��b��(1e-37��1e37)��l���p�t�</w:t>
        <w:t>�w�h a��u�� 1e37 (��cl</w:t>
      </w:r>
      <w:r>
        <w:rPr/>
        <w:t>۠��</w:t>
      </w:r>
      <w:r>
        <w:rPr/>
        <w:t>b�s����m</w:t>
      </w:r>
      <w:r>
        <w:rPr/>
        <w:t>߱</w:t>
      </w:r>
      <w:r>
        <w:rPr/>
        <w:t>,</w:t>
        <w:t>��so�</w:t>
        <w:t>�Y</w:t>
      </w:r>
      <w:r>
        <w:rPr/>
        <w:t>蒽</w:t>
      </w:r>
      <w:r>
        <w:rPr/>
        <w:t>l�Ըe�h� �p�t�g �L�</w:t>
      </w:r>
      <w:r>
        <w:rPr/>
        <w:t>䇽�</w:t>
      </w:r>
      <w:r>
        <w:rPr/>
        <w:t>�n���tly</w:t>
        <w:t>�sl</w:t>
      </w:r>
      <w:r>
        <w:rPr/>
        <w:t>֟�</w:t>
      </w:r>
      <w:r>
        <w:rPr/>
        <w:t>h��o��g ��#�c�f�e.�Aft��y</w:t>
      </w:r>
      <w:r>
        <w:rPr/>
        <w:t>艳</w:t>
      </w:r>
      <w:r>
        <w:rPr/>
        <w:t>e</w:t>
        <w:t>��p�t� �L�</w:t>
      </w:r>
      <w:r>
        <w:rPr/>
        <w:t>䇽</w:t>
      </w:r>
      <w:r>
        <w:rPr/>
        <w:t>e�</w:t>
      </w:r>
      <w:r>
        <w:rPr/>
        <w:t>蒽</w:t>
      </w:r>
      <w:r>
        <w:rPr/>
        <w:t>l �t���t���e�h�/F�e</w:t>
        <w:t>�S�e��m�d�o��e�Ƈ��� ��#�c��e�so��</w:t>
        <w:t>�c��o��Ç�t����Ƃf��(�g��/F��Lo�</w:t>
        <w:t>�c�m�d�</w:t>
        <w:t>�#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PRINT# YOUR DATA</w:t>
        <w:t>�Th�/Pr�t ��� ːƋa���</w:t>
      </w:r>
      <w:r>
        <w:rPr>
          <w:rtl w:val="true"/>
        </w:rPr>
        <w:t>ج</w:t>
      </w:r>
      <w:r>
        <w:rPr/>
        <w:t>l�s�y�o����e</w:t>
        <w:t>�a�r�t o� ˓o</w:t>
      </w:r>
      <w:r>
        <w:rPr/>
        <w:t>ㆲ</w:t>
      </w:r>
      <w:r>
        <w:rPr/>
        <w:t>a.�Wh��</w:t>
      </w:r>
      <w:r>
        <w:rPr/>
        <w:t>菛�</w:t>
      </w:r>
      <w:r>
        <w:rPr/>
        <w:t>t�h�/Pr�t ���</w:t>
        <w:t>�y</w:t>
      </w:r>
      <w:r>
        <w:rPr/>
        <w:t>蒽</w:t>
      </w:r>
      <w:r>
        <w:rPr/>
        <w:t>l�e�r��t���h a�m���f��g�tƅho���</w:t>
        <w:t>��t�g�o�h�Pr�t� ҐǥF�e.�If�</w:t>
      </w:r>
      <w:r>
        <w:rPr/>
        <w:t>菛�</w:t>
      </w:r>
      <w:r>
        <w:rPr/>
        <w:t>t�h�F�e</w:t>
        <w:t>����,�#�c��l �k��� a��e��e���e, �d</w:t>
        <w:t>�w�l��d�tƏ�e�d�a�o�Ƈ��� Òo�d��m�ly</w:t>
        <w:t>�s�d�o�tƂ�t�.�TƂ/Pr�t�c�m�ds��h �e</w:t>
        <w:t>��a��l��e:</w:t>
        <w:t>�R�ge�L�e�P�e�Op��s�Al�n�Go</w:t>
        <w:t>�TƂ/Pr�t�R�ge�c�m�d�l�s�y</w:t>
      </w:r>
      <w:r>
        <w:rPr/>
        <w:t>膙�</w:t>
      </w:r>
      <w:r>
        <w:rPr/>
        <w:t>e�Ǝ�g��</w:t>
        <w:t>�c�ls�o�e�r�t�.�TƆ�����ge�m���s�t�� a</w:t>
        <w:t>�s�gle��l�� a��g�˅�ls.�TƎ�g���� �</w:t>
        <w:t>�d�cr�����tƂs��Ђt�l��DEFIN#�A�RANGE OF</w:t>
        <w:t>�CELLS.</w:t>
        <w:t>�I#�c����t ��240�h��t��� �e��e.�If</w:t>
        <w:t>�y</w:t>
      </w:r>
      <w:r>
        <w:rPr/>
        <w:t>膙�</w:t>
      </w:r>
      <w:r>
        <w:rPr/>
        <w:t>e�h�Pr�t��ge�o�e����h� 240�h��t�s,</w:t>
        <w:t>�� �ly�tƇ�st�240�h��t�s�� e�h��e��l�e</w:t>
        <w:t>��t�.�I#�c��l�r�t ���y�h��t�s������</w:t>
        <w:t>�y</w:t>
      </w:r>
      <w:r>
        <w:rPr/>
        <w:t>膙����</w:t>
      </w:r>
      <w:r>
        <w:rPr/>
        <w:t>Ǝ�g�(�o�h�240�h��t��ž�),</w:t>
        <w:t>�sǺ�o�r�t��� �ly�r�t 80�h��t��Ђa��e</w:t>
        <w:t>��d�h�Pr�t��ge�</w:t>
      </w:r>
      <w:r>
        <w:rPr/>
        <w:t xml:space="preserve">膙��� </w:t>
      </w:r>
      <w:r>
        <w:rPr/>
        <w:t>100�h��t�s��e,��</w:t>
        <w:t>���20�h��t�s���l�e��l�st�l�e�s�t�o�o�</w:t>
        <w:t>��t� (�d��l e�h��r� �o�d ��ƌ�t����</w:t>
        <w:t>�w�l j�t���nҘ�y�ƍr�t��</w:t>
        <w:t>�Th�/Pr�t Al�n��m�d��ls�#�c��ƍr�t�</w:t>
        <w:t>�p�� ��Ƃt� ˂tƍ�e.� Y�sho�d �e�h�</w:t>
        <w:t>�c�m�d�h��y�f�st�g���y���t�ϡh�g.</w:t>
        <w:t>�F�st, �j�t�ƍ�� ��ƍr�t��o�h� � � ���</w:t>
        <w:t>�t� ːƍ�e,�h����t�h�m�d.</w:t>
        <w:t>�Th�/Pr�t L�e��m�d �v�c��ƍr�t� a��gle��e.</w:t>
        <w:t>�Y�ho�d��e�hc�m�d �ste��� j�t��n�g��</w:t>
        <w:t>�kn� Аƍr�t�.��hc�m�d��l�s�I#�c�o</w:t>
        <w:t>�ke��r�k ˒h�h���� � �.�If�</w:t>
      </w:r>
      <w:r>
        <w:rPr/>
        <w:t>苮</w:t>
      </w:r>
      <w:r>
        <w:rPr/>
        <w:t>u�ly �j�t</w:t>
        <w:t>�tƍr�t� (by��n�g�h�kn�),�h��</w:t>
      </w:r>
      <w:r>
        <w:rPr/>
        <w:t>蒽</w:t>
      </w:r>
      <w:r>
        <w:rPr/>
        <w:t>l��e���e</w:t>
        <w:t>��/Pr�t Al�n��m�d�o��l�#�c�h�e�Ɛ� �</w:t>
        <w:t>�tƍ��� �a�.</w:t>
        <w:t>�;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/Pr�t P�e��m�d �v�c��ƍr�t��o�Ɛ� �</w:t>
        <w:t>�tƌ�t��e.�Y�ho�d �e�h�m�d �ste� � j�t</w:t>
        <w:t>�t�n�g�h�kn� ЂtƂ�t�.�Thc�m�d �l�s</w:t>
        <w:t>�I#�c�o�ke��r�k�˒h�h�l��� � �.�If��</w:t>
        <w:t>�m�u�ly �j�t�ƍr�t� (by��n�g�h�kn�),�h���</w:t>
        <w:t>�w�l��e���e�h�/Pr�t Al�n��m�d�o��l�#�c</w:t>
        <w:t>��e�Ɛ� ːƍ��� �a�.</w:t>
        <w:t>�Th�/Pr�t Go��m�d���s�r�t�g�Ɔ�����g��</w:t>
        <w:t>�c�ls.�Y</w:t>
      </w:r>
      <w:r>
        <w:rPr/>
        <w:t>苵�</w:t>
      </w:r>
      <w:r>
        <w:rPr/>
        <w:t>r�t o�o</w:t>
      </w:r>
      <w:r>
        <w:rPr/>
        <w:t xml:space="preserve">ㆲ�� </w:t>
      </w:r>
      <w:r>
        <w:rPr/>
        <w:t>Жːwo��m�s:</w:t>
        <w:t>�C�t�t�(�h�r�ts�ƅ�l����d��t�ts�� e�h</w:t>
        <w:t>�c�l, �e�p���e) � D�� (�h�r�ts�Ǝ�g��</w:t>
        <w:t>�c�l�tly ��h��o�d�e��</w:t>
      </w:r>
      <w:r>
        <w:rPr/>
        <w:t xml:space="preserve">鵘 </w:t>
      </w:r>
      <w:r>
        <w:rPr/>
        <w:t>АƏc��</w:t>
        <w:t>�Th�D�</w:t>
      </w:r>
      <w:r>
        <w:rPr/>
        <w:t>鵇�</w:t>
      </w:r>
      <w:r>
        <w:rPr/>
        <w:t>m� h��e���m�ly��t���e.�It</w:t>
        <w:t>�d��s�o�d����tƇ�m��d���i�s�</w:t>
      </w:r>
      <w:r>
        <w:rPr/>
        <w:t>艳</w:t>
      </w:r>
      <w:r>
        <w:rPr/>
        <w:t>e</w:t>
        <w:t>�s��t�.</w:t>
        <w:t>�Th�C�t�ts��m� � �</w:t>
      </w:r>
      <w:r>
        <w:rPr>
          <w:rtl w:val="true"/>
        </w:rPr>
        <w:t>߇</w:t>
      </w:r>
      <w:r>
        <w:rPr/>
        <w:t>҂deb�g�g a��e�sơ</w:t>
        <w:t>�s�c�Ír�t�o�h��tu���m</w:t>
      </w:r>
      <w:r>
        <w:rPr/>
        <w:t>߱ �</w:t>
      </w:r>
      <w:r>
        <w:rPr/>
        <w:t>ste� ːƑ�u�</w:t>
        <w:t>�ːƇ�m</w:t>
      </w:r>
      <w:r>
        <w:rPr/>
        <w:t>߱</w:t>
      </w:r>
      <w:r>
        <w:rPr/>
        <w:t>.</w:t>
        <w:t>�If��Pr�t��ge���e����� (�g�h�/Pr�t R�ge</w:t>
        <w:t>�c�m�d)�</w:t>
      </w:r>
      <w:r>
        <w:rPr/>
        <w:t>흂</w:t>
      </w:r>
      <w:r>
        <w:rPr/>
        <w:t>tƂ/Pr�t�Go�c�m�d�w�l�s��y�be</w:t>
        <w:t>��nҘ.</w:t>
        <w:t>�B�Җ�y ˓o</w:t>
      </w:r>
      <w:r>
        <w:rPr/>
        <w:t>ㆲ�� �</w:t>
      </w:r>
      <w:r>
        <w:rPr/>
        <w:t>tu�ly��t�o�ƍr�t�,��</w:t>
        <w:t>�S���g�w�l�e�s�t�o��l</w:t>
      </w:r>
      <w:r>
        <w:rPr/>
        <w:t>֓�</w:t>
      </w:r>
      <w:r>
        <w:rPr/>
        <w:t>ǿ�i�iz��</w:t>
        <w:t>��ge�Ə�t�g�Гo�r�t��(�S��s�g �</w:t>
        <w:t>�d�cr������</w:t>
        <w:t>�#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/Pr�t�Op��s��m�d �l�s��o�h�ge�ƍr�t</w:t>
        <w:t>�m�g�s,��e��g�, �d S���g.</w:t>
        <w:t>�S��L�t�TтB�tςP�eL�g�</w:t>
        <w:t>�Th�S���g � a��u�c�˅h��t�s�h�h �t</w:t>
        <w:t>��ƍr�t� e�h��e�h�/Pr�t Go��m�d ��t�</w:t>
        <w:t>�(b��e�h��tu�����t�Y</w:t>
      </w:r>
      <w:r>
        <w:rPr/>
        <w:t>苵���</w:t>
      </w:r>
      <w:r>
        <w:rPr/>
        <w:t>h�g�o</w:t>
        <w:t xml:space="preserve">��y�g��w�h.��t ���ly </w:t>
      </w:r>
      <w:r>
        <w:rPr/>
        <w:t>䘐</w:t>
      </w:r>
      <w:r>
        <w:rPr/>
        <w:t>o��d����</w:t>
        <w:t>�s�u�c��o�ƍr�t��o���t�r�t� ����(ì���</w:t>
        <w:t>�c��s��r�t�� ���e�To��d a���΅h��t�</w:t>
        <w:t>��ƍr�t����y�l��a�l�h�h��t� /��l</w:t>
      </w:r>
      <w:r>
        <w:rPr/>
        <w:t>֘�</w:t>
      </w:r>
      <w:r>
        <w:rPr/>
        <w:t>y</w:t>
        <w:t>�tƐh�e�d�� ASCII�cʖ(��d���)�Ґƅ���</w:t>
        <w:t>��t� ��h�S���g.</w:t>
        <w:t>�EXAMPLE:�S�ce�tƂASCII�v�ue�(��d���)�fҐ�</w:t>
        <w:t>��c�e�h��t��� 27,�y�o�d��a����g �</w:t>
        <w:t>�/027E�o��d ��ESC�E��tƂ�t��(��u�ce</w:t>
        <w:t>�s��t�ph�iz��r�t � � EPSON�r�t��</w:t>
        <w:t>�Pr�t���t�gs���t� �g�h�S���g��l��a�</w:t>
        <w:t>�� �f�t �t��Ə�t�g �� �g�h�S���g �</w:t>
        <w:t>��t��ƍr�t� �n� �f.</w:t>
        <w:t>�Th�L�t��g� ��Њ�s�</w:t>
      </w:r>
      <w:r>
        <w:rPr/>
        <w:t>菛�</w:t>
      </w:r>
      <w:r>
        <w:rPr/>
        <w:t>t�֋�y�h��t�s</w:t>
        <w:t>�frϐƊ�t �ge���h�o����r�t�g.�If�</w:t>
      </w:r>
      <w:r>
        <w:rPr/>
        <w:t>菡</w:t>
      </w:r>
      <w:r>
        <w:rPr/>
        <w:t>�L�t��5�h��#�c��l�p��՟ 5�h��t�s�r�</w:t>
        <w:t>�tƊ�t �g�ːƍ�e�b�ҖÂb��s�r�t�g�o�</w:t>
        <w:t>�d�a.</w:t>
        <w:t>�Tƕт�d B�tϋ�g� ���s���</w:t>
      </w:r>
      <w:r>
        <w:rPr/>
        <w:t>菛�</w:t>
      </w:r>
      <w:r>
        <w:rPr/>
        <w:t>t�֋�y</w:t>
        <w:t>�bl�k����</w:t>
      </w:r>
      <w:r>
        <w:rPr/>
        <w:t>蒮</w:t>
      </w:r>
      <w:r>
        <w:rPr/>
        <w:t>t ��Ɛ� �d��t� ːƍ�e.�If</w:t>
        <w:t>�T� ���3�h��#�c��l�ԍr�t ��Ɛ� 3</w:t>
        <w:t>�l�� � �y���(tƍr�t�g��l�t�t АƇo�</w:t>
      </w:r>
      <w:r>
        <w:rPr/>
        <w:t>튿</w:t>
      </w:r>
      <w:r>
        <w:rPr/>
        <w:t>e</w:t>
        <w:t>�� ��y��e�If B�t� ���2�h��#�c��l</w:t>
        <w:t>�nԍr�t ��Ƅ�t� 2��� � �y���(I#�c��l</w:t>
        <w:t>�a�ϲ��ly �v�ce�ƍ���o�ƌ�t��e��Җ�</w:t>
        <w:t>�r�</w:t>
      </w:r>
      <w:r>
        <w:rPr>
          <w:rtl w:val="true"/>
        </w:rPr>
        <w:t>ࠍ</w:t>
      </w:r>
      <w:r>
        <w:rPr/>
        <w:t>r�t�g�</w:t>
        <w:t>�Th�P�eL�g���Њ�s�y</w:t>
      </w:r>
      <w:r>
        <w:rPr/>
        <w:t>菛�</w:t>
      </w:r>
      <w:r>
        <w:rPr/>
        <w:t>t�h֋�y�hys��</w:t>
        <w:t>�l�� �e�� a���(� 8 1/2" x 11"��� � 6�����</w:t>
        <w:t>���h����66����I#�c�e�s�h� �f�m�i�</w:t>
        <w:t>�so�h� Å� ke��r�k ˒h��� � Аƍ�e.</w:t>
        <w:t>�;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EFIN# AND US# MACROS</w:t>
        <w:t>�I#�c��l�s�y�tǱs�n��t�l�k�s�ok� (�d</w:t>
        <w:t>�c�m�ds)��a��gl�k�.��hro�� k�s�ok� (�</w:t>
        <w:t>�c�m�ds) kn�n ���"M�ro".� M�rӂ�չ�a��</w:t>
        <w:t>���e�h�tc�s�Ҋ�g��u�c� � k�s�ok�.�Th�</w:t>
        <w:t>����s��</w:t>
      </w:r>
      <w:r>
        <w:rPr>
          <w:rtl w:val="true"/>
        </w:rPr>
        <w:t>߇</w:t>
      </w:r>
      <w:r>
        <w:rPr/>
        <w:t xml:space="preserve">� </w:t>
      </w:r>
      <w:r>
        <w:rPr/>
        <w:t>a�ϲ�g�����e��m�ds.�Th�e</w:t>
        <w:t>���3�t��v�v� � �g a��ro:</w:t>
        <w:t>�- Cg�Ƌ�ro.</w:t>
        <w:t>�- D���g�Ƌ�ro.</w:t>
        <w:t>�- R�n�g�Ƌ�ro.</w:t>
        <w:t>�A��r��y���y�yp�g�Ƃd�� k�s�oke</w:t>
        <w:t>�s�u�ce���t�t���i�����s���e��ls��n a</w:t>
        <w:t>�c��n (y</w:t>
      </w:r>
      <w:r>
        <w:rPr/>
        <w:t>苵��</w:t>
      </w:r>
      <w:r>
        <w:rPr/>
        <w:t>e�o�t�t e�h��l��h �'�h��t�</w:t>
        <w:t>��ak�� a��t ��y�Wh��Ƌ�r��,�#�c</w:t>
        <w:t>�w�l�e��h�k�s�ok� o�˂�e�c�ls��ste� �</w:t>
        <w:t>�waÿg�ғ�o�ype�h� ��rϐh�k�bo�d.�If��</w:t>
        <w:t>�h�e�Җk�s�ok��� a��ro�h���l�� � a��gle</w:t>
        <w:t>�c�l,�y�c��c�t�ue�</w:t>
      </w:r>
      <w:r>
        <w:rPr/>
        <w:t>휂��</w:t>
      </w:r>
      <w:r>
        <w:rPr/>
        <w:t>ƌ�t��l��n��</w:t>
        <w:t>�c��n.</w:t>
        <w:t>�Wh��g a��ro�y�m��g���ly�j�t�type��</w:t>
        <w:t>�d�� k�s�ok� ��ƅ�l.�In�ƅ��� F�c��</w:t>
        <w:t>�K�s,��sҋ՜�t k�s, �d a�� �h��p�i� k���</w:t>
        <w:t>���s�y��ype�tƌ��ːh�k� CAPITALIZED �d</w:t>
        <w:t>��clӘ ��qu�e�r�k��[].� B�� a��t�ː�</w:t>
        <w:t>��a��le�p�i� k�s.</w:t>
        <w:t>�[UP]�#Up Arr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NS]�#Ins�t K�</w:t>
        <w:t>�[DOWN]�#D�n Arrր</w:t>
      </w:r>
    </w:p>
    <w:p>
      <w:pPr>
        <w:pStyle w:val="PreformattedText"/>
        <w:bidi w:val="0"/>
        <w:jc w:val="left"/>
        <w:rPr/>
      </w:pPr>
      <w:r>
        <w:rPr/>
        <w:t>[DEL]�#D���K�</w:t>
        <w:t>�[LEFT]�#L�t Arrր</w:t>
      </w:r>
    </w:p>
    <w:p>
      <w:pPr>
        <w:pStyle w:val="PreformattedText"/>
        <w:bidi w:val="0"/>
        <w:jc w:val="left"/>
        <w:rPr/>
      </w:pPr>
      <w:r>
        <w:rPr/>
        <w:t>[EDIT]�Ed� K� (F2)</w:t>
        <w:t>�[RIGHT]�R�� Arrր</w:t>
        <w:tab/>
        <w:t>[RANGE]� R�g�K� (F3)</w:t>
        <w:t>�[HOME]�#Hϖ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ABS]�#Abs/R� K� (F4)</w:t>
        <w:t>�[END]�#End K��</w:t>
        <w:t>[GOTO]�G��K� (F5)</w:t>
        <w:t>�[PGUP]�#PgUp 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FIND]�F�d K� (F6)</w:t>
        <w:t>�[PGDN]�#PgDn 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MPRT]��mp�t K� (F7)</w:t>
        <w:t>�[RET]�#R��n K��</w:t>
      </w:r>
    </w:p>
    <w:p>
      <w:pPr>
        <w:pStyle w:val="PreformattedText"/>
        <w:bidi w:val="0"/>
        <w:jc w:val="left"/>
        <w:rPr/>
      </w:pPr>
      <w:r>
        <w:rPr/>
        <w:t>[XPRT]�Exp�t K� (F8)</w:t>
        <w:t>�[ESC]�#Esc��K��</w:t>
      </w:r>
    </w:p>
    <w:p>
      <w:pPr>
        <w:pStyle w:val="PreformattedText"/>
        <w:bidi w:val="0"/>
        <w:jc w:val="left"/>
        <w:rPr/>
      </w:pPr>
      <w:r>
        <w:rPr/>
        <w:t>[CALC]�R��c K� (F9)</w:t>
        <w:t>�[BS]�#B�ksp�e�#[�ASE]� Er��L�e</w:t>
        <w:t>�[PGLT]�#P��L�t�#[BEEP]�C a�e�</w:t>
        <w:t>�[PGRT]�#P��R��</w:t>
        <w:t>�#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Once�Ƃm�ro���e�� ��h�n� Ë�t�e</w:t>
        <w:t>�d��� �g�h�[F10] MACRO��c�� k�.� D���g��</w:t>
        <w:t>�m�ro��ls�#�c�wo�h�gs.�F�st, Ê�s�</w:t>
      </w:r>
      <w:r>
        <w:rPr/>
        <w:t>萛</w:t>
      </w:r>
      <w:r>
        <w:rPr/>
        <w:t>l</w:t>
        <w:t>�I#�c�h�h k��</w:t>
      </w:r>
      <w:r>
        <w:rPr/>
        <w:t>蒮</w:t>
      </w:r>
      <w:r>
        <w:rPr/>
        <w:t>t�Ǳs�n�o�m�ro�o, �d</w:t>
        <w:t>�s��d, Ê�s�#�c kn</w:t>
      </w:r>
      <w:r>
        <w:rPr/>
        <w:t>֒</w:t>
      </w:r>
      <w:r>
        <w:rPr/>
        <w:t>h�h��l ��h�W�kSơ</w:t>
        <w:t>�Ət�t�g��l ˓o</w:t>
      </w:r>
      <w:r>
        <w:rPr/>
        <w:t>㋧</w:t>
      </w:r>
      <w:r>
        <w:rPr/>
        <w:t>ro.</w:t>
        <w:t>�Pr�s�g�h�[F10] MACRO k���l�ca�e�#�c�tǱk</w:t>
        <w:t>��h���w�t�o����� �d���a��ro.�Y</w:t>
      </w:r>
      <w:r>
        <w:rPr/>
        <w:t>蒽</w:t>
      </w:r>
      <w:r>
        <w:rPr/>
        <w:t>l</w:t>
        <w:t>�</w:t>
      </w:r>
      <w:r>
        <w:rPr/>
        <w:t>흄��</w:t>
      </w:r>
      <w:r>
        <w:rPr/>
        <w:t>k��o���t�Ɗ�t��Ǳs�n�Ƃm�ro�o</w:t>
        <w:t>�(Ґ��d��e�F��ly,�</w:t>
      </w:r>
      <w:r>
        <w:rPr/>
        <w:t>蒽</w:t>
      </w:r>
      <w:r>
        <w:rPr/>
        <w:t>l���k��o�o�t�o��</w:t>
        <w:t>�b��n�g��l�h�e�o</w:t>
      </w:r>
      <w:r>
        <w:rPr/>
        <w:t>㋧</w:t>
      </w:r>
      <w:r>
        <w:rPr/>
        <w:t>ro����.</w:t>
        <w:t>�TƋ�r�h��᏾�y�y��d�g�d�n�ƂAlt k�</w:t>
        <w:t>��d�r�s�g�tƋ�ro's�l�t�.� Y</w:t>
      </w:r>
      <w:r>
        <w:rPr/>
        <w:t>腮�</w:t>
      </w:r>
      <w:r>
        <w:rPr/>
        <w:t>h�t �M�ro</w:t>
        <w:t>�</w:t>
      </w:r>
      <w:r>
        <w:rPr/>
        <w:t xml:space="preserve">뽖� </w:t>
      </w:r>
      <w:r>
        <w:rPr/>
        <w:t>�n�g�y��t�g�h�ESC k�.</w:t>
        <w:t>�S�p�e�</w:t>
      </w:r>
      <w:r>
        <w:rPr/>
        <w:t>蒮</w:t>
      </w:r>
      <w:r>
        <w:rPr/>
        <w:t>t��o�r�e�a�s��e�m�ro��h�o�d</w:t>
        <w:t>�l����ge�Ƃf�m� ˂a��l�t�CURRENCY (�d 2</w:t>
        <w:t>�d���t��Ɔ����po�t)��h�a��gl�k�s�oke.</w:t>
        <w:t>�S�ce�Ƃs�u�c�˂c�m�ds�o��f�m�h� џ�i�</w:t>
        <w:t>�� /C�l F�m��C�r�cy�2�&lt;r��n�k�&gt;�NoC�m�,��</w:t>
        <w:t>�s�u�c�� k�s�ok��e���o��f�m�h� џ�i� �:</w:t>
        <w:t>�/CFC2[RET]N</w:t>
        <w:t>�</w:t>
      </w:r>
      <w:r>
        <w:rPr/>
        <w:t>럖</w:t>
      </w:r>
      <w:r>
        <w:rPr/>
        <w:t xml:space="preserve">[RET] Əp�i���u�ce�#�c </w:t>
      </w:r>
      <w:r>
        <w:rPr/>
        <w:t>䠇</w:t>
      </w:r>
      <w:r>
        <w:rPr/>
        <w:t>Ґ�</w:t>
        <w:t>�r��n k�.</w:t>
        <w:t>�Y�o�d��e�h�ro�y�s��y�yp�g '/CFC2[RET]N</w:t>
        <w:t>��t�Ж˔#�c's��ls.�Make��e��ype�h�qu�e</w:t>
        <w:t>�'��st, � �se�#�c��l�h�k�h�/�h��y�ype</w:t>
        <w:t>�me�s�</w:t>
      </w:r>
      <w:r>
        <w:rPr/>
        <w:t>蒮</w:t>
      </w:r>
      <w:r>
        <w:rPr/>
        <w:t>t�ƅ�m�d��u�o�� �.</w:t>
        <w:t>�Once��h�e��Ƌ�rǿ�h�n�,��o�d</w:t>
        <w:t>��s�h�[F10] MACRO k�, �d�s��t D��e.� Y�o�d</w:t>
        <w:t>�</w:t>
      </w:r>
      <w:r>
        <w:rPr/>
        <w:t>흐</w:t>
      </w:r>
      <w:r>
        <w:rPr/>
        <w:t>yp���Ɗ�t��Ǳs�n�Ƌ�ro��(l�'s���</w:t>
        <w:t>�fҋФ) �d�Î��n.�I#�c�o�d�h� �k��o</w:t>
        <w:t>�p��iАƅ�l�o�t� АƏt�t�g��l ːƋ�ro.</w:t>
        <w:t>�S�j�t���iАƅ�l�o�t�,�Î��n, �d�o</w:t>
      </w:r>
      <w:r>
        <w:rPr/>
        <w:t>㋧</w:t>
      </w:r>
      <w:r>
        <w:rPr/>
        <w:t>ro</w:t>
        <w:t>�e�y�o�ly.</w:t>
        <w:t>�;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rόւ�,�h����y</w:t>
      </w:r>
      <w:r>
        <w:rPr/>
        <w:t>蒮</w:t>
      </w:r>
      <w:r>
        <w:rPr/>
        <w:t>t��h�ge�tƇ�m� �</w:t>
        <w:t>�tƅ�r�t��l��C�r�cy, j�t�yp�Alt-m��d �'�</w:t>
        <w:t>�go� ���e.</w:t>
        <w:t>�In �d�iАo�Ǝ�</w:t>
      </w:r>
      <w:r>
        <w:rPr/>
        <w:t>߰��</w:t>
      </w:r>
      <w:r>
        <w:rPr/>
        <w:t>u��m�ds,�h����4��u</w:t>
        <w:t>�c�m�d�a��l��ly�d�g�m�ro����i�.��h�e</w:t>
        <w:t>�c�m�d�e�s��t� ��tƏ�e��n� ���</w:t>
      </w:r>
      <w:r>
        <w:rPr/>
        <w:t>߰��</w:t>
      </w:r>
      <w:r>
        <w:rPr/>
        <w:t>u</w:t>
        <w:t>�c�m�d�(�e�h�/ k�,�ho�e�h�M�ro�[M] ���, �d</w:t>
        <w:t>��e�˂tƂ4�s����s�[I,G,?,Q]�TƔ, G �d ?</w:t>
        <w:t>�s����s��u�� �d�iЬ �g�t.</w:t>
        <w:t>�/MGc�l �dr�s[RET]</w:t>
        <w:t>�Th�M�ro��l�t�t�e��g k�s�ok��rϐƏp��i�</w:t>
        <w:t>�c�l �dr�s��ste� ˂c�t�u�g�h�e��'�.�Th�</w:t>
        <w:t>�c�m�d �y �</w:t>
      </w:r>
      <w:r>
        <w:rPr>
          <w:rtl w:val="true"/>
        </w:rPr>
        <w:t>߇</w:t>
      </w:r>
      <w:r>
        <w:rPr>
          <w:rtl w:val="true"/>
        </w:rPr>
        <w:t>҅</w:t>
      </w:r>
      <w:r>
        <w:rPr/>
        <w:t>g�m�rӐh��lo� �d</w:t>
        <w:t>�p�f�m�����e��m�ds.</w:t>
        <w:t>�/MI�u�i�[RET]</w:t>
        <w:t>�If�h��u�i� ��u���ru�(� � � �u���z�o)</w:t>
        <w:t>��M�ro��l��t�ue�g k�s�ok��frϐƏ�e</w:t>
        <w:t>�c�l, �h�w�e�h�M�ro��l����e��g k�s�ok��r�</w:t>
        <w:t>�tƌ�t��l��n�ƅ��n.�Thc�m�d�rչ���</w:t>
        <w:t>�w�h��d�iЬ���� �d � �</w:t>
      </w:r>
      <w:r>
        <w:rPr>
          <w:rtl w:val="true"/>
        </w:rPr>
        <w:t>߇</w:t>
      </w:r>
      <w:r>
        <w:rPr>
          <w:rtl w:val="true"/>
        </w:rPr>
        <w:t>҅</w:t>
      </w:r>
      <w:r>
        <w:rPr/>
        <w:t>���l�g�o�s</w:t>
        <w:t>�c��h�h�/mg��m�d.</w:t>
        <w:t>�/M?��pt[RET]</w:t>
        <w:t>�Th�m�d��pҰ�y�a� �d �l�s��o��t� a</w:t>
        <w:t>�l�e�˂d�a�(a�NUMB�,�FORMULA,�ҕEXT�Any��t</w:t>
        <w:t>��</w:t>
      </w:r>
      <w:r>
        <w:rPr/>
        <w:t>肝</w:t>
      </w:r>
      <w:r>
        <w:rPr/>
        <w:t>t��b�we��tƂ?��d�tƂ[RET]�w�l�e</w:t>
        <w:t>�d�</w:t>
      </w:r>
      <w:r>
        <w:rPr/>
        <w:t xml:space="preserve">鵘 </w:t>
      </w:r>
      <w:r>
        <w:rPr/>
        <w:t>Аƅ��Ί��� a�r�pt.�Aft��</w:t>
      </w:r>
      <w:r>
        <w:rPr/>
        <w:t>艳</w:t>
      </w:r>
      <w:r>
        <w:rPr/>
        <w:t>e</w:t>
        <w:t>��t���h��(f��h�g��h�Ǝ��n k�)�Ɔ�a</w:t>
        <w:t>�w�l�e��t�� ��tƅ�r�t��l �d�Ƌ�ro��l</w:t>
        <w:t>�r��e�h��Ê�t �f.</w:t>
        <w:t>�/MQ</w:t>
        <w:t>�TƋ�r��t� �d���� ��n�o��.</w:t>
        <w:t>�#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AMPLE MACRO:</w:t>
        <w:t>�Th�ro�rչ� a�h�t ����g�Ƈo�p�i�</w:t>
        <w:t>�m�ro��u�c�m�ds.��t � a���e��si� � �"gu�s</w:t>
        <w:t>�tƌ�b�"��e,�� �s�a��p�pӖs��y�o��e</w:t>
        <w:t>�yo</w:t>
      </w:r>
      <w:r>
        <w:rPr>
          <w:rtl w:val="true"/>
        </w:rPr>
        <w:t>خ</w:t>
      </w:r>
      <w:r>
        <w:rPr/>
        <w:t xml:space="preserve"> �</w:t>
      </w:r>
      <w:r>
        <w:rPr/>
        <w:t>e�ˉ</w:t>
      </w:r>
      <w:r>
        <w:rPr/>
        <w:t>֓</w:t>
      </w:r>
      <w:r>
        <w:rPr/>
        <w:t>苻� �</w:t>
      </w:r>
      <w:r>
        <w:rPr/>
        <w:t>e�h�e��m�ds.�</w:t>
        <w:t>�TƐъ��ːh�ro�o�d�e�l�� ���l A1, �d</w:t>
        <w:t>���h� 8����o�d�e�l�� ���ls��n�ƅ��n</w:t>
        <w:t>�(s�ce�h�e��� �e�EXT�h��o�d�e�ly����qu�e</w:t>
        <w:t>�' ��r�t ːh��Th�rǬsǽl��h���</w:t>
        <w:t>��@CELL��c��.</w:t>
        <w:t>�A1:� [END]=@INT(1000*@RAND)[RET]</w:t>
        <w:t>�A2:� /wao</w:t>
        <w:t>�A3:� [GOTO]Z26[RET]</w:t>
        <w:t>�A4:� /ce</w:t>
        <w:t>�A5:� /m?Gu��a��b���we� 0 �d 1000:[RET]</w:t>
        <w:t>�A6:� /mi@CELL=IV256[RET]GOOD JOB![RET]/w�/mq</w:t>
        <w:t>�A7:� /mi@CELL&gt;IV256[RET]TOO HIGH[RET]/mgA5[RET]</w:t>
        <w:t>�A8:��OO LOW[RET]/mgA5[RET]</w:t>
        <w:t>�[END]=@INT(1000*@RAND)[RET]</w:t>
        <w:t>�Tƍ�p�e�ːƇ�st���ːh�r�o�l��a</w:t>
        <w:t>�r�dό�b���we� 0 �d 1000 ��Ƃb�tώ�</w:t>
      </w:r>
      <w:r>
        <w:rPr/>
        <w:t>셛</w:t>
      </w:r>
      <w:r>
        <w:rPr/>
        <w:t>l</w:t>
        <w:t xml:space="preserve">�(IV256) ���W�kSơ.��h�[END] k� � </w:t>
      </w:r>
      <w:r>
        <w:rPr/>
        <w:t>䘐</w:t>
      </w:r>
      <w:r>
        <w:rPr/>
        <w:t>o��e</w:t>
        <w:t>�tƅ�l�o�t���c�l�IV256,��d�</w:t>
      </w:r>
      <w:r>
        <w:rPr/>
        <w:t>흂</w:t>
      </w:r>
      <w:r>
        <w:rPr/>
        <w:t>tƇ�m�a</w:t>
        <w:t>�=@INT(1000*@RAND) � �t�� ��h���l.�Th�m�a</w:t>
        <w:t>�g���� a��dό�b���we� 0 �d 1000.</w:t>
        <w:t>�/wao</w:t>
        <w:t>�Tƌ�t�l�e�˂�s��y���</w:t>
      </w:r>
      <w:r>
        <w:rPr/>
        <w:t>堂�</w:t>
      </w:r>
      <w:r>
        <w:rPr/>
        <w:t>/W�kSơ</w:t>
        <w:t>�A�oC�c� Off���m�d��o�</w:t>
      </w:r>
      <w:r>
        <w:rPr/>
        <w:t>ꢝ</w:t>
      </w:r>
      <w:r>
        <w:rPr/>
        <w:t>t�tƂf�m�a�(�d</w:t>
        <w:t>�</w:t>
      </w:r>
      <w:r>
        <w:rPr/>
        <w:t>ퟙ�</w:t>
      </w:r>
      <w:r>
        <w:rPr/>
        <w:t>e�Ǝ�dό�b�)����l�IV256�rυh�g�g</w:t>
        <w:t>�d�g�tƂm�ro�(y�wo�d��ly�h�e�a��d��e</w:t>
        <w:t>�gu�s�g a�h�g�g��b��</w:t>
        <w:t>�[GOTO]Z26[RET] �d /ce</w:t>
        <w:t>�TƐh�d �d�o�</w:t>
      </w:r>
      <w:r>
        <w:rPr/>
        <w:t>튿��</w:t>
      </w:r>
      <w:r>
        <w:rPr/>
        <w:t>˂tƂm�ro�m�e�tƅ�l</w:t>
        <w:t xml:space="preserve">�po�t��o�c�l Z26��d </w:t>
      </w:r>
      <w:r>
        <w:rPr/>
        <w:t>䠂�</w:t>
      </w:r>
      <w:r>
        <w:rPr/>
        <w:t>/C�l Er�e��m�d�o</w:t>
        <w:t>���e�ƅ�t�t�ːh���l.�C�l�Z26 �e�o�</w:t>
        <w:t>�gu�s���l���t��.</w:t>
        <w:t>�;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/m?Gu��a��b���we� 0 �d 1000:[RET]</w:t>
        <w:t>�Thn�t�l�e��e�tƂ�tu���k ːƋ�ro</w:t>
        <w:t xml:space="preserve">�b��s.�Th�/M�r�?��m�d � </w:t>
      </w:r>
      <w:r>
        <w:rPr/>
        <w:t>䘐</w:t>
      </w:r>
      <w:r>
        <w:rPr/>
        <w:t>Ǳk�y�ǝt�</w:t>
        <w:t>�a��b��b�we� 0 �d 1000.�Th�m�d��l�a�e��</w:t>
        <w:t>�m�ro�o�a��t��</w:t>
      </w:r>
      <w:r>
        <w:rPr/>
        <w:t>肝</w:t>
      </w:r>
      <w:r>
        <w:rPr/>
        <w:t>t��yo�gu�s��d�hÐ�</w:t>
        <w:t>�r��n k�.��ƌ�b��o</w:t>
      </w:r>
      <w:r>
        <w:rPr>
          <w:rtl w:val="true"/>
        </w:rPr>
        <w:t>؝</w:t>
      </w:r>
      <w:r>
        <w:rPr/>
        <w:t>t���l�e�l�� ���</w:t>
        <w:t>�c�r�t��l (�h��p�s�o��Z26�</w:t>
        <w:t>�/mi@CELL=IV256[RET]GOOD JOB![RET]/w�/mq</w:t>
        <w:t>�Th��</w:t>
      </w:r>
      <w:r>
        <w:rPr/>
        <w:t>䠐</w:t>
      </w:r>
      <w:r>
        <w:rPr/>
        <w:t>h�/M�ro�f�c�m�d�o��k�o�se��</w:t>
        <w:t>�tƑ�u�ːƅ�r�t��l (Z26) � EQUAL�o�Ǝ�d�</w:t>
        <w:t>�n�b� ��V256.�If � �,�h��ƍrɠs�g��t�u� �</w:t>
        <w:t>�tƏ�e��l, �d�ƍhr��"GOOD JOB!" ��l�� ���l</w:t>
        <w:t>�Z26,�h�/W�kSơ�A�oC�c�W�kSơ�c�m�d�� �</w:t>
        <w:t>���n�A�oC�c��k��, �d�h�/M�r�QuÅ�m�d �</w:t>
        <w:t>�</w:t>
      </w:r>
      <w:r>
        <w:rPr/>
        <w:t>䘐</w:t>
      </w:r>
      <w:r>
        <w:rPr/>
        <w:t>ǝd�Ƌ�ro.�If�Ƒ�u�n� EQUAL���</w:t>
        <w:t>�r�dό�b��</w:t>
      </w:r>
      <w:r>
        <w:rPr/>
        <w:t>흐</w:t>
      </w:r>
      <w:r>
        <w:rPr/>
        <w:t>Ƌ�ro��t�u���h�ƌ�t��l</w:t>
        <w:t>��ste� ˒rÿg "GOOD JOB!".</w:t>
        <w:t>�/mi@CELL&gt;IV256[RET]TOO HIGH[RET]/mgA5[RET]</w:t>
        <w:t>�Th�e�h�ks�o�e���Ƒ�u�ːƅ�r�t��l �</w:t>
        <w:t>�GREAT�h��tƎ�dςn�b� ��V256.�If � �,�h�</w:t>
        <w:t>�tƍhr��"TOO�HIGH"�</w:t>
      </w:r>
      <w:r>
        <w:rPr/>
        <w:t>駘���</w:t>
      </w:r>
      <w:r>
        <w:rPr/>
        <w:t>c�l�Z26��d��</w:t>
        <w:t>�/M�ro�G�o�c�m�d�</w:t>
      </w:r>
      <w:r>
        <w:rPr/>
        <w:t>䘐</w:t>
      </w:r>
      <w:r>
        <w:rPr/>
        <w:t>o�ake�Ƌ�ro��t�ue</w:t>
        <w:t>�frυ�l A5 (�e�o</w:t>
      </w:r>
      <w:r>
        <w:rPr>
          <w:rtl w:val="true"/>
        </w:rPr>
        <w:t>ذ</w:t>
      </w:r>
      <w:r>
        <w:rPr/>
        <w:t>��</w:t>
      </w:r>
      <w:r>
        <w:rPr/>
        <w:t>k��o�u��a��If��</w:t>
        <w:t>�v�ue�NOT�GREAT��tƎ�dό�b�,�h���</w:t>
        <w:t>�m�ro��t�u���h�ƌ�t��l �ste� ˒rÿg "TOO</w:t>
        <w:t>�HIGH".</w:t>
        <w:t>�TOO LOW[RET]/mgA5[RET]</w:t>
        <w:t>�If�Ƃv�u�˂tƅ�r�t��l � LESS�h��Ǝ�d�</w:t>
        <w:t>�n�b� ���l�V256�h��h�e��l�e�e�h� �d��</w:t>
        <w:t>�phr�e�"TOO�LOW"�w�l�be�</w:t>
      </w:r>
      <w:r>
        <w:rPr/>
        <w:t>駘���</w:t>
      </w:r>
      <w:r>
        <w:rPr/>
        <w:t>c�l Z26 �d��</w:t>
        <w:t>�/M�r�G�o�c�m�d�w�l�ca�e�tƂm�ro���t�ue</w:t>
        <w:t>�frυ�l A5 (�e�o</w:t>
      </w:r>
      <w:r>
        <w:rPr>
          <w:rtl w:val="true"/>
        </w:rPr>
        <w:t>ذ</w:t>
      </w:r>
      <w:r>
        <w:rPr/>
        <w:t>��</w:t>
      </w:r>
      <w:r>
        <w:rPr/>
        <w:t>k��o�u��a��</w:t>
        <w:t>�#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IT# FROM�NSTACALC</w:t>
        <w:t xml:space="preserve">�TƂ/QuÂ��Ђ˂tƂma����� </w:t>
      </w:r>
      <w:r>
        <w:rPr/>
        <w:t>䘐</w:t>
      </w:r>
      <w:r>
        <w:rPr/>
        <w:t>ǼÐ�</w:t>
        <w:t>���r�.�Yo</w:t>
      </w:r>
      <w:r>
        <w:rPr/>
        <w:t>ㆲ</w:t>
      </w:r>
      <w:r>
        <w:rPr/>
        <w:t>a�Ԃa�ϲ��ly����</w:t>
      </w:r>
      <w:r>
        <w:rPr/>
        <w:t>띓�</w:t>
      </w:r>
      <w:r>
        <w:rPr/>
        <w:t>���,�b�Âdo��r�a����RAM.�Wh��</w:t>
      </w:r>
      <w:r>
        <w:rPr/>
        <w:t>莡�</w:t>
      </w:r>
      <w:r>
        <w:rPr/>
        <w:t>n�o</w:t>
        <w:t>�I#�c �a��o</w:t>
      </w:r>
      <w:r>
        <w:rPr/>
        <w:t>ㆲ</w:t>
      </w:r>
      <w:r>
        <w:rPr/>
        <w:t>a��l�t�l�e�h��(��</w:t>
      </w:r>
      <w:r>
        <w:rPr/>
        <w:t>艳�</w:t>
      </w:r>
      <w:r>
        <w:rPr/>
        <w:t>'t</w:t>
        <w:t>�t�n��yo�c�p</w:t>
      </w:r>
      <w:r>
        <w:rPr/>
        <w:t>埂�</w:t>
      </w:r>
      <w:r>
        <w:rPr/>
        <w:t>f,�҂r�՘�I#�c�fr�</w:t>
        <w:t>�m��y��h�nstaO�, ҎeboԘ�o��p�� As��</w:t>
        <w:t>�c��ee,�� w�e�o��e�o</w:t>
      </w:r>
      <w:r>
        <w:rPr/>
        <w:t>ㆲ��</w:t>
      </w:r>
      <w:r>
        <w:rPr/>
        <w:t>t�, ���e��</w:t>
        <w:t>��p�t��ho�d��p�.�</w:t>
        <w:t>�Wh��</w:t>
      </w:r>
      <w:r>
        <w:rPr/>
        <w:t>菛�</w:t>
      </w:r>
      <w:r>
        <w:rPr/>
        <w:t>t�h�m�d�y�w�l�be��k��h�h�</w:t>
        <w:t>�y�e�ly��t�Ǽ� Ҍ�.�Th�v� � a���d�</w:t>
        <w:t>��o</w:t>
      </w:r>
      <w:r>
        <w:rPr>
          <w:rtl w:val="true"/>
        </w:rPr>
        <w:t>ذ</w:t>
      </w:r>
      <w:r>
        <w:rPr/>
        <w:t>e�ak�g�yo�h�c�����d�'t��e�o�</w:t>
        <w:t>�d�a���e�yo</w:t>
      </w:r>
      <w:r>
        <w:rPr>
          <w:rtl w:val="true"/>
        </w:rPr>
        <w:t>ؼ</w:t>
      </w:r>
      <w:r>
        <w:rPr/>
        <w:t>�</w:t>
      </w:r>
      <w:r>
        <w:rPr/>
        <w:t>.�If�</w:t>
      </w:r>
      <w:r>
        <w:rPr/>
        <w:t>艳�</w:t>
      </w:r>
      <w:r>
        <w:rPr/>
        <w:t>'t����o</w:t>
      </w:r>
      <w:r>
        <w:rPr/>
        <w:t>ㆲ</w:t>
      </w:r>
      <w:r>
        <w:rPr/>
        <w:t>a��</w:t>
        <w:t>�y�rȦly�ho�d���t�NO,��e�yo</w:t>
      </w:r>
      <w:r>
        <w:rPr/>
        <w:t>ㆲ</w:t>
      </w:r>
      <w:r>
        <w:rPr/>
        <w:t>a��g��</w:t>
        <w:t>�/F��S��(� Ex�t)��m�d, �d�h� ��.</w:t>
        <w:t>�;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HANG#�HE WORKSHEET SIZE</w:t>
        <w:t>�I#�c n�m�ly��f�</w:t>
      </w:r>
      <w:r>
        <w:rPr/>
        <w:t>㘂�</w:t>
      </w:r>
      <w:r>
        <w:rPr/>
        <w:t>rչ��o� 48K �</w:t>
        <w:t>�RAM�ғo� W�kSơs.��h� �u�ly��o�h���y</w:t>
        <w:t>�</w:t>
      </w:r>
      <w:r>
        <w:rPr/>
        <w:t>憢�</w:t>
      </w:r>
      <w:r>
        <w:rPr/>
        <w:t>юe�Цle�iz���e�sơ�.�If���h�o</w:t>
        <w:t>��lɲe�Җ(Ҋ�s) RAM�h��h� W�kSơs,�h�</w:t>
        <w:t>�y�m�t�c�e�a�sp�i��c�y ˔#�c �g��</w:t>
        <w:t>���r���l��nstaM�.</w:t>
        <w:t>�InstaM� � ��y e�y���e.�Y��ƍr�r��y</w:t>
        <w:t>�s��y�yp�g:</w:t>
        <w:t>�INSTAMEM� (f�l</w:t>
      </w:r>
      <w:r>
        <w:rPr/>
        <w:t>֘�</w:t>
      </w:r>
      <w:r>
        <w:rPr/>
        <w:t>y�Ǝ��n k�)</w:t>
        <w:t>��d�h��t�l�g�nstaM��hք��</w:t>
      </w:r>
      <w:r>
        <w:rPr/>
        <w:t>蒮</w:t>
      </w:r>
      <w:r>
        <w:rPr/>
        <w:t>t�h�W�kSơ</w:t>
        <w:t>�size�o��(��ho�d�˄yt�� F� ���e,����</w:t>
        <w:t>�w�t a�c�y ˔#�c�h�h�rչ� 300K � W�kSơ</w:t>
        <w:t>�sp�e,�</w:t>
      </w:r>
      <w:r>
        <w:rPr/>
        <w:t>흂</w:t>
      </w:r>
      <w:r>
        <w:rPr/>
        <w:t>y�wo�d��t��300�</w:t>
      </w:r>
      <w:r>
        <w:rPr/>
        <w:t>띂�</w:t>
      </w:r>
      <w:r>
        <w:rPr/>
        <w:t>k��fҐ�</w:t>
        <w:t>�W�kSơ�size.�J�t�r��b���tƂl�g��t�</w:t>
        <w:t>�W�kSơ�ize,�Ɗ�s�m��y��h�e�� �</w:t>
      </w:r>
      <w:r>
        <w:rPr/>
        <w:t>鸲</w:t>
      </w:r>
      <w:r>
        <w:rPr/>
        <w:t>i�</w:t>
        <w:t>���r�s�o�r� �.� Also,�����y�o�� a��y �</w:t>
        <w:t>�I#�c Ђa��h�e��h�o�n't�h���o�h���y</w:t>
        <w:t>���d�I#�c,�h�W�kSơ�p�e, DOS, �d a��tle</w:t>
        <w:t>�roϊ�t ՟...�o</w:t>
      </w:r>
      <w:r>
        <w:rPr/>
        <w:t>㋧</w:t>
      </w:r>
      <w:r>
        <w:rPr/>
        <w:t>h�e��l��g!</w:t>
        <w:t>�Wh����nstaM��</w:t>
      </w:r>
      <w:r>
        <w:rPr/>
        <w:t>ퟖ</w:t>
      </w:r>
      <w:r>
        <w:rPr/>
        <w:t>MUST�b�a�c�y ˔#�c</w:t>
        <w:t>�(INSTA.COM)����Ƃs�e���t�y.�InstaM���</w:t>
        <w:t>�INSTA.COM�o��e�tƂn��sp�i��c�y�˔#�c</w:t>
        <w:t>�(INSTA.COM��s�f�w�l�NOT�be�h�g��InstaM���l</w:t>
        <w:t>�c�e�a�n����y� ˂�#�c��h�h� n��</w:t>
        <w:t>�INSTAxxx.COM,��e�xxx�tƂn�b��˂KByt���</w:t>
        <w:t>�W�kSơ�p�e�h�h�h���y�rչ�.</w:t>
        <w:t>�An�#�c��a���(.INS)���e�o���y �y��y �</w:t>
        <w:t>�I#�c��h��չ���o�h�m��y��h�d��</w:t>
        <w:t>�W�kSơ.</w:t>
        <w:t>�#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MPORT# DIF AND DBASE FILES</w:t>
        <w:t>�I#�c �so�rչ��h����y�Ǿp�t DIF,�BASE�I,</w:t>
        <w:t>��d�BASE�II���.�Th� Ж�g�ƍr�r����</w:t>
        <w:t>�IMPORT.COM.�IMPORT�r�u���</w:t>
      </w:r>
      <w:r>
        <w:rPr/>
        <w:t>肐</w:t>
      </w:r>
      <w:r>
        <w:rPr/>
        <w:t>o����y���e</w:t>
        <w:t>�c�m�d��e��g�ts.�To��MPORT,�ype�Ƈ�lw�g</w:t>
        <w:t>���h�DOS�r�pt:</w:t>
        <w:t>�IMPORT���ype����e�t���d</w:t>
        <w:t>��e���yp�� ЖːƇ�l</w:t>
      </w:r>
      <w:r>
        <w:rPr/>
        <w:t>ֿ</w:t>
      </w:r>
      <w:r>
        <w:rPr/>
        <w:t>g:</w:t>
        <w:t>�#DIF - DIF��e</w:t>
        <w:t>�#DB2 -�B�e�I��e</w:t>
        <w:t>�#DB3 -�B�e�II��e</w:t>
        <w:t>��d�����ƌ��ːƇ�e�</w:t>
      </w:r>
      <w:r>
        <w:rPr/>
        <w:t>蒮</w:t>
      </w:r>
      <w:r>
        <w:rPr/>
        <w:t>t�Ǿp�t (do</w:t>
        <w:t>�n� �d�h�.DIF � .DBF �t�si��</w:t>
        <w:t>��d�t���d Ƈ�st���d ːh�DIF ҆BASE��e</w:t>
        <w:t>��h�</w:t>
      </w:r>
      <w:r>
        <w:rPr/>
        <w:t>蒮</w:t>
      </w:r>
      <w:r>
        <w:rPr/>
        <w:t>t�Ǿp�t.</w:t>
        <w:t>�IMPORT��l�h��e��h�DIF ҆BASE��e, �d��l�h�</w:t>
        <w:t>�g������#�c��e�h�h��ta�s�Ɔ�a�rϐh�</w:t>
        <w:t>�f��(st�t�g��h�t���d�</w:t>
        <w:t>�F� ���e, ��</w:t>
      </w:r>
      <w:r>
        <w:rPr/>
        <w:t>蒮</w:t>
      </w:r>
      <w:r>
        <w:rPr/>
        <w:t>t��</w:t>
      </w:r>
      <w:r>
        <w:rPr/>
        <w:t>悾</w:t>
      </w:r>
      <w:r>
        <w:rPr/>
        <w:t>p�t�TAXES.DIF��tǮ</w:t>
        <w:t>�I#�c��e�sơ,�st�t�g��h�tƇ�st���d �</w:t>
        <w:t>�TAXES.DIF,�h���o�d�ype:</w:t>
        <w:t>�#IMPORT DIF�AXES 1</w:t>
        <w:t>�;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PORT# DIF, DBASE, AND LOTUS FILES</w:t>
        <w:t>�I#�c�rչ��h����y�Ǽp�t��L�� 1-2-3, DIF,</w:t>
        <w:t>�dBASE�I,��d�BASE�III���.��hЖ�g��</w:t>
        <w:t>���r��n���EXPORT.COM.�#EXPORT�r�u�����</w:t>
        <w:t>�s��y�wo�c�m�d��e��g�ts.��o�� EXPORT,�ype</w:t>
        <w:t>�tƇ�lw�g ��h�DOS�r�pt:</w:t>
        <w:t>�EXPORT���ype����e</w:t>
        <w:t>��e���yp�� ЖːƇ�l</w:t>
      </w:r>
      <w:r>
        <w:rPr/>
        <w:t>ֿ</w:t>
      </w:r>
      <w:r>
        <w:rPr/>
        <w:t>g:</w:t>
        <w:t>�#WKS - L�� 1-2-3 R1��e</w:t>
        <w:t>�#WK1 - L�� 1-2-3 R2��e</w:t>
        <w:t>�#DIF - DIF��e</w:t>
        <w:t>�#DB2 -�B�e�I��e</w:t>
        <w:t>�#DB3 -�B�e�II��e</w:t>
        <w:t>��d�����ƌ��ːh�L��,�BASE, ҂DIF��e</w:t>
        <w:t>�y</w:t>
      </w:r>
      <w:r>
        <w:rPr/>
        <w:t>蒮</w:t>
      </w:r>
      <w:r>
        <w:rPr/>
        <w:t>t�tǼp�t�(do�� �cl�e�h�.WKS, .WK1, .DBF,</w:t>
        <w:t>�� .DIF �t�si��</w:t>
        <w:t>�EXPORT��l�h��e��Ə��t��#�c��e, �d��l</w:t>
        <w:t>�</w:t>
      </w:r>
      <w:r>
        <w:rPr/>
        <w:t>흈���</w:t>
      </w:r>
      <w:r>
        <w:rPr/>
        <w:t>e��L��,�dBASE, � DIF��e�h�h��ta�s</w:t>
        <w:t>�tƆ�a�rϐh���e.</w:t>
        <w:t>�If�o</w:t>
      </w:r>
      <w:r>
        <w:rPr>
          <w:rtl w:val="true"/>
        </w:rPr>
        <w:t>ؼ</w:t>
      </w:r>
      <w:r>
        <w:rPr/>
        <w:t>p�t�o�a�dBASE�II�҂dBASE�III�f�e,�h�</w:t>
        <w:t>�EXPORT��l��e�Ƃtюօ�ta��g�����Ƈi�d</w:t>
        <w:t>�n���ҐƆ�a��e��p�t�.��ƒ��s�� e�h</w:t>
        <w:t>�c��n��l��� ��Ƈi�d��� ��ƆBASE��e.�</w:t>
        <w:t>�#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� ���e, �g�Ə�e�sơ���:</w:t>
        <w:t>�</w:t>
      </w:r>
    </w:p>
    <w:p>
      <w:pPr>
        <w:pStyle w:val="PreformattedText"/>
        <w:bidi w:val="0"/>
        <w:jc w:val="left"/>
        <w:rPr/>
      </w:pPr>
      <w:r>
        <w:rPr/>
        <w:t>A�</w:t>
        <w:tab/>
        <w:t>B�</w:t>
        <w:tab/>
        <w:t>C�</w:t>
        <w:tab/>
        <w:t>D</w:t>
        <w:t>�1</w:t>
        <w:t>�2�#NAME�#CITY�#ZIP</w:t>
        <w:t>�3�#b�l�#S�dy�#84091</w:t>
        <w:t>�4�#s��#NY�#10016</w:t>
        <w:t>�5�#joe�#SJ�#95121</w:t>
        <w:t>�6</w:t>
        <w:t>�NAME, CITY,��d ZIP�w�l�e�� ��Ƈi�d�����</w:t>
        <w:t>�tƆ��������ns.</w:t>
        <w:t>�EXPORT��l�t��hro�h e�h�i�d��e, �d��l �k��</w:t>
        <w:t>��h��e�h�fi�d��b��(C)HARACT� � (N)UMB�</w:t>
        <w:t>�fi�d.</w:t>
        <w:t>�;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ROR MESSAGES</w:t>
        <w:t>�Th���e���� �r҂m�s���h�h�y</w:t>
      </w:r>
      <w:r>
        <w:rPr/>
        <w:t>苵 �</w:t>
      </w:r>
      <w:r>
        <w:rPr/>
        <w:t>co�t�</w:t>
        <w:t>�</w:t>
      </w:r>
      <w:r>
        <w:rPr/>
        <w:t>띂�</w:t>
      </w:r>
      <w:r>
        <w:rPr/>
        <w:t>g�I#�c.�Th���rҋ�s�� �e��t�</w:t>
        <w:t>�b�� ��g��h a��cr��� ˒h��Ƃ�rҋ�s��</w:t>
        <w:t>��e�ry�g�o��l��.</w:t>
        <w:t>�B� GOTO�n M�ro</w:t>
        <w:t>�Th�r҂m�s�e�me�s��y�� �/M�r�G�o</w:t>
        <w:t>�c�m�d � a��ro�b�rչ��� �v���c�l��e�o</w:t>
        <w:t>�c�t�ue�e��g�k�s�ok��r�.��Ƃc�l��e�ho�d</w:t>
        <w:t>�NOT�����h �$.�Thh��t��sho�d �ly�b��d�</w:t>
        <w:t>��a�c�l�n�e�</w:t>
      </w:r>
      <w:r>
        <w:rPr/>
        <w:t>띂</w:t>
      </w:r>
      <w:r>
        <w:rPr/>
        <w:t>Âbe�g � � � �s��e</w:t>
        <w:t>�r���c�� a��m�a.</w:t>
        <w:t>�B��F�n M�ro</w:t>
        <w:t>�Th�r҂m�s�e�me�s��y�</w:t>
      </w:r>
      <w:r>
        <w:rPr/>
        <w:t>䘂</w:t>
      </w:r>
      <w:r>
        <w:rPr/>
        <w:t>a�/M�ro�f</w:t>
        <w:t>�c�m�d���a�m�ro�b�rչ� � �v�� �u�iАo</w:t>
        <w:t>���u�e.� Make��e��Ƃ�u�iІo��NOT���a</w:t>
        <w:t>�le��g �u���n.�R��b��h� �l��c�Ќ����e</w:t>
        <w:t>�</w:t>
      </w:r>
      <w:r>
        <w:rPr/>
        <w:t>愖</w:t>
      </w:r>
      <w:r>
        <w:rPr/>
        <w:t>CAPITALIZED.</w:t>
        <w:t>�Crø� Err�... DrĖRe�y?</w:t>
        <w:t>�Th�r҂m�s�e�me�s��DOS�h���co�t�� a</w:t>
        <w:t>�crø� �rҒh�h�r��t�Çrυ�t�u�g.�Th� �r�</w:t>
        <w:t>�c� �c�� �y ːƇ�l</w:t>
      </w:r>
      <w:r>
        <w:rPr/>
        <w:t>ֿ</w:t>
      </w:r>
      <w:r>
        <w:rPr/>
        <w:t>g�e��s:</w:t>
        <w:t>�#- Dr�e�Ԏe�y (no��k, ҐƆr�e�o� � ѝ�</w:t>
        <w:t>�#- Pr�t� o� ˍ��.</w:t>
        <w:t>�#- Wr�e�rԗt �r�.</w:t>
        <w:t>�#- D�k�cr�� �.</w:t>
        <w:t>�Err� Wrÿg F�e��D�k</w:t>
        <w:t>�Th� �rҋ�s�e�e�s�h��#�c�o�d�ԍrџly</w:t>
        <w:t>�wr�e�o�f��o���k�fҏ�e�e��.�Th���e</w:t>
        <w:t>�s����r�l�s�h�h����e�e� �co�t��:</w:t>
        <w:t>�#-�Ɔ�k r�e�rԗt�.</w:t>
        <w:t>�#-�h��� �o�h�o� АƆ�k�ҐƇ�e.</w:t>
        <w:t>�#-�h��o��k ��Ɔr�e.</w:t>
        <w:t>�#-�Ɔr�e�o� � ѝ.</w:t>
        <w:t>�#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��N� Fo�d</w:t>
        <w:t>�Th� �rҋ�s�e�e�s�h��#�c�o�d�ԇ�d��</w:t>
        <w:t>�d�a��e�h�h�o</w:t>
      </w:r>
      <w:r>
        <w:rPr>
          <w:rtl w:val="true"/>
        </w:rPr>
        <w:t>ر</w:t>
      </w:r>
      <w:r>
        <w:rPr/>
        <w:t>k���.�TƇ��e�h��o�n't ��t</w:t>
        <w:t>�� Ë�</w:t>
      </w:r>
      <w:r>
        <w:rPr/>
        <w:t>섖� ��</w:t>
      </w:r>
      <w:r>
        <w:rPr/>
        <w:t>h���t�y.�Y</w:t>
      </w:r>
      <w:r>
        <w:rPr/>
        <w:t>腮 �</w:t>
      </w:r>
      <w:r>
        <w:rPr/>
        <w:t>e�h�/F�e</w:t>
        <w:t>�F���c�m�d��see�</w:t>
      </w:r>
      <w:r>
        <w:rPr/>
        <w:t>벂</w:t>
      </w:r>
      <w:r>
        <w:rPr/>
        <w:t>f����e���tƅ�r�t</w:t>
        <w:t>�d�t�y.�Th�/F��D�t�y�c�m�d�c��be�</w:t>
      </w:r>
      <w:r>
        <w:rPr/>
        <w:t>䘐</w:t>
      </w:r>
      <w:r>
        <w:rPr/>
        <w:t>o</w:t>
        <w:t>��ge�Ǯ�h���t�y�o�e��ҐƇ�e.</w:t>
        <w:t>�H�p F��N� Fo�d</w:t>
        <w:t>�Th� �rҋ�s�e�e�s�h��#�c�o�d�ԇ�d��</w:t>
        <w:t>�h�p���(INSTA.HLP�I#�c�ooks�ҐƉ�p����</w:t>
        <w:t>�tƂd�t�y�y�w�e���h���t�t��ƍr�r�</w:t>
        <w:t>�(�l�s��p��i� �h�w�g�Ə��r�r��</w:t>
        <w:t>�Ill�� Equ�i�</w:t>
        <w:t>�Th� �rҋ�s�e�e�s�h��#�c�o�d�� ��u�e</w:t>
        <w:t>���u�iЂy���i��fҐh�/R�g�Mʺy��m�d.</w:t>
        <w:t>�Try����ly�e-�t��g�h��u�i�.�R��b��h���</w:t>
        <w:t>��u�iЋ�t�st�t��h�� �u���n �d�h���c��</w:t>
        <w:t>�n����e�o��CAPITALIZED.</w:t>
        <w:t>�Ill�� F��N�e</w:t>
        <w:t>�Th� �rҋ�s�e�e�s���� a�f���e�h�h</w:t>
        <w:t>�DOS���Ԋike.�I#�c a�ϲ��ly �p�d�.INS ��</w:t>
        <w:t>�tƇ�e����h�h��rչe,�Ǻ��ri��o�rչe</w:t>
        <w:t>�a������t�siГo�s�f,�</w:t>
      </w:r>
      <w:r>
        <w:rPr/>
        <w:t>蒽</w:t>
      </w:r>
      <w:r>
        <w:rPr/>
        <w:t>l���h�s�e.</w:t>
        <w:t>�Inv�� F�e</w:t>
        <w:t>�Th� �rҋ�s�e�e�s�h��#�c�o�d�ԅ�r�tly</w:t>
        <w:t>�� ��Ɔ�a��e�o</w:t>
      </w:r>
      <w:r>
        <w:rPr>
          <w:rtl w:val="true"/>
        </w:rPr>
        <w:t>ر</w:t>
      </w:r>
      <w:r>
        <w:rPr/>
        <w:t>k���.�TƇ��� e�h� NOT</w:t>
        <w:t>���#�c���(� �L�</w:t>
      </w:r>
      <w:r>
        <w:rPr/>
        <w:t>䇽���</w:t>
      </w:r>
      <w:r>
        <w:rPr/>
        <w:t>o</w:t>
      </w:r>
      <w:r>
        <w:rPr>
          <w:rtl w:val="true"/>
        </w:rPr>
        <w:t>ذ</w:t>
      </w:r>
      <w:r>
        <w:rPr/>
        <w:t>��</w:t>
      </w:r>
      <w:r>
        <w:rPr/>
        <w:t>g�h�/F�e</w:t>
        <w:t>�G�123��m�d) � �se�Ƈ�e���e���r�t�.</w:t>
        <w:t>�;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O� Of M��y</w:t>
        <w:t>�Th� �rҋ�s�e�e�s�h��#�c�� o�ˋ��y</w:t>
        <w:t>��l�e�yo</w:t>
      </w:r>
      <w:r>
        <w:rPr/>
        <w:t>ㆲ</w:t>
      </w:r>
      <w:r>
        <w:rPr/>
        <w:t>a��.��f�h�s���c�s��g a</w:t>
        <w:t>�c�m�d��h � /C�l C�y�h��</w:t>
      </w:r>
      <w:r>
        <w:rPr/>
        <w:t>苵�</w:t>
      </w:r>
      <w:r>
        <w:rPr/>
        <w:t>st�l��e�a��</w:t>
        <w:t>�byt� (1000�ҏo)�l�t �t��y</w:t>
      </w:r>
      <w:r>
        <w:rPr/>
        <w:t>舡�</w:t>
      </w:r>
      <w:r>
        <w:rPr/>
        <w:t>tƋ�s��(t�</w:t>
        <w:t>�b�tϊ�t��d��n���l��l���</w:t>
        <w:t>�Unkn�n K��n M�ro</w:t>
        <w:t>�Th� �rҋ�s�e�e�s�h��#�c�h� �co�t�� a</w:t>
        <w:t>�sp�i� k� � a��ro�h�h Æo��Ԏ��nize.�Ch�k</w:t>
        <w:t>�yo</w:t>
      </w:r>
      <w:r>
        <w:rPr/>
        <w:t>㋧</w:t>
      </w:r>
      <w:r>
        <w:rPr/>
        <w:t>ro�o�ake��e�h� �l�p�i� k��(��e�h�h</w:t>
        <w:t>��e�p�l� o</w:t>
      </w:r>
      <w:r>
        <w:rPr/>
        <w:t>儡</w:t>
      </w:r>
      <w:r>
        <w:rPr/>
        <w:t>we��qu�e�r�k�s) �e�p�l����</w:t>
        <w:t>��d ��CAPITALIZED.</w:t>
        <w:t>�#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L�� �d 1-2-3 �e�r���k�� L�� D���m�t C�p</w:t>
        <w:t>�S�eK�k �d R�l� �e�r���k�� B�l�d�nt�n�iЬ</w:t>
        <w:t>�Inc.</w:t>
        <w:t>�IBM��d�PC-DOS��e�r���k�˔nt�n�iЬ B</w:t>
      </w:r>
      <w:r>
        <w:rPr/>
        <w:t>俠</w:t>
      </w:r>
      <w:r>
        <w:rPr/>
        <w:t>s</w:t>
        <w:t>�M�h�� C�p.</w:t>
        <w:t>�MS-DOS �d�M�r��t�W�d��e��ks�� M�r��t</w:t>
        <w:t>�C�p.</w:t>
        <w:t>�;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#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��t�Çrυ�t�u�g.�Th� �r�</w:t>
        <w:t>�c� �c�� �y ːƇ�l</w:t>
      </w:r>
      <w:r>
        <w:rPr/>
        <w:t>ֿ</w:t>
      </w:r>
      <w:r>
        <w:rPr/>
        <w:t>g�e��s:</w:t>
        <w:t>�#- Dr�e�Ԏe�y (no��k, ҐƆr�e�o� � ѝ�</w:t>
        <w:t>�#- Pr�t� o� ˍ��.</w:t>
        <w:t>�#- Wr�e�rԗt �r�.</w:t>
        <w:t>�#- D�k�cr�� �.</w:t>
        <w:t>�Err� Wrÿg F�e��D�k</w:t>
        <w:t>�Th� �rҋ�s�e�e�s�h��#�c�o�d�ԍrџly</w:t>
        <w:t>�wr�e�o�f��o���k�fҏ�e�e��.�Th���e</w:t>
        <w:t>�s����r�l�s�h�h����e�e� �co�t��:</w:t>
        <w:t>�#-�Ɔ�k r�e�rԗt�.</w:t>
        <w:t>�#-�h��� �o�h�o� АƆ�k�ҐƇ�e.</w:t>
        <w:t>�#-�h��o��k ��Ɔr�e.</w:t>
        <w:t>�#-�Ɔr�e�o� � ѝ.</w:t>
        <w:t>�#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��N� Fo�d</w:t>
        <w:t>�Th� �rҋ�s�e�e�s�h��#�c�o�d�ԇ�d��</w:t>
        <w:t>�d�a��e�h�h�o</w:t>
      </w:r>
      <w:r>
        <w:rPr>
          <w:rtl w:val="true"/>
        </w:rPr>
        <w:t>ر</w:t>
      </w:r>
      <w:r>
        <w:rPr/>
        <w:t>k���.�TƇ��e�h��o�n't ��t</w:t>
        <w:t>�� Ë�</w:t>
      </w:r>
      <w:r>
        <w:rPr/>
        <w:t>섖� ��</w:t>
      </w:r>
      <w:r>
        <w:rPr/>
        <w:t>h���t�y.�Y</w:t>
      </w:r>
      <w:r>
        <w:rPr/>
        <w:t>腮 �</w:t>
      </w:r>
      <w:r>
        <w:rPr/>
        <w:t>e�h�/F�e</w:t>
        <w:t>�F���c�m�d��see�</w:t>
      </w:r>
      <w:r>
        <w:rPr/>
        <w:t>벂</w:t>
      </w:r>
      <w:r>
        <w:rPr/>
        <w:t>f����e���tƅ�r�t</w:t>
        <w:t>�d�t�y.�Th�/F��D�t�y�c�m�d�c��be�</w:t>
      </w:r>
      <w:r>
        <w:rPr/>
        <w:t>䘐</w:t>
      </w:r>
      <w:r>
        <w:rPr/>
        <w:t>o</w:t>
        <w:t>��ge�Ǯ�h���t�y�o�e��ҐƇ�e.</w:t>
        <w:t>�H�p F��N� Fo�d</w:t>
        <w:t>�Th� �rҋ�s�e�e�s�h��#�c�o�d�ԇ�d��</w:t>
        <w:t>�h�p���(INSTA.HLP�I#�c�ooks�ҐƉ�p����</w:t>
        <w:t>�tƂd�t�y�y�w�e���h���t�t��ƍr�r�</w:t>
        <w:t>�(�l�s��p��i� �h�w�g�Ə��r�r��</w:t>
        <w:t>�Ill�� Equ�i�</w:t>
        <w:t>�Th� �rҋ�s�e�e�s�h��#�c�o�d�� ��u�e</w:t>
        <w:t>���u�iЂy���i��fҐh�/R�g�Mʺy��m�d.</w:t>
        <w:t>�Try����ly�e-�t��g�h��u�i�.�R��b��h���</w:t>
        <w:t>��u�iЋ�t�st�t��h�� �u���n �d�h���c��</w:t>
        <w:t>�n����e�o��CAPITALIZED.</w:t>
        <w:t>�Ill�� F��N�e</w:t>
        <w:t>�Th� �rҋ�s�e�e�s���� a�f���e�h�h</w:t>
        <w:t>�DOS���Ԋike.�I#�c a�ϲ��ly �p�d�.INS ��</w:t>
        <w:t>�tƇ�e����h�h��rչe,�Ǻ��ri��o�rչe</w:t>
        <w:t>�a������t�siГo�s�f,�</w:t>
      </w:r>
      <w:r>
        <w:rPr/>
        <w:t>蒽</w:t>
      </w:r>
      <w:r>
        <w:rPr/>
        <w:t>l���h�s�e.</w:t>
        <w:t>�Inv�� F�e</w:t>
        <w:t>�Th� �rҋ�s�e�e�s�h��#�c�o�d�ԅ�r�tly</w:t>
        <w:t>�� ��Ɔ�a��e�o</w:t>
      </w:r>
      <w:r>
        <w:rPr>
          <w:rtl w:val="true"/>
        </w:rPr>
        <w:t>ر</w:t>
      </w:r>
      <w:r>
        <w:rPr/>
        <w:t>k���.�TƇ��� e�h� NOT</w:t>
        <w:t>���#�c���(� �L�</w:t>
      </w:r>
      <w:r>
        <w:rPr/>
        <w:t>䇽���</w:t>
      </w:r>
      <w:r>
        <w:rPr/>
        <w:t>o</w:t>
      </w:r>
      <w:r>
        <w:rPr>
          <w:rtl w:val="true"/>
        </w:rPr>
        <w:t>ذ</w:t>
      </w:r>
      <w:r>
        <w:rPr/>
        <w:t>��</w:t>
      </w:r>
      <w:r>
        <w:rPr/>
        <w:t>g�h�/F�e</w:t>
        <w:t>�G�123��m�d) � �se�Ƈ�e���e���r�t�.</w:t>
        <w:t>�;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O� Of M��y</w:t>
        <w:t>�Th� �rҋ�s�e�e�s�h��#�c�� o�ˋ��y</w:t>
        <w:t>��l�e�yo</w:t>
      </w:r>
      <w:r>
        <w:rPr/>
        <w:t>ㆲ</w:t>
      </w:r>
      <w:r>
        <w:rPr/>
        <w:t>a��.��f�h�s���c�s��g a</w:t>
        <w:t>�c�m�d��h � /C�l C�y�h��</w:t>
      </w:r>
      <w:r>
        <w:rPr/>
        <w:t>苵�</w:t>
      </w:r>
      <w:r>
        <w:rPr/>
        <w:t>st�l��e�a��</w:t>
        <w:t>�byt� (1000�ҏo)�l�t �t��y</w:t>
      </w:r>
      <w:r>
        <w:rPr/>
        <w:t>舡�</w:t>
      </w:r>
      <w:r>
        <w:rPr/>
        <w:t>tƋ�s��(t�</w:t>
        <w:t>�b�tϊ�t��d��n���l��l���</w:t>
        <w:t>�Unkn�n K��n M�ro</w:t>
        <w:t>�Th� �rҋ�s�e�e�s�h��#�c�h� �co�t�� a</w:t>
        <w:t>�sp�i� k� � a��ro�h�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