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NST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upplement to VD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uctions for VINSTALL 1.1 (0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Utility for Video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8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DE.EXE comes installed for an IBM PC compatible computer.  This inst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 gives the best performance, but requires an IBM standard BIOS a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 However, VDE can be re-installed for a generic MSDOS compu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NSI standard screen control sequences (eg, the ANSI.SY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).  This generic installation can also be used on IBM compatib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direct video access i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also gives you a number of User Options that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VDE's performance to your tastes; lets you install a defaul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 definitions; and customizes the VDE Print routines t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inter'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ways keep an unmodified copy of both VDE.EXE and V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RUNNING VINSTALL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STALL SYNTAX:    A&gt;vinstall {d:}vdename{.exe} 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ly, you can use VINSTxx to modify VDExx.EXE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se files more conveniently) simp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VINSTxx VDE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the value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can use auxiliary data files to make life easier: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s and key definition files.  The recommended file 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".VDP" and ".VDK".  (VINSTALL can read VDK files created by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STALL version 2.6.  The format is larger, but compatible as long a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 (0200h)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numbers of VDE, VINSTALL, and any ".VDx" data files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n must "agree" or you will get an error.  The match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, as there may be a new release of VDE without modify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is largely self-documenting, and steps you through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.  If this is your first time running the program,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"Help" option before you start in, for some basic instruc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find a good ASCII chart helpful.  VINSTALL uses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 Just type in the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- Yes/No.  Just typ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- Enter a number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- Enter a two-digit hex byte value 00-FF.  (Don't omit lead ze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TRINGS - fixed length: enter the required number of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: enter the (hex) count for the number of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ed by the bytes themselves.  Example:  (02)1B3D.  The ma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um length is given in square brackets [#].  This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red to below as "(#),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STALL can't check for illegal values; be careful what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more detailed explanation of installation item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order as in the V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ck speed in MHz (01-FF) - Set this hex value to your CPU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; most are either 4.77, 8, or 10 MHz (use 48, 80, or A0 he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value if desired to change the length of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PC compatible? - Set this to "Y" for fast direct video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compatible computers; or "N" for MSDOS standard character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installation depends on your choi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of items is generally relevant only if you answered "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question above.  You can skip through them if you answered "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ion:  change the "Lines" setting if your screen on entry to V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able columns (80-255) - normally 80; set to the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isplay, if different.  (Automatically determined for IBM 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able lines (16-255) - normally 25; if you have a sho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isplay, enter the number of lines VDE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e fast scroll (Y/N) - Does your computer respond to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s for insert/delete line (ESC[L,M)?  If so, set this to "Y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display.  (Default is "N", for MSDOS ANSI.SYS.  The VD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work properly if you select "Y" when your console driv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se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of items is relevant only if you answered "Y" to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ve.  You should skip through them if you answer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and highlight attributes - you can select two video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, one for normal text and one for highlights (eg, header and men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s two hex digits, for a background and foreground color. 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:  *0 = black   4 = red      *8 = grey        C =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blue    5 = magenta   9 = brt blue    D =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green   6 = brown     A = br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cyan   *7 = white     B = brt cyan   *F =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-Only 0,7,8,F work on monochrome systems.)  Any digit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eground, but only 0-7 for background (8-F produce blinking vide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gh).  The defaults are 07 (white text on black) for normal video and 7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ight text on white) for highlights; this works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now removal (Y/N) - Some older CGA systems experience ugly "snow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rite directly to video memory.  If this happens to you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"Y", and VDE will time its video access according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intervals.  (Will decrease display speed somewhat; default is "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block cursor (Y/N) - When returning from EGA 43-line tex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 has to reset the cursor type.  Answer Yes for block, No for under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block cursor is always used in 43-line mode; an underline is to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.)  This parameter has no effect unless 43-line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BAKup files (Y/N) - Should a backup file be made when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file?  Choose "Y" to play safe, "N"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file mode (W/A/N) -  Which of the three file modes "W","A",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VDE.DOC do you want as the default?  (Originally "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nsert on (Y/N) - Do you want the INSERT toggle to star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entering VDE?  (Originally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ruler on (Y/N) - Do you want the Ruler line (^OT) to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n first entering VDE?  (Originally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HCR display on (Y/N) - Do you want Hard CR display (^O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ut ON when entering a Document ("W/A" modes) with VDE?  (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)  The default is always OFF in "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e hyphenation (Y/N) - Do you want hyphenation (^OH) to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n first entering VDE?  (Originally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and Right margin columns (1-255) - Default margin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/A" modes.  Set both to 1 to entirely disable wordwrap and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length (0-255) - Set the number of text lines to print on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oes not include another 3 lines for a header, if used.)  Setting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pagina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oll overlap (0-255) - This is the number of lines overla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s when scrolling with ^R/^C.  The smaller, the larger the sc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is smaller than your screen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rizontal scroll delay (01-FF) - This hex parameter creates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scrolling the cursor line and the rest of the scre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hifts horizontally.  For IBM PC compatibles this is unnecess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it set at 01.  For slower displays you may want to in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provide such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ng bell on error (Y/N) - Do you want your terminal bell to r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DE error message displays?  (Default 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S (^H) deletes to left (Y/N) - Do you want the Backspace (^H)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s?  Default is No - it just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 deletes to right (Y/N) - Do you want the Delete key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right?  Default is No - it delet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 mark character (00-1F) - Usually 02 (^B), but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bed that code in your files for any reason you can change thi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otherwise unused) hex ASCII code, such as 00 (^@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card character - Normally "_", this is the character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s a wildcard (and case ignore flag) in FI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Tab display spacing  -  This determines how any hard Tabs (^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text will display.  Usually 8, this can be made 2, 4, 16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ower of two.  Other values will produce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ab stops -  Enter up to 8 variable tab stop colum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.  Fill unused values with 0.  Defaults: 6, 15, 35,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time as AM/PM (Y/N) - Do you want the Time stamp to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hour format (eg 1:21 PM)?  Originally Yes.  If No, the time sh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format (eg 13: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date as Day,Month (Y/N) - Do you want the Date stamp to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pean format (eg 15 January)?  Originally No, meaning US Format (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eg January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can use Printer Installation files to store printer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a file type of "VDP".  You have the option to read in or 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as well as editing the following valu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D - Identify the printer you are installing.  (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initialization - Enter a string of code (#),bytes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before each print job, to set margins, print 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uninit - Enter another string (#),bytes to send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print job, to restore printer to desired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LF after CR (Y/N) - Normally Yes.  But with some prin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their own LF on receiving a CR, you will want N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and switches - These are the ^P-codes that will be us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predefined sequences.  There are six toggles, then six switch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as hex ASCII values.  The defaults (^D,^S,^Y,^T,^V; ^Q,^W,^E,^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hosen for WordStar compatibility, but can be changed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void ^H,^I,^J,^L,^M,^Z, and your Block character, which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rposes.)  Fill in any unused values with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for toggles (on/off) - Enter the actual hex codes (#),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 the printer on encountering each of the toggle cod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first to turn a feature on, th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for switches - Enter the actual hex codes (#),bytes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n encountering each of the switche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STALL can use Key Definition files to store macro key se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le type of "VDK", and are compatible with those used by the CP/M V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y will extend to 1024 bytes rather than 512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ead in or write out such a file, as well as edit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macro definitions are those attached to the commands ES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.9 when VDE is first entered.  By changing them you can configure V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 your own specialized writing requirements.  (Any Keys def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K while running VDE override th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STALL gives you a display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KEYS:  (03C6 bytes free)  &lt;---- note room (up to 03F4 = 1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0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&lt;&gt;                           &lt;---- "&lt;&gt;" flag mean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^[;^C                        &lt;---- normal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&lt;N&gt;World Wide Widgets Inc.   &lt;---- "&lt;N&gt;" flag means no-rp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7&gt;&lt;Q&gt;^QR^KB^QC^KK^KC           &lt;---- "&lt;Q&gt;" flag means qui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9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pretty straightforward; you just select the number of the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redefine, then type in the new definition, much as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E.  All the same rules apply (but VINSTALL will accept longer keys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28 bytes).  If the new definition is too long to fi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provided in the event that someone has so muck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VDE that you can't sort out what's wrong.  This should return V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nearly the state it was distributed in: all User Options rest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faults, printer set to a basic Teletype, no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If you want, you can customize VINSTALL itself to retur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f default options (including printer and Macro Keys) you lik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INSTALL on itself:        A&gt;VINSTxx VINST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ave, the values you have selected will become the "defaul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Restore op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Meyer, 427 N. Washington, Bloomington IN 47401  ---  CIS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