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and DATA DISK FOR CREATING DISK 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raft's PFONT V:  2.1 for M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hil Pinel   3/13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envolked by typing:   PFONT &lt;DISKLABL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for tractor feed lables that are 3.5" w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" long (1.5" page length, the lables are a tad shorter). 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les may be made by modifying DISKLABL.PAR and DISKLABL.F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bed later.  The printer should be an EPSON RX / M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se lables is to provide an eas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and sorting disks (the major catagories are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and right edge of the lable).  Use a FELT highliter pen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appropriate catagories, and add any other n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TAGO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e the space under the catagories to indicate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(ie. under WP use PW if you have Perfect Writer.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    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     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   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    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M    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KG    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K    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    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/DS   Single Sided /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is can be used for the 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or an askii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instru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        Version ie. "Actrix CP/M 2.2 V:2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       DATE made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copy of the parameter file "DISKLABL.PAR" To make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les, "+PL 1.500" must be changed to "+PL 1.000"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ust be removed from the data file "DISKLABL.F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L 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W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 DISKLABL.FE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 DISKLABL OLD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copy of the data file "DISKLABL.FET".  To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lables, remove the bottom 2 or three lines.  The thir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ttom is the one that starts on the left as [\_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/DS.  The 2nd from the bottom is the [\_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S.  Each line starts at the left, and WORD WRAP was set to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nes would fill the screen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0{{{{{{{{{(\H.050iWP\H.374iTS\H.700iSS\H1.000iDB\H1.300iGR\H1.625iLA\H1.920iGA\H2.250iSU\H2.890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}}}}}}(\H2.895i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\_](\H2.880i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\_](\H2.905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\_](\H2.905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\_](\H.045iTYPE:\H1.300iV:\H2.855iSS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       \_]\H.045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\_                                               \_]\H0i\F1\CPhil  Pinel        Marlboro, 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se fonts were converted from the higher resolution 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o MX fonts.  Better resolution would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/ adapting existing M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 from Irv Koch, ASE+UG, 2March86:  Phil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had Pfont 2.1 on it.  I can't legally distribut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possible that you could modify all this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ont 1.7, I advise just buying the latest version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 have tested it on version 2.0 &amp; it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or up.  Be sure you have the following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ont disk:  DISKLABL.DOC (well, that need not be on the dis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ad it first), OLDE10.FON, DISKLABL.F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ABL.FET, &amp; and DISKLABL.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