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ECK REGISTER PROGRAM ABS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S-DOS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ugust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87 by Woolley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eck Register Program simplifies the task of maintaining on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checking accounts (or other financial records, such as credit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pts).  Three separate programs are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ECKS    The primary application, manages the current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gister, including reconciliation of transaction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cleared the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LEARS    Maintains and summarizes transactions after the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eared the bank, for historical 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VERT   Converts a version 1.x compatible database for us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on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 data files are included for tutorial and demonstration purpos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ed C language source files are available and, upon reques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vided in lieu of addition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version is configured for use on an IBM-PC compatible compute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least 128 KB of free memory and an MS-DOS compatible op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you will surely admit, managing a checkbook by hand is fairly simpl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, one of the primary design goals for this program was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it at least as easy as the manual method.  This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 by implementing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 The user interface is modeled after WordStar.  If you use WordSta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already know how to move the cursor, scroll pages, and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xt.  Whether or not you are familiar with WordStar, the IBM-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diting and function keys may be used directly, which grea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mplifies operation of the program.  Function key labels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-screen at all times.  A convenient "help" display is read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 Transaction date (month, day, and year) will default to tha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vious entry.  Only changes need to be typed. 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tering several transactions for the same month and year,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y might require revision.  When the program is initiated,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is automatically obtained from DOS, but may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 You may define abbreviations for accounts that are paid repeated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ch as gas, electric, water, and telephone utilities, revol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rge accounts, and supermarkets.  When an abbrevi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tered, the payee description will automatically exp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name you have linked to the abbrev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 Automatic transactions may be defined.  Examples include a month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an payment which is automatically withdrawn from your accou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certain day, or your salary which is transferred from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ployer's bank to your account weekly or month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 Extended integer arithmetic is used to keep track of amou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anging from -3,276,899.99 thru +3,276,799.99 without losing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 A simple calculator may be utilized to add to or subtract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mount field of each entry.  A memory register is included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retained each time the program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 Each entry may be assigned a category.  You may define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tegories by use of a single character.  For example, you may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 for household transactions and T for tax deductible entri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so, categories may be conveniently utilized to manage two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books within one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 Transaction number will automatically increment from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try.  It may be easily changed or eliminated, if necessa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ternatively, the number may be used as an extens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tegory; for example, H 001 might be used for household groce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 002 for cleaning items, H 003 for landscape expens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 Entries may be conveniently sorted according to date, paye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tegory, number, amount, deposit, or cleared.  In each c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condary sort criteria are taken into account.  This fe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mplifies comparison with the bank statement and facilit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ncial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 A reconciliation report itemizes checks, deposits, and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lance for entries which have cleared the bank and for all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category, including a total over all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 Cleared entries are removed to a separate file, retaining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ctive transactions in the check register.  An independent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provided to manage cleared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 The current check register, the reconciliation report, and an au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il of cleared entries may be printed for filing and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 Other financial records, such as credit card receipts,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ained us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require additional features, commented C language sourc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provided upon request; feel free to customize the program to f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eck Register Program requires an IBM-PC compatible compute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 column x 25 row monochrome video display capability.  A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 display will automatically be switched to the proper mod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f the program.  An MS-DOS 2.x compatible operating system, 128 K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 memory, and one disk drive are necessary.  An 80 column prin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single check register, the database of transactions is main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wo separate files, one for those which have not cleared the ban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for those which have.  The maximum number of active (unclear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ies is 256, which is generally sufficient for a thriving busines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four times larger than necessary for a large family, assuming b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s are received monthly.  Up to 768 cleared entries are k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base; for an average family, this should be adequate f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st one year.  When the 768 limit is approached, older record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ed for summary and removal; each summary is re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.  The program may be used to manage more than one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(or other financial records) by defining separate se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 files.  Maximum space required for each database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 57 KB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