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  -  A 'C' Concordance (XREF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C' is a cross-reference utility for 'C' programs.  It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ndle nested include files to a depth of 8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rocesses nested comments.  Option flag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of list out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ss-referencing of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ing of nest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li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c &lt;filename&gt; ...  &lt;flag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ed are crossreferenced together.    The veri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every occurance, for example, of 'var' in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          = Enable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        = Generate li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      = Cross-ref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&lt;filename&gt;     = Write output to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&lt;width&gt;        = No of out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&lt;number&gt;       = Number of spaces to expand each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must follow all filenames and flags -o, -w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followed by a space and then the value for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 m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 main.c sub1.c sub2.c sub3.c -o xref.lst -w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way to see how this program works is to use it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 xc.c -i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un the program on itself, include the #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 th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January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 by Philip N. Hi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 N. Hi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8H Jamestow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wood, Maryland 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1) 679-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non-commercial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BM/PC CI/C86 by David N. Smith, May/Jun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hancements and Lattice compiler support in December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Ole Musk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bury, CT 0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3) 748-5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3145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pyright (c) 1983 by David N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to copy for non-commercial purp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ested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ingle spaced cross-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Removal of tabbing on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many printers don't suppor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#INCLUDE statements with both "--" and &l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and with a full fileid i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ths are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Multiple input filename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C version only supports Lattice.  Convers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latively easy but see the compile time variable "Lat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er specific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additions by John Beamish,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ea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340, Sta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6B 4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6) 782-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pyright (c) 1984 by John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to copy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Added reserved words ENUM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Variable names extended to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Tab option on command line.  Tabs are expand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paces specified in value with -t flag. 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Cross-reference prints a blank lin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Command line errors reported in a more descrip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 Listing "tidied-up" and some com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PCanada by John Beamish (PC10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C' is a cross-reference utility for 'C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e ability to handle nest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epth of 8 levels and properly processe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s supported by BDS C. Option flag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g of list out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oss-referencing of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cessing of nest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ation of li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xc &lt;filename&gt; &lt;flag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          = Enable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        = Generate li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      = Cross-ref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&lt;filename&gt;    = Write output to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&lt;width&gt;        = No of out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&lt;number&gt;        = Number of spaces to expand each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lags -o -w -t must be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he value for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he value for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