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 HACK version 3.6 for MSDOS(tm)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on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 22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is a display oriented dungeons and dragons type gam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ilar in style to ROGUE played on UNIX(tm) systems but HACK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er in character.  HACK has many more monsters and highly varied ma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tivation in HACK is to descend through the dungeon to find the Amu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Yendor, then return to the surface.  As you travel you will mee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ures (most of them nasty), find objects (some having magical pr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es), and experience many hazards in the dunge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HACK is the MSDOS version of UNIX HACK which was original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Jay Fenlason (Jay the Hacker), then heavily modified by peo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hting Mathematisch Centrum in Amsterdam.  This MSDOS vers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HACK 3.6.  When you are playing PC HACK, the `v' command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who have played HACK on UNIX, this is a comple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3 with a few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You can specify the characters used to draw the dunge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-|+#.  See the GRAPHICS variab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If your computer is IBM BIOS compatible, the numeric key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for moving as well as the usual "yuhjklbn" key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"IBMBI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New options available through the '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onfirm"   If you try to hit tame or peaceful monster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dog) PC HACK ask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ilent"    You can turn off the bell for a quiet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sortpack"  Your pack can be sorted by object class (i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apons will be displayed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ckorder" The order to sort your p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ickup"    You can change the option "pickup" so you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 is below you rather than pick it up.  Han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are monster scrolls and avoiding picking u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ckatrices.  Also handy for browsing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rawio"     If you can use this option on your compute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faster screen output and better inpu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  WARNING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option may hang your computer !!  If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uses your computer to hang, do not use it!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n that DEC Rainbows will hang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BMBIOS"   If your computer is IBM BIOS compatibl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numeric keypad for mo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ECRainbow" If your computer is a DEC Rainbow, you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is option for character graphics to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Floppy, HardDisk and RAMdisk support.  *Complete* (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on from disk full problems.  Version 3.6 is much sm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handling disks than previous PC HACK versions --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Mdisk gets filled, the old levels get swapp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Configuration comes from a file instead of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HACK.CNF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PC HACK uses the ANSI.SYS driver, making it quite port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Save files are portable between MSDO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) A few monsters have been changed slightly to test new featur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command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lay PC HACK you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MSDOS computer running MSDOS (or PCDOS) 2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ANSI.SYS driver must be installed.  Your CONFIG.SYS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= 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320K ram or more.  Extra memory can be used as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2 or more 360K floppies or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*all* previous versions of PC H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ll PC HACK 3.6 bones and save files are incompatible wi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than 3.2 (this includes 1.01E, 1.03G and 3.0)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your o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C HACK uses time and date information in the game. 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nd date when you boot up 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from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_on_space was restored.  A bug in the object descrip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  A copy of COMMAND.COM must always be available where COMSPEC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so PC HACK can copy bones files and do the shell escape. 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ing the hell hound from save games was fixed.  TERMCAP is now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set your own colors and othe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now uses the UNIX "termcap" to select escape sequences to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terminal driver (either ANSI.SYS or NANSI.SYS) to chang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.  When HACK starts up, it checks in the environment for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"TERM". 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=ibmpc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give the environment variable "TERM" the value "ibmpc-ega"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, HACK assumes the value of TERM is "ibmpc-mo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ACK looks in the file called "TERMCAP" for a term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same name as the value of TERM.  HACK first looks for TERMCA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directory, then in directory "\ETC" (the normal UNIX pl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directories along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CAP file uses 2 letter codes to describe each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E to mean ESC (the escape character is decimal 27)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d in colons.  For example, to start underscore mode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, we want to send the sequence "ESC[4m".  This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:us=\E4m:" as a termc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equences are used by HACK and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   terminal initialization.  You could hav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i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ould mean to select blue background and white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   terminal end.  To reset your terminal to white on 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te=\E0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  stand out.  Select red forground, keeping the blue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o=\E31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used for displaying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   standout end.  Back to white on b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:se=\E44;37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,ue  underscore start; underscore end.  Used for highligh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s in the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 also uses some sequences which you should not change: ho (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(clear screen), bs (backspace), co (# of columns), li (# of lines),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lear to end of line), cm (cursor motion), xd (cursor down), nd (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ward), up (cursor up), bc (cursor b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make your own TERMCAP entry, copy the "ibmpc-mo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replace the name (eg use "ibmpc-color" or "ibmpc-ega" or whatev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place the sequences with whatever you please.  The possib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s are listed in Chapter 13 of the DOS 2.0 manual.  The NANSI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has a table of character attributes that you can use with N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the same as used by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to change the environment variable "TERM" to ref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CAP entry you want!  You should probably put a "set TERM=...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AUTOEXEC.BAT file.  Also, make sure you put the TERMCAP fil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`abort'.  Certain commands like waiting, searching, opening a 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gging can now be aborted.  Eg. if you do `20.' then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appear in the doorway, you can use ^A (control-A)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`again'.  Do the previous command again.  The apply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moved to `A' to accommodate `agai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G `g' takes the place of `f' which will be "fight until woun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ily, `G' takes the place of `F' which will be "f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".  Neither of the `fight' commands have been install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'eat' now lets you eat something you're standing on;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be able to pick something up before you can 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selective inventories.  For example I= shows which r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 look at what you're standing on without picking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lets you enter an extended command.  The only ones are "di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ay".  Dip lets you put objects in p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Toggles the "pickup" option so you don't have to do "O pick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 !pick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Starts up another COMMAND.COM if you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f PC HACK for your MS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figuration of PC HACK is controlled by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.CNF.  This configuration file should be in the directory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ing from, or somewhere on the PATH.  When PC HACK starts up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TH to find HACK.CNF.  You must also put the TERMCAP file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ACK.CNF file contains variables for configuring PC H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vari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DIR is the directory name of the place where all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      - A description of commands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   - An abridged vers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     - Information about monsters and objec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 - The score file (it may start out empty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ist).  The top score for each name and class ar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only the top 100 scor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MORS     - Fortune cookie hints (some are true, some are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all these files in the directory HACKDIR.  If HACKDIR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pport files are assumed to be in the current directory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enough disk space, the only file you're required to have is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y to have RUMORS and DATA on your disk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RAMDISK variable is not set, this is where th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made.  Also, this is the directory where some temporary 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get left as bones files (a description of previous g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LEVELS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th can be absolute or relative to the HACKD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any saved game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SAVE=save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:       the HACKDI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layer name is JOE, and the SAVE variable is save, then you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ll be in HACKDIR\save\joe.sav.  Normally, HACK will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in the SAVE disk if it can't find a save file when you first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.  Appending ";n" to the save path results in *no* prompt f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on.  This is useful if you have a HardDisk (eg SAVE=;n mean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in the HACKDIR directory and don't prom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restoring your saved game, HACK will prompt you to put the G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nly if it can't find RECORD and COM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ive and directory where your RAMdisk is.  This is where PC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ts temporary dunge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    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C HACK runs out of storage on the RAMdisk it swaps the old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o your LEVELS directory.  A RAMdisk is very effective in spee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, especially for floppy-only systems.  To override th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, use the -R command line op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than use -, |, +, # for drawing the dungeon you can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from the character set.  The GRAPHICS variable has 9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escribe the the rooms and corridors.  The arguments are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ange from 0 to 255 and correspond to the ASCII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you want to use.  The order of the variab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tical wall, horizontal wall, top left corner, top right cor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corner, bottom right corner, door, floor, corri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CK.CNF file has examples of the use of this variable for bo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characters and DEC Rainbow line-draw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GRAPHICS = 179 196 218 191 192 217 206 250 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:  decimal equivalents of:   | - - - - - + 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EC Rainbow, you can use any characters from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t and from the "line-drawing character set".  To use the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ing characters, take the decimal value of the character and add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This makes the value of the line-drawing characters li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mal 128 and 255 and tells PC HACK you want a line-dra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ACK.CNF for a GRAPHICS variable suitable for DE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 Rainbow users must also have the DECRainbow option (see below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line or the graphics characters will not be draw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es many smaller aspects of the game.  Options can be se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in the HACK.CNF file and most can be modified during the g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O' command.  You can change several options at a time by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with commas.  Generally, 4 characters are sufficient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, so 'O sort' is the same as 'O sortpac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kinds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BOOLEAN, which can be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sortpack".  To turn it ON, do 'O sortpack'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or have an "OPTIONS=sortpack" line in 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urn it OFF, do 'O !sortpack' or have "OPTIONS=!sortpac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HACK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COMPOUND, which have one or mor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"packorder".  To change the displayed order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 you might have an "OPTIONS=pack:%)!?" line in your HACK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 compound option "name"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"name" should only be made up of characters A-Z, 0-9,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name" will be truncated to 10 characters in the REC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laying, type 'O help&lt;RETURN&gt;' to get a little help on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 has a short description of al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ew to PC HACK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 want confirmation before hitting tam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very helpful if you have the problem that you hit your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shopkeepers by accident.  If you are blind or conf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you don't get this protection!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bell is silent on input errors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your pack should be ordered by object class when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ventory.  Otherwise your pack is listed alphabe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 letter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to display your inventory in.  By default, ")[%?/=!(*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order, use 'O pack:&lt;new order&gt;' where &lt;new ord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t of characters representing the various object typ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ive a character for each object type, the unspecif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es are put at the end of the &lt;new ord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you look at things you step on without pi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pick up gold if it is the only thing there.  Pi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d between TRUE and FALSE with the '@' key.  By default,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w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  WARNING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omputers (notably DEC Rainbows) will hang if rawio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happens to your computer, remove the OPTIONS=rawio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CK.CNF file.  This option can only be set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RUE, the input and output of your computer will be swit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aw" mode.  The advantage of this is faster output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of the special characters ^S and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ALSE, PC HACK will *not* put your terminal into "raw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auses a problem with the ^P command.  When ^P is hel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peats, MSDOS may see a ^P in the input buffer and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output to printer'.  However, if the printer is not read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DOS error about your printer.  If you get this error,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PrtSc, then `I' (ignore) the error.  You may have to repe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times then use ^R to redraw the screen.  The "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o hold down the ^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BIOS  (only for very IBM compatible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ACK had its origins as a ROGUE-like game, the keys f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he same (keys yuhjklbn).  Some people may pre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on the numeric keypad.  Setting the IBMBIOS optio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PC HACK it can use BIOS calls to access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ENABLED* the translation from numeric pa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command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Pad 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 8  9  -        u+l(y)   up(k)    u+r(u)  move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 | /                  \    |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5- 6  +       left(h)   go(g)  right(l)  pay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| \                  /    |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 2  3           d+l(b) 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    Del      inventory(i)     wait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tter in () is the corresponding game command letter. 'u+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up and left.  The numeric pad '7' is translated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moving one space up and left.  From the keybo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enter the command ^H (control-H) to run left until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interesting.  From the keypad, doing `gh' (the key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4) has the same effect.  With Shift the commands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+l(Y)  up(K)    u+r(U)    previous message(^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    |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(H)  nothing  right(L)  put on a ring 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+l(B)  down(J)  d+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ve inventory(I)      look(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tal `H' means run left until you hit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umLock *DISABLED*, shifted '5' does the go(g) and un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5' does nothing.  All other keys are transl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ainb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set if your computer is a DEC Rainbow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use characters from the line-drawing character set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ungeon.  By default,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 disk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ines that start with `#' ar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HACKDIR is where all the support files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c:\games\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`;n' means to not prompt for insertion of the sav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Bert-C, si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in this example, no LEVELS variable was set.  PC HACK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to the same directory as HACKDIR.  Bert-C means your name is "B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'll play as a cave-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floppy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ootable GAME disk (by using format /s) and set up your disk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:     COMMAND.COM, ANSI.SYS, CONFIG.SYS, HACK.EXE, HACK.CN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ORD,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,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empty (or with previous bones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be on drive B.  If there is no save fil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ed to put in the disk with the save file on it.  This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 save file may get too large to store on the LEVELS dis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happens you can give an alternative file name for the save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, you could answer "A:GERTY.SAV" at the prompt and PC H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"A:GERTY.SAV" rather than "B:\GERTY.SA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IMPORTANT NOTES*  In order to save a game, PC HACK must hav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file and all the level files at the same time.  When restoring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r save file has been properly restored will PC HACK remove it.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CK will prevent you from saving the game if there is insufficient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keep saved games on different floppies (perhaps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), one method is to make a bootable GAME disk (by using format /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person and set up your diskett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 DISK(S):  COMMAND.COM, ANSI.SYS, CONFIG.SYS, HACK.EXE,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CK.CNF (personalized for each play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 DISK:  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optionally) RUMORS, DATA, HELP,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evious bon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DISK(S):  COMMAND.COM, save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r varia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CKDIR=b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LEVELS defaults to the same directory as HAC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=a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DISK=c: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=name:Gerty-T, silent,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from the GAME disk in drive A whenever you want to play PC H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disk will stay in drive B.  You will be prompted to put in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(into drive A).  The copy of COMMAND.COM on the SAVE disks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SPEC requirement, since COMSPEC is still A:\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u name or -u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name to use other than the value of the OPTION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, you can append -C, -W, -S, -F, -K, or -T to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lect the type of character you wan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: A&gt; hack -u Terminator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you will play as a Tourist with the name Ter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, -W, -S, -F, -K, or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character you will be playing as.  Choic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ve-person, Wizard, Spelunker, Fighter, Knight, or Tou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can be lower or upper case (except for -S). 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&gt; hack 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get your name from the OPTIONS line in the HACK.CNF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s a tourist.  If PC HACK can't get your 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CK.CNF file, you will be asked "Who are you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he scores of the person with this name.  If the 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, uses the value of the OPTIONS name.  If the name is "a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ll scores in the record file.  You can eras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cord file if you wish, but it should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ells PC HACK to ignore the RAMDISK variable in HACK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a hold-over from a 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started PC HACK, type a '?' to get help on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 Long help will show you the HELP file, short help will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H file.  You can also print the HELP file and keep it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useful commands are `/' to describe things you se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the DATA file), and `\' to list the objects thus far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ungeon collapses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are occasions PC HACK gets an error and quits with a collap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ngeon.  This may be due to a disk error or lack of enough memory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a program bug).  Even though there may be "level.*" fil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hind, the game cannot be recovered because the information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is lost.  You can delete the old level.* files before play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, or PC HACK will do it for you next game.  However, if you d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evel.* files behind, PC HACK will void the next game you pl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the old files.  You will then be able to 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an find a way to consistently repeat the error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 so I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encouraged to copy this program and give it to your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 it to BBS's.  If you repost PC HACK, please use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`ARC' to put all the PC HACK files in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HACK36.ARC.  If you want to report a bug in PC HACK, or you jus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op me a line with a suggestion, please let me know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locations.  Make sure you mention which version you are play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UCP:     ...ucbvax!ucsfcgl!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PANET:  kneller@ucsfcgl.AR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NET:   kneller@ucsfcgl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 MAIL:  D. G. K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Panoramic Way #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rkeley, CA 94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Luck and Happy Hack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