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Organizer and Ba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8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31-0.TXT  10240 ver. 3.10s   [J.O.B.S.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Organizer and Backup System, a subset of JOBS+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user's tool. Provides graph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rees (two screens) with easy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 and disks and all the options you could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batch commands, a configurable print utility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hex dumps, etc. Has a DOS shell that gives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f the environment, including a link to yo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on-line help and thorough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31A1.ARC 157007 ver. 3.10s   [J.O.B.S.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-SW .HLP  16383              [JOBS31A1.ARC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AC-SW .JM   22285              [JOBS31A1.ARC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 .EXE  70144              [JOBS31A1.ARC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 .OV   86344              [JOBS31A1.ARC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1ST   1063              [JOBS31A1.ARC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31A2.ARC 163204 ver. 3.10s   [J.O.B.S.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NST-SW.JM   30447              [JOBS31A2.ARC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 .DOC 159778              [JOBS31A2.ARC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 .HLP 113593              [JOBS31A2.ARC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EAD-SW.ME   16493              [JOBS31A2.ARC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MENU.JM    1755              [JOBS31A2.ARC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NU   .JMT   3854              [JOBS31A2.ARC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3.10s   [J.O.B.S.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racting the members of the two .ARC files.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to your hard disk and type PKXARC *.ARC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