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3 of 3. PC-Fil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9344 ver. 2.0     [PC-File+ 2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BAT    384 ver. 2.0     [PC-File+ 2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     .EXE   9453 ver. 2.0     [PC-File+ 2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    .D0C 254104 ver. 2.0     [PC-File+ 3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