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1 of 3. PC-File+. Note that this is such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the PC-FILE which can be found on FOG-DOS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reated as an entirely new program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Small capacity systems may need to use th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    .EXE 332368 ver. 2.0     [PC-File+ 1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atabase manager, the version i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ots of context-sensitive help screens,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previous versions, and is extremely powerful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ophisticated report writer, customized entr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bedded and nested calculations, mailmerge form let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rop to DOS" option, password protec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directly with PC-Type+ and PC-Calc+. Ha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t key", date arithmetic, 8087 and 80287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    .HLP  26461 ver. 2.0     [PC-File+ 2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