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Disk cataloging. Also on this disk is SEEK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formation gathering and retriev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4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OUT  94208 ver. 1.3     [DBS-KAT 24 of 2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ASY.EXE  69378 ver. 8/14/87 [Seekeasy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-to-use information-storage and information-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accepts misspelled, imprecise, or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s, and still finds the desired information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"sloppy matching" is unique. Also includ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o convert ASCII text files to SEEKEASY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ce versa and a data file of the PC-SI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READ.ME   18176 ver. 8/14/87 [Seekeasy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ASY.DAT  10752 ver. 8/14/87 [Seekeasy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IG  .DAT  68327 ver. 8/14/87 [Seekeasy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2ASC.COM  14648 ver. 8/14/87 [Seekeasy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2SEEK.COM  16695 ver. 8/14/87 [Seekeasy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