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THISTLE SYSTEMS &amp; PROGRAMM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563 Patricia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akville, Onta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 L6K 1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hone 416 845 79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NSFER OF PAYROLL USA FIGURES TO NEWVIEWS ACCOU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s  in this file apply  only to PAYROLL USA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have  the NewViews  Accounting  System.   NewViews is  NO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histle Systems product and it is NOT required for use of Pay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nquires  relevent to NewViews  (but not Payroll USA)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ed to:  Q.W.Page Associates Inc., 67  Balliol Street, Tor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ario, CANADA M4S 1C2 Phone 416  487 3424 or 416 923 4567. 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of NewViews is $695.00 (U.S.) / $895.00 (Cd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your  .NV files (DOS COPY  DATA*.NV A: [or wherever])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asily recover from a mistake  (it doesn't hurt to do thi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 NewViews "HOME" Menu  create a  new report to 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s  to be  imported from  Payroll USA.   Your screen 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                                      Jun 05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NewView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Accounting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Today's Date  Jun 05,87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S| Description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+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E        | |Odds &amp; Ends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N       | |Printer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C       | |Procedures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YUSA    | |Figures from PAYROLL USA Sy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cursor  down to the new  line and press /DE  to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.  Complete the Beg:, End:,  and Type: Fields. 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reen will look something like this (but pick your own da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: Figures from PAYROLL USA Sys.                    Jun 05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gures from PAYROLL USA Sys.    |Beg:Sep 01,86  End:Aug 31,87      Type: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                        |              |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|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Views.DOC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 the cursor  down to  the  first entry  line (marked  *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) and press /BI to import the report layout from our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VPCHART.POP This will take a while to do, and your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 little crazy with lots of activity, 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 cursor is  on the  last line  titled "THE  PAYROLL 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"   (Account "TOTIMPORT")  and press  /DE to  transfer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.  Your screen will now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dger: THE PAYROLL USA SYSTEM                          Jun 05,87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Name         TOTIMPORT                         | Reconcile                 |</w:t>
      </w:r>
    </w:p>
    <w:p>
      <w:pPr>
        <w:pStyle w:val="PreformattedText"/>
        <w:bidi w:val="0"/>
        <w:jc w:val="left"/>
        <w:rPr/>
      </w:pPr>
      <w:r>
        <w:rPr/>
        <w:t>| Description  THE PAYROLL USA SYSTEM            | Date            000 00,00 |</w:t>
      </w:r>
    </w:p>
    <w:p>
      <w:pPr>
        <w:pStyle w:val="PreformattedText"/>
        <w:bidi w:val="0"/>
        <w:jc w:val="left"/>
        <w:rPr/>
      </w:pPr>
      <w:r>
        <w:rPr/>
        <w:t>| Normal Bal   D                                 | Balance              0.00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+---------------------------|</w:t>
      </w:r>
    </w:p>
    <w:p>
      <w:pPr>
        <w:pStyle w:val="PreformattedText"/>
        <w:bidi w:val="0"/>
        <w:jc w:val="left"/>
        <w:rPr/>
      </w:pPr>
      <w:r>
        <w:rPr/>
        <w:t>| Next Ref#        0                             | Closing Bal          0.00 |</w:t>
      </w:r>
    </w:p>
    <w:p>
      <w:pPr>
        <w:pStyle w:val="PreformattedText"/>
        <w:bidi w:val="0"/>
        <w:jc w:val="left"/>
        <w:rPr/>
      </w:pPr>
      <w:r>
        <w:rPr/>
        <w:t>| # of Items       0                             | Opening Bal          0.00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|   Date  |  Ref# | Description                  |       Amount |    Balance |</w:t>
      </w:r>
    </w:p>
    <w:p>
      <w:pPr>
        <w:pStyle w:val="PreformattedText"/>
        <w:bidi w:val="0"/>
        <w:jc w:val="left"/>
        <w:rPr/>
      </w:pPr>
      <w:r>
        <w:rPr/>
        <w:t>|---------+-------+------------------------------+--------------+------------+</w:t>
      </w:r>
    </w:p>
    <w:p>
      <w:pPr>
        <w:pStyle w:val="PreformattedText"/>
        <w:bidi w:val="0"/>
        <w:jc w:val="left"/>
        <w:rPr/>
      </w:pPr>
      <w:r>
        <w:rPr/>
        <w:t>|*        |       |                              |              |            |</w:t>
      </w:r>
    </w:p>
    <w:p>
      <w:pPr>
        <w:pStyle w:val="PreformattedText"/>
        <w:bidi w:val="0"/>
        <w:jc w:val="left"/>
        <w:rPr/>
      </w:pPr>
      <w:r>
        <w:rPr/>
        <w:t>|         |       |                              |              |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the cursor  on  the  first entry  line  (marked  *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)  and  press   /BI  to  import  the   Payroll  Journal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VPAYMNT.POP  .  This  file  is  not supplied,  but  is  cre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USBAT.COM from  your Data  IF you  select the  NewViews Trans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FTER running the Pay Cycle.   The first time you crea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you MAY wish to select PAYUSYTD.DTA  as the input, so as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YTD figures.   Alternatively,  and for  ALL  later pay  cyc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e PAYUSCUR.DTA  file  (current figures)  as  input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USBAT.COM NewViews transl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EACH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tial NewViews setup described above  only has to be done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stablish the accounts.  The next time, after you do a Pay Cyc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e PAYUSBAT.COM  NewViews  Translate Option.   Be su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 is the PAYUSCUR.DTA file (current figures), then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NVPAYMNT.P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 NewViews and go directly  to the screen for account "TOTIM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have the previous pay figures in it, something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Views.DOC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dger: THE PAYROLL USA SYSTEM                          Jun 05,87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Name         TOTIMPORT                         | Reconcile                 |</w:t>
      </w:r>
    </w:p>
    <w:p>
      <w:pPr>
        <w:pStyle w:val="PreformattedText"/>
        <w:bidi w:val="0"/>
        <w:jc w:val="left"/>
        <w:rPr/>
      </w:pPr>
      <w:r>
        <w:rPr/>
        <w:t>| Description  THE PAYROLL USA SYSTEM            | Date            Jun 12,87 |</w:t>
      </w:r>
    </w:p>
    <w:p>
      <w:pPr>
        <w:pStyle w:val="PreformattedText"/>
        <w:bidi w:val="0"/>
        <w:jc w:val="left"/>
        <w:rPr/>
      </w:pPr>
      <w:r>
        <w:rPr/>
        <w:t>| Normal Bal   D                                 | Balance         12,164.32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+---------------------------|</w:t>
      </w:r>
    </w:p>
    <w:p>
      <w:pPr>
        <w:pStyle w:val="PreformattedText"/>
        <w:bidi w:val="0"/>
        <w:jc w:val="left"/>
        <w:rPr/>
      </w:pPr>
      <w:r>
        <w:rPr/>
        <w:t>| Next Ref#        0                             | Closing Bal     12,164.32 |</w:t>
      </w:r>
    </w:p>
    <w:p>
      <w:pPr>
        <w:pStyle w:val="PreformattedText"/>
        <w:bidi w:val="0"/>
        <w:jc w:val="left"/>
        <w:rPr/>
      </w:pPr>
      <w:r>
        <w:rPr/>
        <w:t>| # of Items      19                             | Opening Bal          0.00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|   Date  |  Ref# | Description                  |       Amount |    Balance |</w:t>
      </w:r>
    </w:p>
    <w:p>
      <w:pPr>
        <w:pStyle w:val="PreformattedText"/>
        <w:bidi w:val="0"/>
        <w:jc w:val="left"/>
        <w:rPr/>
      </w:pPr>
      <w:r>
        <w:rPr/>
        <w:t>|---------+-------+------------------------------+--------------+------------+</w:t>
      </w:r>
    </w:p>
    <w:p>
      <w:pPr>
        <w:pStyle w:val="PreformattedText"/>
        <w:bidi w:val="0"/>
        <w:jc w:val="left"/>
        <w:rPr/>
      </w:pPr>
      <w:r>
        <w:rPr/>
        <w:t>|Jun 12,87| 612001|Net Pay                       |     6,552.24 |   6,552.24 |</w:t>
      </w:r>
    </w:p>
    <w:p>
      <w:pPr>
        <w:pStyle w:val="PreformattedText"/>
        <w:bidi w:val="0"/>
        <w:jc w:val="left"/>
        <w:rPr/>
      </w:pPr>
      <w:r>
        <w:rPr/>
        <w:t>|Jun 12,87| 612002|Federal Tax                   |     2,141.08 |   8,693.32 |</w:t>
      </w:r>
    </w:p>
    <w:p>
      <w:pPr>
        <w:pStyle w:val="PreformattedText"/>
        <w:bidi w:val="0"/>
        <w:jc w:val="left"/>
        <w:rPr/>
      </w:pPr>
      <w:r>
        <w:rPr/>
        <w:t>|Jun 12,87| 612003|State Tax                     |       694.90 |   9,388.22 |</w:t>
      </w:r>
    </w:p>
    <w:p>
      <w:pPr>
        <w:pStyle w:val="PreformattedText"/>
        <w:bidi w:val="0"/>
        <w:jc w:val="left"/>
        <w:rPr/>
      </w:pPr>
      <w:r>
        <w:rPr/>
        <w:t>|Jun 12,87| 612004|FICA Soc Sec.                 |       761.17 |  10,149.39 |</w:t>
      </w:r>
    </w:p>
    <w:p>
      <w:pPr>
        <w:pStyle w:val="PreformattedText"/>
        <w:bidi w:val="0"/>
        <w:jc w:val="left"/>
        <w:rPr/>
      </w:pPr>
      <w:r>
        <w:rPr/>
        <w:t>|Jun 12,87| 612005|Deduct IRA                    |       250.00 |  10,399.39 |</w:t>
      </w:r>
    </w:p>
    <w:p>
      <w:pPr>
        <w:pStyle w:val="PreformattedText"/>
        <w:bidi w:val="0"/>
        <w:jc w:val="left"/>
        <w:rPr/>
      </w:pPr>
      <w:r>
        <w:rPr/>
        <w:t>|Jun 12,87| 612006|Ded.Charity 1                 |        37.50 |  10,436.89 |</w:t>
      </w:r>
    </w:p>
    <w:p>
      <w:pPr>
        <w:pStyle w:val="PreformattedText"/>
        <w:bidi w:val="0"/>
        <w:jc w:val="left"/>
        <w:rPr/>
      </w:pPr>
      <w:r>
        <w:rPr/>
        <w:t>|Jun 12,87| 612007|Ded.Charity 2                 |        12.50 |  10,449.39 |</w:t>
      </w:r>
    </w:p>
    <w:p>
      <w:pPr>
        <w:pStyle w:val="PreformattedText"/>
        <w:bidi w:val="0"/>
        <w:jc w:val="left"/>
        <w:rPr/>
      </w:pPr>
      <w:r>
        <w:rPr/>
        <w:t>|Jun 12,87| 612008|Ded. Medical                  |        75.00 |  10,524.39 |</w:t>
      </w:r>
    </w:p>
    <w:p>
      <w:pPr>
        <w:pStyle w:val="PreformattedText"/>
        <w:bidi w:val="0"/>
        <w:jc w:val="left"/>
        <w:rPr/>
      </w:pPr>
      <w:r>
        <w:rPr/>
        <w:t>|Jun 12,87| 612009|Ded. Dental                   |        50.00 |  10,574.39 |</w:t>
      </w:r>
    </w:p>
    <w:p>
      <w:pPr>
        <w:pStyle w:val="PreformattedText"/>
        <w:bidi w:val="0"/>
        <w:jc w:val="left"/>
        <w:rPr/>
      </w:pPr>
      <w:r>
        <w:rPr/>
        <w:t>|Jun 12,87| 612010|Ded.Life Insc                 |        25.00 |  10,599.39 |</w:t>
      </w:r>
    </w:p>
    <w:p>
      <w:pPr>
        <w:pStyle w:val="PreformattedText"/>
        <w:bidi w:val="0"/>
        <w:jc w:val="left"/>
        <w:rPr/>
      </w:pPr>
      <w:r>
        <w:rPr/>
        <w:t>|Jun 12,87| 612011|Ded. Accident                 |         7.50 |  10,606.89 |</w:t>
      </w:r>
    </w:p>
    <w:p>
      <w:pPr>
        <w:pStyle w:val="PreformattedText"/>
        <w:bidi w:val="0"/>
        <w:jc w:val="left"/>
        <w:rPr/>
      </w:pPr>
      <w:r>
        <w:rPr/>
        <w:t>|Jun 12,87| 612012|Ded.Soc. Club                 |        21.25 |  10,628.14 |</w:t>
      </w:r>
    </w:p>
    <w:p>
      <w:pPr>
        <w:pStyle w:val="PreformattedText"/>
        <w:bidi w:val="0"/>
        <w:jc w:val="left"/>
        <w:rPr/>
      </w:pPr>
      <w:r>
        <w:rPr/>
        <w:t>|Jun 12,87| 612013|Ded.Xmas Club                 |        17.50 |  10,645.64 |</w:t>
      </w:r>
    </w:p>
    <w:p>
      <w:pPr>
        <w:pStyle w:val="PreformattedText"/>
        <w:bidi w:val="0"/>
        <w:jc w:val="left"/>
        <w:rPr/>
      </w:pPr>
      <w:r>
        <w:rPr/>
        <w:t>|Jun 12,87| 612014|FICA (Soc Sec.)               |       761.15 |  11,406.79 |</w:t>
      </w:r>
    </w:p>
    <w:p>
      <w:pPr>
        <w:pStyle w:val="PreformattedText"/>
        <w:bidi w:val="0"/>
        <w:jc w:val="left"/>
        <w:rPr/>
      </w:pPr>
      <w:r>
        <w:rPr/>
        <w:t>|Jun 12,87| 612015|FUTA                          |       118.81 |  11,525.60 |</w:t>
      </w:r>
    </w:p>
    <w:p>
      <w:pPr>
        <w:pStyle w:val="PreformattedText"/>
        <w:bidi w:val="0"/>
        <w:jc w:val="left"/>
        <w:rPr/>
      </w:pPr>
      <w:r>
        <w:rPr/>
        <w:t>|Jun 12,87| 612016|SUTA                          |        70.90 |  11,596.50 |</w:t>
      </w:r>
    </w:p>
    <w:p>
      <w:pPr>
        <w:pStyle w:val="PreformattedText"/>
        <w:bidi w:val="0"/>
        <w:jc w:val="left"/>
        <w:rPr/>
      </w:pPr>
      <w:r>
        <w:rPr/>
        <w:t>|Jun 12,87| 612017|FUTA State Credit             |        70.90-|  11,525.60 |</w:t>
      </w:r>
    </w:p>
    <w:p>
      <w:pPr>
        <w:pStyle w:val="PreformattedText"/>
        <w:bidi w:val="0"/>
        <w:jc w:val="left"/>
        <w:rPr/>
      </w:pPr>
      <w:r>
        <w:rPr/>
        <w:t>|Jun 12,87| 612018|Sick Accrued                  |       212.90 |  11,738.50 |</w:t>
      </w:r>
    </w:p>
    <w:p>
      <w:pPr>
        <w:pStyle w:val="PreformattedText"/>
        <w:bidi w:val="0"/>
        <w:jc w:val="left"/>
        <w:rPr/>
      </w:pPr>
      <w:r>
        <w:rPr/>
        <w:t>|Jun 12,87| 612019|Vac. Accrued                  |       425.82 |  12,164.32 |</w:t>
      </w:r>
    </w:p>
    <w:p>
      <w:pPr>
        <w:pStyle w:val="PreformattedText"/>
        <w:bidi w:val="0"/>
        <w:jc w:val="left"/>
        <w:rPr/>
      </w:pPr>
      <w:r>
        <w:rPr/>
        <w:t>|*        |       |                              |              |            |</w:t>
      </w:r>
    </w:p>
    <w:p>
      <w:pPr>
        <w:pStyle w:val="PreformattedText"/>
        <w:bidi w:val="0"/>
        <w:jc w:val="left"/>
        <w:rPr/>
      </w:pPr>
      <w:r>
        <w:rPr/>
        <w:t>|         |       |                              |              |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 on the first  available entry line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sting  entries (marked  * in  the example)  and press  /BI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the latest additional figures from file NVPAYMNT.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 delete the  previous entries, the  account will 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w and  the totals  will be  automatically incremented  by NV.C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as  each new  Expense item is  Debited here  the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Accounts are automatically Credited by NV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ristopher Anthistle, F.C.I.I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ident, 5th.  June 198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