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ISP: An Experimental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INTRODUCTION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A NOTE FROM THE AUTHOR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XLISP COMMAND LOOP 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BREAK COMMAND LOOP 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DATA TYPES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THE EVALUATOR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LEXICAL CONVENTIONS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OBJECT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       THE 'Object' CLAS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       THE 'Class' CLASS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SYMBOL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FUNCTION DEFINITIONS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      EVALUATION FUNCTIONS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      SYMBOL FUNCTIONS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      PROPERTY LIST FUNCTIONS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4      LIST FUNCTION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5      DESTRUCTIVE LIST FUNCTION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      PREDICATE FUNCTIONS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7      CONTROL FUNCTIONS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8      LOOPING FUNCTIONS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9      THE PROGRAM FEATURE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0     DEBUGGING AND ERROR HANDLING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1     ARITHMETIC FUNCTION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2     BITWISE LOGICAL FUNCTIONS 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3     RELATIONAL FUNCTION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4     STRING FUNCTIONS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5     INPUT/OUTPUT FUNCTIONS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6     FILE I/O FUNCTIONS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7     SYSTEM FUNCTIONS . . . . . . . . . . . . . . . 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is an experimental programming language combining  so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LISP with an object oriented extension capability. 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to allow experimentation with object oriented 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mall  computers.   There are currently implementations ru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e VAX under VAX/VMS and  Berkeley  VAX/UNIX,  on  the  8088/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CP/M-86  and  MS-DOS,  on  the  68000 under CP/M-68K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.  It is completely written in the programming  language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s  easily  extended  with  user  written  built-in fun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.   It  is  available  in  source  form  free  of   charge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raditional LISP functions are built into  XLISP.  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  defines  the  objects  'Object'  and  'Class'  as  primi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bject' is the only class that has no superclass  and  hence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 of  the class heirarchy tree.  'Class' is the class of whic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instances (it is the only object that is  an  insta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a  brief  description  of  XLISP.   It  assume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ledge   of   LISP  and  some  understanding  of  the  concep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-oriente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text for learning LISP programming is the book "LISP"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ton  and  Horn and published by Addison Wesley.  The first e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book is based on MacLisp and the second edition  is  ba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Lisp.   Future  versions  of  XLISP  will  continue to mig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ards compatibility with Common Li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with XLISP, feel free to contact me for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dvice.   Please  remember that since XLISP is available in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n a high level language, many users have  been  making 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on  a variety of machines.  If you call to report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pecific version, I may not be able to help you if tha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 on  a  machine  to  which  I don't have access.  Please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the version that you are running readily 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a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 bug in XLISP, first try to fix the  bug  yoursel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code  provided.  If you are successful in fixing the bu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bug report along with the fix  to  me.   If  you  don'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C compiler or are unable to fix a bug, please send the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me and I'll try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ggestions for improvements  will  be  welcomed.   Feel  fre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the language in whatever way suits your needs.  Howev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LEASE ENHANCED VERSIONS WITHOUT CHECKING WITH ME  FIRST!!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like  to be the clearing house for new features added to XLI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add features for your own personal use, go ahead. 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to  distribute your enhanced version, contact m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goal of XLISP is to  provide  a  languag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 and  experiment  with  LISP  and object-oriented programm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computers.  I don't want it to  get  so  big  that  it 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bytes of memory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P is started, it first tries  to  load  "init.lsp"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.  It then loads any files named as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(after appending ".lsp" to their names).  It then 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XLISP is waiting for an expression  to  be  ty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 incomplete expression has been typed (one where the lef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parens don't match) XLISP changes its pro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an integer indicating how many levels of left parens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complete  expression  has  been  entered,  XLISP  attemp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 that  expression.  If the expression evaluates success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prints the result of the evaluation  and  then  return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prompt waiting for another expression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an be aborted at any time by typing the CONTROL-G key  (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follow CONTROL-G by RETUR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P encounters an error  while  evaluating  an  expression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handle the error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mbol '*breakenable*' is true, the  message  correspond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  is  printed.   If the error is correctable, the cor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printed.  If the symbol '*tracenable*'  is  true,  a 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is  printed.  The number of entries printed depends on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ymbol '*tracelimit*'.  If this  symbol  is  set  to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than  a  number, the entire trace back stack is printed.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s a read/eval/print loop to allow the user  to  exam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of  the  interpreter  in  the  context of the error.  This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s from the normal top-leval read/eval/print loop in that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 invokes the function 'continue'  XLISP  will  continue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able error.  If the user invokes the function 'quit' XLIS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break  loop  and return to the top level or the next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break loop.  When in a break loop, XLISP prefixes 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o the norm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mbol '*breakenable*' is nil, XLISP looks  for  a  surrou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set  function.   If  one  is found, XLISP examines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lag.  If this flag is true, the error message is  printed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ase, XLISP causes the errset function call t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surrounding errset function,  XLISP  prints  the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returns to the top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different data types available to XLISP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lo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brs (built-in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subrs (special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ata type is the stream.  A stream is a list  node  whose  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 to  the head of a list of integers and whose cdr poin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st node of the list.  An empty stream is a list node whose  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dr  are  nil.   Each  of  the  integers in the list represe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stream.  When a character is read from a stream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teger from the head of the list is removed and return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is written to  a  stream,  the  integer  represen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ode  of  the character is appended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function  indicates  that  it  takes  an  input  source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 this  parameter  can  either be an input file pointer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  Similarly, when a function indicates that it takes an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k  as  a  parameter,  this  parameter  can either be a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or a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of evaluation in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, floats, strings, file pointers, subrs,  fsubr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evaluate to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 evaluate to the value associated with  their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 are evaluated by evaluating the first  elemen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then taking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it  is  a  subr,  the  remaining  list  elemen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d  and  the  subr  is called with these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 is  an  fsubr,  the  fsubr  is  call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 list elements as arguments (unevalu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i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f the list is a function closure (a list  whose  c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a   lambda   expression  and  whose  cdr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list), the car of the list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 to  be  applied  and the cdr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 to  be  extended  with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If the list  is  a  lambda  expression,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is used for the functio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In either of the above two cases, the remaining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s  are evaluated and the resulting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bound to  the  formal  arguments  of  the  lamb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.   The  body  of  the function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this new bind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is a list and the car of the list is  'macro'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 list elements are bound to the formal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acro expression.  The body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this new binding environment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evaluation is  considered  the  macro  expa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result  is  then evaluated in place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is an object, the second list element is 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used  as  a message selector.  The message 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ing the selector with the values of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elements is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ventions are followed when entering XLISP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XLISP code begin with a semi-colon character and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names in  XLISP  can  consist  of  any  sequence  of  non-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 character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' ` , 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and lowercase characters are not distinguished within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All lowercase characters are mapped to uppercase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terals consist of a sequence of digits optionally 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'+'  or '-'.  The range of values an integer can repres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by the size of a C 'long' on the machine  on  which  XLISP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 point  literals  consist  of a sequence of digits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a '+' or '-' and including an embedded  decimal 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of values a floating point number can represent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ize  of  a  C  'float'  ('double'  on  machines  with  32 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 on the machine on which XLISP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strings are  sequences  of  characters  surrounded  by 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 Within  quoted  strings  the  '\' character is used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printable characters to be included.  The code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      means the character '\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      means new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      means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      means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      means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nn    means the character whose octal code i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defines several useful rea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expr&gt;  == (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'&lt;expr&gt; == (function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&lt;expr&gt;  == (back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&lt;expr&gt;  == (comma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@&lt;expr&gt; == (comma-at &lt;expr&g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ector - a symbol used to select an appropria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ssage - a selector and a list of actu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thod - the code that implement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XLISP was created to provide a simple  basis  for  experim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object  oriented  programming,  one  of the primitive data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s  'object'.   In  XLISP,  an  object  consists  of  a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containing a pointer to the object's class as well as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values of the object's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, there is no way to see  inside  an  object  (look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f  its instance variables).  The only way to communic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bject is by sending  it  a  message.   When  the  XLISP  evalu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s  a  list  the  value of whose first element is an objec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s the value of the second element of the list (which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) as the message selector.  The evaluator determines th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eiving object and attempts to find a method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selector  in the set of messages defined for that 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is not found in the object's class and the class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-class,  the  search continues by looking at the message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uper-class.  This process continues from one  super-cla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until  a  method for the message is found.  If no metho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thod is found, the evaluator binds the  receiving  obj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 'self',  binds the class in which the method was f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 'msgclass', and evaluates the method  using  the 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  of  the  original  list  as  arguments to the metho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are  always  evaluated  prior  to  being  bound  to 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formal  arguments.  The result of evaluating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the result of 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THE 'Object'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THE TOP OF THE CLASS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how  SHOW AN OBJECT'S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class  RETURN THE CLAS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class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snew  THE DEFAULT OBJECT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endsuper &lt;sel&gt; [&lt;args&gt;]...  SEND SUPERCLA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l&gt;       the messag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rgs&gt;      the messag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result of sending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THE 'Class'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 THE CLASS OF ALL OBJECT CLASSES (including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ew  CREATE A NEW INSTANCE OF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snew &lt;ivars&gt; [&lt;cvars&gt;[&lt;super&gt;]]  INITIALIZE A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vars&gt;     the list of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vars&gt;     the list of class variables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per&gt;     the superclass (default is Obj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sg&gt;       the messag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args&gt;     the formal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[&lt;farg&gt;]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optional [&lt;oarg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aux [&lt;aux&gt;]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arg&gt;  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oarg&gt;  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rarg&gt;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ux&gt;    a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de&gt;      a list of executabl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new  instance  of  a  class is created by sending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:new' to an existing class, the message ':isnew' followed by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ere passed to the ':new' message  is  sent  to  the 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new  class  is  created  by sending the ':new' messa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'Class', an optional parameter may be specified indica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class of the new class.  If this parameter is  omitted,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will  be a subclass of 'Object'.  A class inherits all in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class variables, and methods from its super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f - the current object (within a message 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sgclass - the class in which the current method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oblist* - the obj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keylist* - the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input* - the standar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output* - the standar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breakenable* - flag controlling entering the break  loop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nable* - flag controlling trace back printout on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limit*  -  maximum  number  of  levels  of  trace 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rinted on errors 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evalhook* - user substitute for the evalu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applyhook* -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unbound* - indicator for unb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 &lt;expr&gt;)  EVALUATE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apply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s&gt;      the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applying the function to the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all &lt;fun&gt; [&lt;arg&gt;]...)  CALL A FUNCTION WIT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call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arguments to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alling the function with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ote &lt;expr&gt;)  RETURN AN EXPRESSION UN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tion &lt;expr&gt;)  QUOTE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unct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unction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quote &lt;expr&gt;)  FILL IN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copy of the template with comma and comma-at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(see the Common Lisp reference manu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 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 &lt;sym&gt; &lt;expr&gt;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[&lt;sym&gt; &lt;expr&gt;]...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f [&lt;place&gt; &lt;expr&gt;]...)  S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lace&gt;     the field specifier (quote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ym&gt;            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r &lt;expr&gt;)         set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dr &lt;expr&gt;)         set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et &lt;sym&gt; &lt;prop&gt;)   s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value &lt;sym&gt;)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plist &lt;sym&gt;) s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un &lt;sym&gt; &lt;fargs&gt; [&lt;expr&gt;]...)  DEFINE A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macro &lt;sym&gt; &lt;fargs&gt; [&lt;expr&gt;]...)  DEFIN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symbol being defin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args&gt;     list of formal arguments (quo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[&lt;farg&gt;]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optional [&lt;oarg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aux [&lt;aux&gt;]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arg&gt;      is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arg&gt;      is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arg&gt;   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ux&gt;       is an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constituting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nsym [&lt;tag&gt;])  GENERAT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      string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n &lt;pname&gt;)  MAKE AN 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-symbol &lt;pname&gt;)  MAKE AN UN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name &lt;sym&gt;)  GET THE PRINT NAM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value &lt;sym&gt;)  G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plist &lt;sym&gt;)  G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operty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 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t &lt;sym&gt; &lt;prop&gt;)  G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property value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utprop &lt;sym&gt; &lt;val&gt; &lt;prop&gt;)  PUT A PROPERTY ONTO THE PROPERT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&gt;       the propert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prop &lt;sym&gt; &lt;prop&gt;)  REMOVE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 &lt;expr&gt;)  RETURN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a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r &lt;expr&gt;)  RETURN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d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ar &lt;expr&gt;) == (ca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dr &lt;expr&gt;) == (car (cd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ar &lt;expr&gt;) == (cd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dr &lt;expr&gt;) == (cdr (cdr &lt;exp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 &lt;expr1&gt; &lt;expr2&gt;)  CONSTRUCT A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ca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cd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 [&lt;expr&gt;]...)  CREAT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be combined into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end [&lt;expr&gt;]...)  APPEN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lists whose elements are to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verse &lt;expr&gt;)  REVERS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new list in the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t &lt;list&gt;)  RETURN THE LAST LIST NODE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st list node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mainder of the list starting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list entry or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ove &lt;expr&gt; &lt;list&gt; [&lt;key&gt; &lt;test&gt;])  REMOV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ngth &lt;expr&gt;)  FIND THE LENGTH OF A LIST O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o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 of the list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 &lt;n&gt; &lt;list&gt;)  RETURN THE NTH ELEMENT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element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cdr &lt;n&gt; &lt;list&gt;)  RETURN THE NTH CDR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cdr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 &lt;fcn&gt; &lt;list1&gt; [&lt;list&gt;]...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ar &lt;fcn&gt; &lt;list1&gt; [&lt;list&gt;]...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 &lt;fcn&gt; &lt;list1&gt; [&lt;list&gt;]...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ist &lt;fcn&gt; &lt;list1&gt; [&lt;list&gt;]...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&gt;        the new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om&gt;      the ol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lis &lt;alist&gt; &lt;expr&gt; [&lt;key&gt; &lt;test&gt;])  SUBSTITUTE USING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 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a &lt;list&gt; &lt;expr&gt;)  REPLACE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a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node after updating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d &lt;list&gt; &lt;expr&gt;)  REPLACE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d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node after updating the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conc [&lt;list&gt;]...)  DESTRUCTIVELY CONCATENAT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ete &lt;expr&gt; &lt;list&gt; [&lt;key&gt; &lt;test&gt;])  DELET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 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om &lt;expr&gt;)  IS THIS AN ATO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n ato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p &lt;expr&gt;)  IS THIS A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mberp &lt;expr&gt;)  IS THIS A NUMB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number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 &lt;expr&gt;)  IS THIS AN 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list is empt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&lt;expr&gt;)  IS THIS FALS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t if the expression is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p &lt;expr&gt;)  IS THIS A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 or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p &lt;expr&gt;)  IS THIS A NON-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undp &lt;sym&gt;)  IS THIS A BOUND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a value is bound to the symbo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usp &lt;expr&gt;)  IS THIS NUMBER NEGA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nega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erop &lt;expr&gt;)  IS THIS NUMBER ZER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zero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usp &lt;expr&gt;)  IS THIS NUMBER POSI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posi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p &lt;expr&gt;)  IS THIS NUMBER EV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even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dp &lt;expr&gt;)  IS THIS NUMBER OD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odd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l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ORKS WITH NUMBERS AND STR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ual &lt;expr1&gt; &lt;expr2&gt;)  ARE THE EXPRESSIONS EQU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7 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d [&lt;pair&gt;]...)  EVALUATE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ir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pred&gt; [&lt;expr&gt;]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red&gt;      is a predicat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xpr&gt;      evaluated if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 whos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[&lt;expr&gt;]...)  THE LOGICAL AND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ny expression evaluates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last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evaluates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[&lt;expr&gt;]...)  THE LOGICAL OR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ll expressions evaluate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first non-ni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does not evaluate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expression to be evaluated if texpr is non-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expression to be evaluated if texpr i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lec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 ([&lt;binding&gt;]...) [&lt;expr&gt;]...)  BIND SYMBOLS AND EVALUATE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* ([&lt;binding&gt;]...) [&lt;expr&gt;]...)  LET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the throw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row &lt;sym&gt; [&lt;expr&gt;])  THROW TO A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8  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ym&gt;  is the symbol to b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init&gt; is the initial value of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ep&gt; is a ste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rmination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result expressions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resul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list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value from 0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of times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9  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 ([&lt;binding&gt;]...) [&lt;expr&gt;]...)  THE PROGRAM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* ([&lt;binding&gt;]...) [&lt;expr&gt;]...)  PROG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evaluate or tags (symb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or the argument passed to the retur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&lt;sym&gt;)  GO TO A TAG WITHIN A PROG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tag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turn [&lt;expr&gt;])  CAUSE A PROG CONSTRUCT TO RETURN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1 &lt;expr1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co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n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(or n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0  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or &lt;emsg&gt; [&lt;arg&gt;])  SIGNAL A NON-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msg&gt;      the continue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reak [&lt;bmsg&gt; [&lt;arg&gt;]])  ENTER A BREAK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msg&gt;      the break message string (defaults to "**BREAK**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ean-up)  CLEAN-UP AFTER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inue)  CONTINUE FROM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set &lt;expr&gt; [&lt;pflag&gt;])  TRAP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flag to control printing of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consed with n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il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ktrace [&lt;n&gt;])  PRINT N LEVELS OF TRACE BAC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levels (defaults to all leve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hook &lt;expr&gt; &lt;ehook&gt; &lt;ahook&gt;)  EVALUATE AN EXPRESSION WITH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hook&gt;     the value for *eval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hook&gt;     the value for *apply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1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uncate &lt;expr&gt;)  TRUNCATES A FLOATING POINT NUMBER TO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runcating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oat &lt;expr&gt;)  CONVERTS AN INTEGER TO A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floating th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 &lt;expr&gt;...)  ADD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&lt;expr&gt;...)  MULTIPLY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 &lt;expr&gt;...)  DIVIDE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+ &lt;expr&gt;)  ADD ONE TO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pl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 &lt;expr&gt;)  SUBTRACT ONE FROM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 &lt;expr&gt;...)  REMAINDE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remaind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 &lt;expr&gt;...)  THE SMALL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mall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x &lt;expr&gt;...)  THE LARG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rg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s &lt;expr&gt;) 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bsolute value of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n &lt;expr&gt;)  COMPUTE THE SIN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ine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s &lt;expr&gt;)  COMPUTE THE COSIN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osine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an &lt;expr&gt;)  COMPUTE THE TANGEN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tangent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t &lt;x-expr&gt; &lt;y-expr&gt;)  COMPUTE X TO THE Y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-expr&gt;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-expr&gt;    the floating point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x to the 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 &lt;x-expr&gt;)  COMPUTE E TO THE X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-expr&gt;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e to the x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qrt &lt;expr&gt;)  COMPUTE THE SQUARE ROO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quare root of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2  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and &lt;expr&gt;...)  THE BITWISE AND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ior &lt;expr&gt;...)  THE BITWISE IN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in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xor &lt;expr&gt;...)  THE BITWISE EX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ex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not &lt;expr&gt;)  THE BITWISE NO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bitwise inversion of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3  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al functions can be used  to  compare  integers, 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 &lt;e1&gt; &lt;e2&gt;)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= &lt;e1&gt; &lt;e2&gt;)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 &lt;e1&gt; &lt;e2&gt;)  TEST F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= &lt;e1&gt; &lt;e2&gt;)  TEST FOR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= &lt;e1&gt; &lt;e2&gt;)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&lt;e1&gt; &lt;e2&gt;)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4 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&lt;string&gt; &lt;index&gt;)  EXTRACT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ring&gt;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dex&gt;     the string index (zero rela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scii code of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 &lt;expr&gt;)  MAKE A STRING FROM AN INTEGER ASCII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eric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one character string whose first character is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at [&lt;expr&gt;]...)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r &lt;expr&gt; &lt;sexpr&gt; [&lt;lexpr&gt;])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xpr&gt;    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xpr&gt;     the length (default is rest of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substring starting at &lt;sexpr&gt; for &lt;lexp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5  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 [&lt;source&gt; [&lt;eof&gt;]])  READ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 &lt;expr&gt; [&lt;sink&gt;])  PRINT A LIST OF VALUES ON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1 &lt;expr&gt; [&lt;sink&gt;])  PRIN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c &lt;expr&gt; [&lt;sink&gt;])  PRINT A LIST OF VALUES WITHOUT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pri [&lt;sink&gt;])  TERMINATE THE CURRENT PRI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size &lt;expr&gt;)  LENGTH OF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c &lt;expr&gt;)  LENGTH OF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6  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i &lt;fname&gt;)  OPEN A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o &lt;fname&gt;)  OPEN AN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ose &lt;fp&gt;)  CLOS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p&gt;        the fil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-char [&lt;source&gt;])  READ A CHARACTER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ek-char [&lt;flag&gt; [&lt;source&gt;]])  PEEK 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     flag for skipping white spac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ite-char &lt;ch&gt; [&lt;sink&gt;])  WRITE A CHARACTER TO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&gt;        the character to put (inte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-line [&lt;source&gt;])  READ A LINE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inpu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7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name string (in double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flag&gt;     the verbose flag (default is 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the print flag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c)  FORCE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and &lt;num&gt;)  EXPAND MEMORY BY ADDING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segment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of segment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oc &lt;num&gt;)  CHANGE NUMBER OF NODES TO ALLOCATE IN EACH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nodes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old number of nod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)  SHOW MEMORY ALLOCATION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-of &lt;expr&gt;)  RETURNS THE TYP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retur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the value is nil otherwise one of the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YMBOL   f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OBJECT  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CONS     for lis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UBR     for subroutines with 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FSUBR    for subroutines with un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TRING   for str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FIXNUM   for integ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FLONUM   for floating poin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FILE     for file point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it)  EXIT X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