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 of 6. RBBS-PC main program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10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0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.EXE 219935 ver. CPC15.1 [RBBS-PC 75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2304 ver. CPC15.1 [RBBS-PC 76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G1.ASM   2560 ver. CPC15.1 [RBBS-PC 77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G1.COM    384 ver. CPC15.1 [RBBS-PC 78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.ASM   2304 ver. CPC15.1 [RBBS-PC 79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.COM    384 ver. CPC15.1 [RBBS-PC 80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.DOC   2432 ver. CPC15.1 [RBBS-PC 81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