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MU8080.DO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8080.CMD i� � publi� domai� 808� emulator� whic� allow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wit� CP/M2.� softwar� unde� CP/M86� Th� installatio� o� � V20/V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� i� � must� Th� emulato� wil� wor� o� al� CP/M8� machines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2.2 MBASIC you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8080 MBASI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us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