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DISKDOO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DISKDOOR is a combination of two procedures that are used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 the process of DOS taking control over a situ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roblem with a disk drive. The reason that the routine is 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DISKDOOR,  is that it  is even able to detect, 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 failure, from taking place when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(essentially) two uses for this rout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When there is no file with the specified name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the disk drive specified has one or another problem 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ble to retrive the file, like 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this routine, you must use the {$I-} directiv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f an error condition exists, IOResult will be se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uarantee  what will  be the error condition,  so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use a "generic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Procedure SetUp  VERY early  in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VERLAY PROCEDURE Int24.  This replaces  a DOS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ccessible from all level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DISKDOOR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PROCEDURE ALLOWS YOU TO CONTROL THE MESSAGE IF TH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RRECT IN ONE WAY OR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  TH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  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OVERLAY THE Int24 PROCEDURE SINCE IT MUST BE WHERE IT BELONG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EDED. CALL SETUP PRIOR TO ANY DISK I/O. YOU MUST STILL USE THE $I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R DIRECTIVE, BUT, IT WILL ALWAYS RETURN A MESSAGE TO YOU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WHAT THE ERROR IS, SO YOU SHOULD MAKE A "GENERIC"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XV  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 NOT OVERLAY!!!!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8/$58/$58/$58/$5B/$59/$5A/$5E/$5F/$5D/$1F/$07/$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Record AX,BX,CX.DX.BP.SI,DI,DS,ES,Flags:Integer;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EARLY 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DS:=Seg(YX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DX:=Ofs(Int24)+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AX:=$25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21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