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REE.COM IS FROM PC Magazine, Vol 4, Number 22, 29 Oct 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/UTILITIES, by Charles Petzold, page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REE.COM will let you see "visually" how your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:  is an optional drive specification.  It can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 directory levels and five if the names are 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VTREE &gt;PRN will direct the output to the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 will not print the extended character set PRSW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PR-GRAPH.ARC will help to make it more pres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