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PP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haracter  that  you  type at the keyboard can take on 256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values, from 0 to 255. On the IBM PC, the ASCII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 from  0 to 127, and the IBM extended character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28 to 255. All of the  function  key  combinations  and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combinations fall into the extended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or  has  an internal table which is used to transl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another. This internal table is 256 bytes long, with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translation value for keystroke value 0,  byte  1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for keystroke 1, etc. The default values for this tab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te no translations (ie keystroke number n is translated in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XAMPLE OF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where translation may be desirable, let's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remapping of the keyboard. The command that i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1  function key is &lt;DELETE LINE&gt;. Let's say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&lt;HELP&gt; function to be assigned to the F1 key, and the &lt;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gt; function assigned to the &lt;ALT&gt;  D  key.  Currently,  the  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assigned to the &lt;ALT&gt; H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find  out  what  keystroke  values the F1, &lt;ALT&gt; D and &lt;ALT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produce,   use   the  &lt;TEST  KEYS&gt;  command  from  th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one by pressing the ALT F10 key. The &lt;TEST KEYS&gt;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prompts you for a keystroke, and then prints the valu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voking the &lt;TEST KEYS&gt; command, we find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oduc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D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H 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would like to do is have the F1 key "generate" the &lt;ALT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 and have the &lt;ALT&gt; D key "generate" the F1 valu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e would like to fool the editor into thinking that whe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the &lt;ALT&gt; H key was reall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ffect these changes, we would like to put the value  163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187  of the table, and put value 187 into byte 160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do this without  going  altering  the  editor's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KEY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which  holds the keystroke translation valu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TABLE.NYW". When the editor starts up, it will first look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  for the KEYTABLE.NYW file. If the edi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there, then the editor will search the directorie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OS  search  path.  If this file still isn't found, the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table  is  filled  sequentially with the values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no remapping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TABLE.NYW file contains one or more tables  which  ar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 with byte i corresponding to keystroke i. The edit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KEYTABLE.NYW file. It also comes with sev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d alter the KEYTABLE.NYW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utility we will talk about is called KEYCOMP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reads  a  keystroke  configuration  file  and   generat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BLE.NYW file  from  it. A keystroke configuration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keystrokes and their corresponding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of the keystroke configuration file has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key"  can  be  a  decimal number, a single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, ^char (a control character between 0 and 31), F#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 is a number between 1 and 10 (this is a normal function key), AF#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function key), SF# (SHIFT function key), CF# (CTRL function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har (ALT charac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" is a number representing the value that the key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=122   (the key with the value 120 produces 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=289   (a pound sign produces 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=14     (CTRL C produces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160    (F1 produces 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=198    (ALT A produces 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=130   (SHIFT f9 produces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strokes which aren't mentioned in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be translated in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keystroke compiler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M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 keystroke  configuration 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goes  well, the KEYTABLE.NYW file will be crea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out the KEYTABLE.NYW file  since  it  contains  binary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you  can examine it with various disk utiliti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Utilit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utility is called KEYCONF.EXE. This program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stroke configuration file.  There  are  256 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ile. The file looks like th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utput  from  this  program is written to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to a file be giving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NF &gt; keyfile (or any othe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this  sample  keystroke configuration file is gener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ter  it  with  any  text  editor,  and  then  compile  i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M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utility is called KEYTEST.EXE. This  program  wai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type  a  keystroke,  and  then  prints  out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 Hitting the &lt;ESC&gt; key will stop the program.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simulated by the &lt;TEST KEYS&gt; command of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people  would like to have the editor emulate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and hence, will make key maps which map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of  the  editor  into  the  keystrokes that thei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  Some  word  processors  use  a  two-keystroke  sequ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a  command.  One  of the most well-known examples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(WordStar is a trademark of MicroPro Inc.)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equence CTRL K D is used to exit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prefixes in the keystroke redefinition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by the KEYCOMP.EXE program. A prefix line is of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EFIX  statement creates a 256 byte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enerated by the second key of the sequence. As  an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ess  CTRL  D  right  now to exit the editor. CTRL 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value of 4. If you would like to use the CTRL K D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to  exit  the  editor  instead,  then your keystro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lin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       list of CTRL 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fix command table ends when the compiler  encounter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statement,  or  when  the  compiler  reaches 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refix definitions should come  after  the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ain table. For a good example, examine the WSKEY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keyboard remapping facility.  This 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definitions to configure the keyboard like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in  the editor package are the source file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tilities. We request that if you improve  these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send the source back to us so that we can incorpor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In exchange, you will receive a free cop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