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New York Word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includes a spelling checker,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. It also supports macro strings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sketchy but a full manual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The program includes excellen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0      638 ver. 1.2     [New York WORD 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processor which includes spelling check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graphic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     3440 ver. 1.2     [New York WORD 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2     2521 ver. 1.2     [New York WORD 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3     1941 ver. 1.2     [New York WORD 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4      890 ver. 1.2     [New York WORD 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5     2195 ver. 1.2     [New York WORD 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6     1249 ver. 1.2     [New York WORD 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7     1158 ver. 1.2     [New York WORD 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8     1855 ver. 1.2     [New York WORD 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9      699 ver. 1.2     [New York WORD 1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0     818 ver. 1.2     [New York WORD 1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1    1556 ver. 1.2     [New York WORD 1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2    2001 ver. 1.2     [New York WORD 1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3    1303 ver. 1.2     [New York WORD 1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4    2954 ver. 1.2     [New York WORD 1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5    1110 ver. 1.2     [New York WORD 1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6    2357 ver. 1.2     [New York WORD 1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7     717 ver. 1.2     [New York WORD 1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8    1695 ver. 1.2     [New York WORD 1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19    1134 ver. 1.2     [New York WORD 2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HELP .20    4302 ver. 1.2     [New York WORD 2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569 ver. 1.2     [New York WORD 2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OC   5021 ver. 1.2     [New York WORD 2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DOC  18085 ver. 1.2     [New York WORD 2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315 ver. 1.2     [New York WORD 2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1044 ver. 1.2     [New York WORD 2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  3809 ver. 1.2     [New York WORD 2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EXE 132752 ver. 1.2     [New York WORD 2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EFAUL.      1663 ver. 1.2     [New York WORD 2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ORMAT.      1605 ver. 1.2     [New York WORD 3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RMENU.      1456 ver. 1.2     [New York WORD 3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S  .       271 ver. 1.2     [New York WORD 3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PRT   1520 ver. 1.2     [New York WORD 3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COM .PRT    602 ver. 1.2     [New York WORD 3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PRT   1299 ver. 1.2     [New York WORD 3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84   .PRT    269 ver. 1.2     [New York WORD 3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NIC.PRT    494 ver. 1.2     [New York WORD 3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PRT   1554 ver. 1.2     [New York WORD 3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JET.PRT    321 ver. 1.2     [New York WORD 3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