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wo 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23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6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U   .EXE  40642 ver. 4.0     [Miniature MITE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mo version of the MITE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TXT  53186 ver. 4.0     [Miniature MITE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3A   .TIO   2688 ver. 4.0     [Miniature MITE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EXE   6002 ver. 4.0     [Miniature MITE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6400 ver. 4.0     [Miniature MITE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HOST.COM  47530              [Minihost 1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plete BBS system for DO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HOST.000  15360              [Minihost 2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HOST.001  21504              [Minihost 3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HOST.DOC  40558              [Minihost 4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HOST.HLP   8466              [Minihost 5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HOST.NEW   6010              [Minihost 6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HOST.T00    762              [Minihost 7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HOST.T01     89              [Minihost 8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.COM  18725              [Minihost 9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HJUMP  .BAT    427              [Minihost 10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HOST.CNF   1153              [Minihost 11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2400B.BAS   2747              [Minihost 12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2400B.EXE  33558              [Minihost 13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G1.COM    384              [Minihost 14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G2.COM    384              [Minihost 15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