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7  .KJV   4543              [King James Version 9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8  .KJV   5017              [King James Version 9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19  .KJV   5899              [King James Version 9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20  .KJV   5576              [King James Version 9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21  .KJV   4654              [King James Version 9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22  .KJV   7939              [King James Version 9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23  .KJV   6578              [King James Version 9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24  .KJV   6137              [King James Version 9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1  .KJV   5675              [King James Version 9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2  .KJV   2928              [King James Version 9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3  .KJV   4347              [King James Version 10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4  .KJV   6254              [King James Version 10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5  .KJV   5568              [King James Version 10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6  .KJV   8409              [King James Version 10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7  .KJV   5646              [King James Version 10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8  .KJV   7057              [King James Version 10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09  .KJV   4774              [King James Version 10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0  .KJV   4530              [King James Version 10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1  .KJV   6665              [King James Version 10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2  .KJV   6096              [King James Version 10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3  .KJV   4588              [King James Version 10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4  .KJV   3879              [King James Version 10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5  .KJV   3316              [King James Version 10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6  .KJV   4314              [King James Version 10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7  .KJV   3400              [King James Version 10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8  .KJV   5424              [King James Version 10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19  .KJV   5899              [King James Version 10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20  .KJV   4299              [King James Version 10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21  .KJV   3952              [King James Version 10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1  .KJV   3845              [King James Version 10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2  .KJV   5908              [King James Version 10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3  .KJV   3580              [King James Version 10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4  .KJV   4983              [King James Version 10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5  .KJV   5848              [King James Version 10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6  .KJV   2146              [King James Version 10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7  .KJV   8047              [King James Version 10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8  .KJV   5188              [King James Version 10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09  .KJV   5930              [King James Version 10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0  .KJV   6339              [King James Version 10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1  .KJV   3889              [King James Version 10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2  .KJV   3777              [King James Version 10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3  .KJV   7368              [King James Version 10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4  .KJV   3774              [King James Version 10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5  .KJV   5607              [King James Version 10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6  .KJV   5539              [King James Version 10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7  .KJV   5048              [King James Version 10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8  .KJV   3954              [King James Version 10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19  .KJV   5824              [King James Version 10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0  .KJV   5088              [King James Version 10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1  .KJV   6184              [King James Version 10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2  .KJV   4315              [King James Version 10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3  .KJV   5320              [King James Version 10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4  .KJV   3822              [King James Version 10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5  .KJV   4166              [King James Version 10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6  .KJV   4575              [King James Version 10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7  .KJV   6011              [King James Version 10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28  .KJV   4743              [King James Version 10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1   .KJV   4272              [King James Version 10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2   .KJV   3657              [King James Version 10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3   .KJV   3307              [King James Version 10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4   .KJV   3233              [King James Version 10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5   .KJV   2764              [King James Version 10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6   .KJV   2798              [King James Version 10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7   .KJV   3180              [King James Version 10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