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3 of 16. King James Version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5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01  .KJV   2871              [King James Version 93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02  .KJV   3508              [King James Version 93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03  .KJV   2192              [King James Version 93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04  .KJV   3243              [King James Version 93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05  .KJV   6112              [King James Version 93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06  .KJV   4522              [King James Version 93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07  .KJV   3480              [King James Version 93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08  .KJV   4383              [King James Version 93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09  .KJV   4816              [King James Version 93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10  .KJV   5197              [King James Version 93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11  .KJV   3780              [King James Version 94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12  .KJV   6674              [King James Version 94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13  .KJV   7881              [King James Version 94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14  .KJV   4155              [King James Version 94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15  .KJV   4654              [King James Version 94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16  .KJV   3860              [King James Version 94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17  .KJV   3555              [King James Version 94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18  .KJV   4843              [King James Version 94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19  .KJV   4172              [King James Version 94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20  .KJV   4387              [King James Version 94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21  .KJV   6413              [King James Version 95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22  .KJV   4927              [King James Version 95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23  .KJV   5044              [King James Version 95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24  .KJV   5974              [King James Version 95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25  .KJV   5692              [King James Version 95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26  .KJV   9204              [King James Version 95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27  .KJV   7944              [King James Version 95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28  .KJV   2415              [King James Version 95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01  .KJV   5387              [King James Version 95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02  .KJV   3986              [King James Version 95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03  .KJV   3908              [King James Version 96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04  .KJV   5079              [King James Version 96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05  .KJV   5363              [King James Version 96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06  .KJV   7425              [King James Version 96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07  .KJV   4679              [King James Version 96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08  .KJV   4719              [King James Version 96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09  .KJV   6496              [King James Version 96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10  .KJV   6910              [King James Version 96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11  .KJV   4424              [King James Version 96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12  .KJV   6082              [King James Version 96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13  .KJV   4729              [King James Version 97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14  .KJV   8958              [King James Version 97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15  .KJV   5436              [King James Version 97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16  .KJV   2597              [King James Version 97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01  .KJV   9106              [King James Version 97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02  .KJV   6281              [King James Version 97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03  .KJV   5690              [King James Version 97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04  .KJV   5659              [King James Version 97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05  .KJV   5351              [King James Version 97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06  .KJV   6771              [King James Version 97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07  .KJV   6764              [King James Version 98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08  .KJV   8010              [King James Version 98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09  .KJV   8119              [King James Version 98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10  .KJV   5652              [King James Version 98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11  .KJV   7460              [King James Version 98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12  .KJV   7933              [King James Version 98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13  .KJV   4905              [King James Version 98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14  .KJV   4549              [King James Version 98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15  .KJV   4039              [King James Version 98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16  .KJV   4315              [King James Version 98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