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7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5 of 16. King James Version of the B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6-19  .87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048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SAM01 .KJV   3971              [King James Version 268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ISAM02 .KJV   5157              [King James Version 269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ISAM03 .KJV   6285              [King James Version 270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ISAM04 .KJV   2401              [King James Version 271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ISAM05 .KJV   3631              [King James Version 272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ISAM06 .KJV   3912              [King James Version 273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ISAM07 .KJV   4686              [King James Version 274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ISAM08 .KJV   2702              [King James Version 275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ISAM09 .KJV   2261              [King James Version 276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ISAM10 .KJV   3481              [King James Version 277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ISAM11 .KJV   4478              [King James Version 278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ISAM12 .KJV   5455              [King James Version 279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ISAM13 .KJV   6343              [King James Version 280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ISAM14 .KJV   6037              [King James Version 281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ISAM15 .KJV   6270              [King James Version 282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ISAM16 .KJV   4075              [King James Version 283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ISAM17 .KJV   5301              [King James Version 284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ISAM18 .KJV   6049              [King James Version 285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ISAM19 .KJV   7914              [King James Version 286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ISAM20 .KJV   4637              [King James Version 287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ISAM21 .KJV   4372              [King James Version 288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ISAM22 .KJV   5470              [King James Version 289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ISAM23 .KJV   5113              [King James Version 290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ISAM24 .KJV   4728              [King James Version 291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KING01 .KJV   8441              [King James Version 292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KING02 .KJV   8261              [King James Version 293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KING03 .KJV   4665              [King James Version 294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KING04 .KJV   4241              [King James Version 295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KING05 .KJV   3028              [King James Version 296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KING06 .KJV   5806              [King James Version 297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KING07 .KJV   8500              [King James Version 298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KING08 .KJV  12125              [King James Version 299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KING09 .KJV   4695              [King James Version 300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KING10 .KJV   4746              [King James Version 301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KING11 .KJV   7117              [King James Version 302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KING12 .KJV   5857              [King James Version 303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KING13 .KJV   5957              [King James Version 304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KING14 .KJV   5471              [King James Version 305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KING15 .KJV   5333              [King James Version 306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KING16 .KJV   5599              [King James Version 307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KING17 .KJV   3608              [King James Version 308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KING18 .KJV   7641              [King James Version 309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KING19 .KJV   3978              [King James Version 310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KING20 .KJV   8214              [King James Version 311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KING21 .KJV   5058              [King James Version 312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KING22 .KJV   8468              [King James Version 313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IKING01.KJV   3548              [King James Version 314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IKING02.KJV   4535              [King James Version 315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IKING03.KJV   4674              [King James Version 316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IKING04.KJV   7160              [King James Version 317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IKING05.KJV   5292              [King James Version 318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IKING06.KJV   5433              [King James Version 319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IKING07.KJV   4354              [King James Version 320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IKING08.KJV   5153              [King James Version 321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IKING09.KJV   6498              [King James Version 322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IKING10.KJV   6631              [King James Version 323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IKING11.KJV   4022              [King James Version 324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IKING12.KJV   3851              [King James Version 325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IKING13.KJV   4367              [King James Version 326 of 11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