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unctions contained in this ARC file are taken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(with corrections) in "Software Spare Parts" by Kent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contains each function as a seperate ent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MAP).  The file SCREEN.C, in addition to th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contains a main program which demonstrates screen page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BLKCRS and LINCRS were develop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under Clipper.  Clipper defaults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making the cursor difficult to see.  By means of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BLK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changed to a block.  Note that LINCRS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ype of video card in use before changing the curs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, object modules, and executable code are in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