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elp those who want to lear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2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3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  .COM  25539 ver. 4.2     [DOS Tutor 1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lete tutorial on MS/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DOC  11783 ver. 4.2     [DOS Tutor 2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COM  25984 ver. 4.2     [DOS Tutor 3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DTA   3725 ver. 4.2     [DOS Tutor 4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MSG   2084 ver. 4.2     [DOS Tutor 5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 371 ver. 4.2     [DOS Tutor 6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TUT  27964 ver. 4.2     [DOS Tutor 7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.TXT  34816 ver. 4.2     [DOS Tutor 8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    1873 ver. 4.2     [DOS Tutor 9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   .TUT  26500 ver. 4.2     [DOS Tutor 10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   .TUT  21504 ver. 4.2     [DOS Tutor 11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.TUT  11139 ver. 4.2     [DOS Tutor 12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DOC  13472 ver. 4.2     [DOS Tutor 13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TUT  13213 ver. 4.2     [DOS Tutor 14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 706 ver. 4.2     [DOS Tutor 15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BAT    356 ver. 4.2     [DOS Tutor 16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TXT   3840 ver. 4.2     [DOS Tutor 17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D  .TUT  24767 ver. 4.2     [DOS Tutor 18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TUT    443 ver. 4.2     [DOS Tutor 19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BAT     87 ver. 4.2     [DOS Tutor 20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111    852 ver. 4.2     [DOS Tutor 21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222    893 ver. 4.2     [DOS Tutor 22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333    907 ver. 4.2     [DOS Tutor 23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444    798 ver. 4.2     [DOS Tutor 24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1  .TUT  24416 ver. 4.2     [DOS Tutor 25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2  .TUT  23513 ver. 4.2     [DOS Tutor 26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