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L O S S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STATE OF THE ART"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, 198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ORBIN PROJECT &amp; DAN P. PLUNKE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5th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TABLE OF CONTENTS#                 #PAG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IMPORTANT NOTIC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DISCLAIMER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OPYRIGHT NOTICE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CREDITS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LOSSUS HARDWARE REQUIREMENT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MODEMS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MODEM SWITCHES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NUMERIC RESULT CODES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LOSSUS FILES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SYSTEM FILES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HELP FILES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MENU FILES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MESSAGE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WELCOME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BULLETIN FILE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OTHER SUPPORT FILES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HE COMMAND LINE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DEFINITION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EXAMPLE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BATCH FILES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GETTING STARTED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DEFAULT DRIVE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CONFIG.SYS FILE REQUIRED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RUNNING COLOSSUS THE FIRST TIM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SETTING UP THE SYSTEM FILES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USING THE QUESTIONNAIRE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LOSSUS NETWORKING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NET-MAIL DESCRIPTION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GETTING A NET/NODE NUMBER ASSIGNED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HOW IS THE NET/NODE SYSTEM ORGANIZED?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NET-MAIL OPERATION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HE FUNCTION KEY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DEFINITIONS: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HE ALT KEYS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AVAILABLE KEY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DEFINITIONS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MAIN MENU EXPLAINED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MAIN MENU EXAMPLE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EXPLANATION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 MESSAGE MENU (MMS) EXPLAINED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MESSAGE MENU EXAMPLE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EXPLANATION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TABLE OF CONTENTS#                 #PAG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 FILE MENU EXPLAINED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 FILE MENU EXAMPLE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 EXPLANATION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 SYSOP MENU EXPLAINED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 SYSOP MENU EXAMPLE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 EXPLANATION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  THE SYSOP'S "UPDATE MENU" EXPLAINED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  UPDATE MENU EXAMPLE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  EXPLANATION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  COLOSSUS TECHNICAL REFERENCE INFORMATION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1  RECORD STRUCTURE FOR "USERS.BBS"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0  LATEST COLOSSUS UPDATES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  COLOSSUS PROGRAM UPDATES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s a bulletin board program written in Borland's Turb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.  Designed on an IBM Personal Computer, Colossu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the IBM PCjr and other IBM "Compatibles"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ndy 1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s distributed under the "Userware" concept. 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distribute this software to others as long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rge, in any shape or form,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taking the time and expense of obtaining Coloss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sure after you've had a chance to look Colossus over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 it is a powerful bulletin board program which comb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peed and fin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, like many others is distribu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serware" concept.  Since Colossus is not a progra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ls to a mass market, like a communications progra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we depend on you --- the lonely Sysop --- to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important to note that in all actually very few user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programs ever send the author their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onation.  Being a Sysop, your rewards for runn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 are often a simple "Thanks".  I hope after you'v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, and have chosen it over the many other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you'll show your support by a simple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ould of offered gimmicks like full documentation, tele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, etc.. for registration.  We didn't, instead we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you, the sysops', to help keep our program grow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your support by sending in your registration.  M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Colossus running 24 hours per day, 7 days per wee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more than other program you'll use, during this use we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 we'll earn your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easy.  Send a $50.00 (or more) donati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r. Dan Plunk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526 Ashbour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rke, V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case feel free to distribute Colossus freely and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ny comments or suggestion via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DISCLAIM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bin Project  and  all  other  authors  associated 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riting  or  evolution of Colossus are not responsi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amage done  to  hardware/software/other  peripherals  b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  during running.  All responsibility li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COPYRIGHT NO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s a Copyright of The Forbin Project and Dan 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nkett.  Colossus  and  affiliate  programs  distribu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re not to be modified or distributed without the ex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consent of  The Forbin Project or Dan P. Plunket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s NOT to be sold or used for or with illeg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tions under the penalty of la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hours have gone into the development of Colossus.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with writing code, but finding bugs, changing forma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things like the Networking and File area.  A lo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ests were done while running up healthy phone bill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Colossus could be brought to you. Press Page Up to see a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 regarding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mention some of these peop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 Plunkett            John Friel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 Harrer              Scott H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many BETA TESTERS!  Thanks guy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LOSSUS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considered the minimum "Baselin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128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On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automatically determines your incoming callers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.  In order for this to work, your modem must be able to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result codes, support the Hays Command Set, and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R (Data Terminal Read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modems have been tested to work with Colossu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lieved to be 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Qubie Internal/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Rixon PC212A Internal/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S Robotics Courier 2400 &amp; Model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All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Promet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ODE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switche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TR Normal (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play numeric result codes (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sult codes displayed (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odem does not echo. (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uto answer is on. (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rrier Detect is Normal. (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ingle phone line.  (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T Command set is normal. (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Escape Code (+++) will not disconnect.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setting are provided as a reference only, your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NUMERIC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determines the incoming calls by receiving the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code from your modem when the modem establishes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.  Check your (Modem) owners manual for these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.  As space permits we will list some of the more pop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 below.  Note, these codes need to be plac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configure file when you run Colossus. Colossus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RK 2400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2400:     ARK 24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 Baud #  1       300B #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Baud #  5      1200B #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Baud # 10      2400B #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LOSS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files that compose and allow Coloss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 first group are System Files, think of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s mandatory files that must be resident weather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Colossus directory or in a Ram disk.  Thes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ed by Colossus often during program operation.  The 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are Support files, and even though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, I'm sure you'll find them invaluabl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ssus.COM    -       Main System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ssus.000    -       1st 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ssus.001    -       2nd 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ssus.002    -       3rd  System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se to fit your own personal tas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  .HLP     -     Main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S     .HLP     -     Message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.HLP     -     Files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.HLP     -     Sysop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HLP     -     Extra help with Uploads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files contain all the information need to allow Coloss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mically build each callers Menu depending on their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displays a function only if a callers security leve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enough to access it.  Therefore, a caller doesn't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everything in a menu.  This places you in control and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ailor your board for your own individua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Command Description,,Security Level,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ing the above, lets use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,&lt;B&gt;ulletin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 The "B" is the Command.  This will be the letter your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to access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 "&lt;B&gt;ulletins" is your Command Description.  This is how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in your menu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 "5" is the minimum Security Level required to se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allow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 "A" is the Colossus Command Identifier (CCI) and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changed.  The CCI is constant in Colossus's 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quick look, you'll realize that Colossu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 your menus to suite your own personal taste.  Th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is.... you CAN NOT change the Command Identifier (C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wanted, you could change Bulletins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,&lt;P&gt;eg Board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Better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&lt;A&gt;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MENU FILES C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remember, Never change the CCI (the last charact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) and you can not use the same two Command Let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ssus uses the following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.MNU      -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S   .MNU      -      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MNU      -       Fil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.MNU      -       Sysop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.MNU      -       Sysop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EDLIN or a Word Processor like PC-Write to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ESSAGE/USER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are created by Colossus and uses as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they are not found, they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BBS   -       All messages are contained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PTR   -       Message pointers for scan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  .BBS   -       Users profile &amp;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WELCO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your favorite Word Processor, EDLIN, or any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grams designed to make Graphic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these files are not mandatory, they give your 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come1 .BBS   -       The first screen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s first conn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2 .BBS   -       The second screen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caller logs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files are designed the same way the welcom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; either by using EDLIN 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lletin .BBS   -       Main Bulletin screen, lis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x  .BBS   -       Where x = 1-99. 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spond to your bulletin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bulletin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OTHER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add the following files to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torial .BBS   -       File which is shown to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they request the Edi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odbye  .BBS   -       This file is displayed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 logs of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.BBS   -       Used in the Fil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listing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 in tha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ee "Creating File Area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  .BBS   -       Quote for the day for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ring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A    .BBS   -       Dumps this file to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s the caller off and LOCKS h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 on future calls.  Works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 callers.  (Jim's favo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00      .BBS   -       Dumps this file to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00 baud callers when 300 bau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allers are not allowed.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when /3 i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        .BAT   -       Batch file used to invoke Coloss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nd has the necessary command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te dropping to DOS for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te   .BAT   -       Required if you want to drop to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(CL) can be used to make Colossus start-up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rameters.  It is used at the DOS Prompt,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Colos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 -    Define the CD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D    -    Set the Daily Time Li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-    Set the Time Limit for First-Time 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-    Set Logon Time Limit (amt. of time per log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   -    Set Daily Download Limit in amount of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   -    Use the Com2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-    Mandatory first-time calle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-    Invoke a Pre-Registere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    -    Allow Sysops' to drop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-    Defaul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-    Mandatory first-time call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-    Activate your Quote inserted file at sign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3    -    Disallows 300 baud call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-    Modem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-    Initialize the Modem (For Ark Mode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 (x=1,2,4,8,16,32,64,128,25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tells Colossus where the bit the Carrier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D] is located on your modem.  If you have one of the KN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modems listed in the Hardware Needs section,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.  First try Colossus without this option.  Then,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answer the phone when called, then find out your C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K, and put it in.  Colossus default to 128 which is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re popular modems.  A CD carrier detect bit locat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64 would b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SSUS /C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Dx (x=1 to any #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sets the Daily Time Limit for all caller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aily Time Limit is 60 minutes.  If a user uses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Daily Time Limit for a particular day, he will be logged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not be able to log back on. If the /Dx switch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, then it is set to 60 minutes. If a user has a 60 min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ily Time Limit, he could sign on the system as many tim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 wanted until the 60 minutes was used up, or until a day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ed.  The following will set the Daily Time Limit to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SSUS /D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x (x=1 to any #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Fx switch sets the First-Time Caller Time Limi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have a new caller have a lower time limit, the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at time with this switch.  If you wish, you can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Caller Limit the same as the Logon Limit [see below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a new- user has the same amount of time as a veteran call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x switch is not specified used, then it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30 minutes.  The following will set the First Time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to 45 minut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SSUS /F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x (x=1 to any #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sets the Time Limit per Logon. If the Daily Lim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100 minutes, and the Logon Limit is set to 50 minut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ould use 2 full log-ons.  This means a user can use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that day, but only 50 minutes maximum for each logon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pecified used, the Logon Time Limit will set to 45 minu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ill set the Logon Time Limit to 86 minut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SSUS /L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Kx (x=1 to any numb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sets the amount (in thousands of bytes (K)) a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download in one day.  If he uses more than his limit, 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able to download any more files that day.  If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used, the K Limit would be set to 1000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t the K Limit to 200k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SSUS /K2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OLOSSUS BULLETIN BOARD SOFTWARE                     NOVEMBER 15th, 19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OMMAND LINE DEFINITIONS C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, this switch will tell Colossus to use the Com2 por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use this if your modem is installed on Com Port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will set Colossus to ask all first-time call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home 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x (x=Nul, 1, 2, or 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will set Colossus to a RESTRICTED system. 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4 options to set up a restricted system. Here is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options for the /R comman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(just enter /R): Restricted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: First-Time Caller is forced into to leave a comment when 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to the Main Menu (but he can &lt;A&gt;bort it w/o leav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: First-Time Caller is forced to fill out a Questionnaire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gets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: Immediate log-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allows remote sysops' to drop to dos.  By invo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, a remote sysop can sign on his own system and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a specific command, can then drop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allows the Sysop to set his default Security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irst-Time Callers. The default security level is 5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is not used. The below would set a user's security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12 upon signing on for the first tim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S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Q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switch will force a first-time caller to fill-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 before entering the system. As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d, this is also an option for a RESTRICTED system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with a Public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OMMAND LINE DEFINITIONS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Quotes.BBS; this file displays a different quot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sig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limit your board to callers with 1200 or hig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modems, you can restrict access so 300 baud call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message "300 baud is not allowed at this time". Also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file 300.BBS available, that file will be dump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modem require special treatment so Colossus can send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-Hook when used locally, or dial other systems when it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et-Mail.  For this reason we have set up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for these modem (Note, if your modem is not liste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it doesn't require anything special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1 = Rixon PC2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ur experience grows with all the different mod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, we have the ability to add special modem comman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 your needs.  If you can't get your modem to respond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us about your modem type, and we'll try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(300,1200,2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 2400 Modems must me initialized at 2400 baud in order for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eive 2400 baud calls.  Therefore we have added a swit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.  As we have more experience with all the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, this switch may, or may not, be need for mod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d other than ARK.  ARK 2400 owners must p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I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COLOSSUS /D60 /L40 /K350 /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witches may be used in any order, and none must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ill set your system [in order] with a 60 min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ily Time Limit, 40 minute Logon Limit, 350k download lim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First-Time Caller must enter his phone number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system. Enter your command line from the DOS prom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 BATCH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dvisable to use a batch file when running Colossus. 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ome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f an error occurs, it will reset with a batch file -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an power outage, batch files could set up Coloss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- Helpful for using the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 batch files are not a MUST, but we recommend them.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batch file called C.BAT on my system that invo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; it is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SSUS /S10 /D100 /L60 /F45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et Colossus up with the proper parameters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Command Line section, and, if for any rea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drops to DOS, it will reboot itself. Batch file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named any legal DOS name, but must have a .BAT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like I was, what you really want to do is p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side, and get started running Colossus. 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s do just that, as you begin to get comfortab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tem, you can refer back to this guide to fur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in detail some of the features available in Colo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ing a disk drive system, then you'll want to hav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ssus files located in drive A.  Later after you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around, you can set up Colossus so the Over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iles can be located in a Ram Disk.  But for now let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resident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running from a hard disk, then make a main Sub-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olossus.  Place all your Colossus files in this Sub-director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ONFIG.SYS FIL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begin running Colossus, we feel you will quickly agree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lan FAST!  Colossus is a complicated Communication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quires several files being opened at the same tim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ason, you'll need to have the following files and buff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in your Config.Sys files located on your root directo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nfamiliar with how Config.sys works, consult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ask any Colossus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FILES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BUFFERS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RUNNING COLOSSU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all the Colossus files located on your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ll you have to do, to get things running is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lossus" at your DOS Prompt.  (Quotes not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Colossus  (Note just enter the word "Coloss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see is the registration screen,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your copy haven't you?  If not, or you lo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where you can send your $50 bucks, we remind you he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also notice that Colossus has been dedicated to Ms. Dorot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ten.  In everyone's life, if your lucky, there is one pe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touches you in a special way, for Dan Plunkett, that pe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Ms. Stratten.  For her epitaph press your arrow (cursor) up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quick listing of your keyboard commands press HO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lp lis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'll see Colossus loading-up and building you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Now when you see the prompt "Colossus ready for c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.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lets set up your configuration file.  This is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holding down the ALT key AND pressing the F key (we ref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ction as ALT+F).  You should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                        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essages must be proofed before users can read them..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tch (Telink) protocol is available to users...........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lossus Node #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lossus Net #.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lternate Node #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lternate Net #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hould Colossus make long-distance calls at mail time?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ll messages must be public...........................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curity level to be considered a SYSOP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rive/Path for overlay files.............................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Character (s) returned for 300 baud connect..............1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Character (s) returned for 1200 baud connect.............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Character (s) returned for 2400 baud connect.............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change any defaults to match your configuration 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9.2 for a complete explanation for th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finished entering all the above information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to save your changes and return you to Colo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to sign-on locally you need to hold down the ALT Ke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letter "S".  Colossus will place your modem "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ok" and prompt you for your First Name.  Now, since you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you can simply type SYSOP at the prompt and continu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fer to use your own name then you can do that also,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in mind this is how you'll be signing on locally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Maintenance.  Also, when you send a message, thi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imbedded in the FROM column in the message area.  L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you just enter Sysop.  Next it will prompt you f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me, and tap the return (or Enter) key.  The last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see, if everything is correct.  Finish entering the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get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at your at the Main Menu, hold down the Alt key an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tter "N" (ALT+N).  You should see "Enter New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"  at this point enter 999 this will give you high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to access the SYSOP Utilities.  Now, h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key once and you'll see the Main Menu reappear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with the &lt;U&gt;tilities for Sysop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SETTING UP TH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y next thing we must do is configure the System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 this we must type 'U' at the Main Menu for "Utiliti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."  Next you'll see the Sysop Menu which includes "&lt;4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ystem Files."  Select #4 and typ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Update Menu will appear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Net message system toggle      &lt;B&gt;Net file system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reate/read a system file       &lt;D&gt;ownload 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ile security                   &lt;I&gt;Messag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File Description               &lt;L&gt;ist sys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essage security                &lt;Q&gt;uit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ave system file                &lt;U&gt;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s start off by creating the first system file.  This is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electing 'C' for "Create/read a system files", Coloss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with "System Number:" respond by typing 1 and retur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ill respond with creating system record # 1.  No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nderstanding how this is set up, type L for "Li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".  You'll see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cord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ecurity.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curity....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description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some general explanations are in order.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cord contains the minimum security level required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to access the files and message board associated with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load &amp; Download path are any legal DOS commands te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here it can find the files associated with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 You can set uploads to go into an "Upload fil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or by subject.  Here are a few examples of upload/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ould send all the uploads to a sub-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"Uploads" and allow the caller to download program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 called "Games".  Note: Colossus is the r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.......C:\Colossus\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.....C:\Colossus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example would send both uploads and download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.......C:\Colossus\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.....C:\Colossus\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running on a disk drive system with your uploa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files on drive B, and not using sub-directories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.......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....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ly, you need to select the titles for these areas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when the caller wants to see the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nd file area available on your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include toggling a message or file area for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done, and the record is the way you want it, 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record before continu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a system record doesn't need to contain BOTH a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rea.  You can have a File area and no Message 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that record.  Simply set the message security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o the caller can'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  WHEN YOUR FINISHED SETTING UP ALL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BE SURE TO RETURN TO THE MAIN MENU, SIGN-OFF (Goodby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MAY SIGN BACK ON.  By signing off, is allows Coloss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all the files and set up the message area.  Failure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cause a critical error when you enter the messag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USING THE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uses a simple procedure to generate the Questionnai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allers selects &lt;Q&gt;uestionnaire from the Main Menu,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have a file called Question.BBS on the root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aller will receive the following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Sorry, No questionnaire toda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we recommend if you are not going to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 on you bulletin board, you simply raise the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high enough in the Main.Mnu so the prompt will not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in the menu.  This keeps the screen clean, and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callers (or waste their long distance doll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s are simple text files that are interpre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. There is a very simple line oriented pseudo 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terprets these scripts. There are only a coup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mands", and only two crude conditio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swers to the questionnaire are put in a separat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 questions. They are also normal ASCII text, bu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field format with field characters, to make post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of the questionnaire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naire consists of two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ESTION.BBS    The questionnaire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S.BBS     The answ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are appended to the end of the answer file; it is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if it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haracter of each line tells Colossus what to do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. This first character is a normal printable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rst character is not one of the known comman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is merely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naire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&lt;prompt string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&lt;prompt string&gt;, then input a single line of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line length is 78 characters. The usual edit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The inputted text is written to the answ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users info to the answer file: name and last (curr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-on time and date. Useful for the "what kind of system ..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questionnaires. Leaving this out allows confid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s, as there is no other record of which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 on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N &lt;prompt string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hoice. The single digit number N is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choices. (1 - 9) If an illegal number or th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 number of choices defaults to one, so at leas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nt hang up. The choice entered by the user is checked f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1 to N, and saved in the answ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pecial feature of multiple choice: an internal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if the last choice (choice N) is selected, tha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d by the ? and ! commands,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 &lt;prompt string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used ONLY immediately after a multiple choice ques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will be executed only if choice N is made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implementing "A, B, C, Other" type questions. Put "oth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last choice; if selected, then the ? command follow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xecuted. See the example below.  If any other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made, this line will be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 flag is cleared by:  + command, ?  command, 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No other commands affe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used ONLY after a multiple choice question, simil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 above. If the last choice of a multiple choice was selec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rminates the questionnaire. Allows asking "Do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is out (1) yes (2) no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nditionally clear the conditional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is an example of a new user questionna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quired to Register to this System. Please fill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ess be upgraded within 48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cooperatio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2Have you Registered with Junior Country Before? (1)No (2)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What is your real name (first &amp; last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What is your Street Addres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City, State, Zi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What is your voice phone no.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Where did you hear about this boar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What is your ag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r answers.bbs would contain an ASCii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from your questionnaire.  The answers would look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-----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John A.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234 Any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Any town, ST, 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805/555-5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Kern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the questionnaire was invoked, the answers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ed to answers.bbs. Note, if the callers would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ed number 2 to question number 1, the questionnaire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easiest ways to read your answer files, is to Dro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(ALT+D) and copy answers.bbs to your printer.  Then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back to Colossus and not disturb the programs System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0  COLOSSUS NETWOR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we get started talking about how Colossus handles its 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system, we must give you a little history abou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First, this whole network concept was dreamed up by a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 named Tom Jennings who among other things is responsi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ulletin board program called "FIDO".  Tom had a wonderful id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nnecting these bulletin boards together at a pre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send mail, or packets, to each other.  We thought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om's idea to include his FIDONET concept in Colo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mportant to note however, that Tom doesn't release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of "FIDO", much like Colossus, therefore we simply t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s idea and worked out the code in Turbo Pascal.  We have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eat amount of time, and effort, to ensure the two syste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.  Therefore, Colossus can send mail to Fido nod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can send mail to Colossu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NET-MAIL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 Many of the following notes were taken out of 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nings "FIDO'S Complete Operating Manua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rpose of this net mail concept is to link Colossus and Fi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Bulletin Board systems together for the purpo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ssag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et system is a true dial up packet switch network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upports many different topologies.  It supports rou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orwarding, scheduling and uses a tuned coll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ion algorithm over normal phone lines, for the low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st and highest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st scheme. and the one to set initially, supports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int messages.  Most major geographical area have a hos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mail for itself and its 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ontacted any other Colossus (or Fido) sysops'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rea, you can tie into their local network, and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the lower cost.  Each local area runs th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ly, and cannot be covered here.  If you can't find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region or host, contact Colossus 200/3 @ 805/399-13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can find the latest node list and other files to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er you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design was built around the current Bulletin 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tecture which is basically: an unknown number of comple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, stand alone systems, with extremely low overhea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maintenance and cost.  The Colossus Net System was de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patible with this, in that i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No extra work for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No effect on normal BBS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No unexpected extra co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No effect upon system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handles this totally automatically, and require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work, once set up.  Other than the effect of a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wide message traffic, the only other affec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BS is that it is "down" to normal (regular caller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ffic during the National net time of 1am to 2am (P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, if any, are controlled by the sysops'. 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 enabled, mail will not be sent out from a n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sending mail costs money, receiving packets are fr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provides accounting and cost limitation functions (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) to prevent unauthorized mail from being sent.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"free" traffic to non-toll call nodes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ations put on long distant calls.  The usual privile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 can be applied to each of the mail commands, to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-mail success/failure does not in anyway affect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.  Failure to make a connection and transmit a pack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rrors during incoming packets, affect only the mail se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.  In the case of transmission, the message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nor will charges (if any) be applied to the senders cr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paying system, the sysop must occasionally set the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, using the "Utilities for the SysOp" section and cr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s account.  If reasonably large sums are us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($5.00 or more) this will not need to be done more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every few wee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GETTING A NET/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olossus successfully running you should se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 number to 299 and your NODE number 99.  These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your board is currently waiting to be assigne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icial classification, and have been assigned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should call Junior Country @ 805/399-1329 and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regarding "Getting a Colossus Net &amp; Node Number".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d to answer the following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Board Name     6.  City, State, Zip      11.  Board's The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Board Number   7.  Hours of Operation    12.  Your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ysop Name     8.  Type of Computer      13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Voice Number   9.  Modem Type            14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Address       10.  Baud rates Available 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formation will help us, to know more about you and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, in the event you ever have the need to contact u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necessary if you wish to be assigned a NET/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and you plan on using the Net-Mail feature.  If you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numbers assigned to you, then the above informat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HOW IS THE NET/NODE SYSTEM ORGANIZ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rying to analyze why people use the Net-Mail featu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 came up with one common reason, "Location".  Mo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reason my callers used the system was becaus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to contact a person is a certain area of the country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ason, Nets will be assigned by State.  Currently, Coloss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Nets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200 - Colossus Beta Testers | Net 22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 - Northern California   |     230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2 - Southern California   |     232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4 - Virginia              |     234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6 - IOWA                  |     23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8 - TEXAS                 |     238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0 -                       |     240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2 -                       |     242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4 -                       |    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, the Colossus Beta Sites are all listed in Net 200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you have easy access to the one closest to you for hel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, and if the need ever arrises, a place to re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gly bugs! (YUCK)  Therefore, Beta sites will be assigned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/Node numbers, one for their beta site classification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 their St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are Systems within each net.  Each Net can hold up to 3276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before we have to open another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NET-MAI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Colossus is the Net-Mail module which is run as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scheduler.  This module is a time driven syste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onal time slot is at 1:00 AM Pacific Standard Time, 4:00 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 on the east coast.  During normal Colossus oper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enter messages, and during the Net-Mail time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re made into packets and sent to the right dest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may be destined to any one or more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edetermined time, the Net-Mail module takes contr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5 minutes of the schedule event Coloss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drop DTR so users do not get on the system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on the system Colossus will inform them of the up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event, give them a chance to log-off or if nee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ill log them off just as if they exceeded their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.  It then (If enabled) creates mail packets, one per n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the messages for each node.  If there is no mail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no packet is created, and no call is made to tha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outgoing packets are made, Colossus alternately wa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alls and attempts to place calls.  Mail packet transf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on a collision detection basis. After the first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isions, the network synchronizes. If there are a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to send mail to, each one is called in turn, until all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or mail time is over. If it fails with one node, it go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xt, and repeats the failed one only after trying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s fir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etween outgoing calls (if any) Colossus delays a rando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al, during which it waits for incoming call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al, along with the redial algorithm, synchronizes the 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initial collision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incoming call is detected, it attempts connection with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ud rate is determined (same as a normal caller woul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) and a message to human callers is displayed (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hat it is accepting only other Colossus or Fido Nodes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ynchronization process is started. This process must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60 seconds, or the call is terminated. Once synchroniz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et transfer is made.  The receiver just sto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 for later use, and then disconnect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n incoming call is received, Colossus call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afterwards (assuming there are calls to be mad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re is a high probability that the line is now cl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elps synchronize the network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lace an outgoing call, the sender dials the number, per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c process mentioned above, and transfers it's out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.  (Messages to a given node are again checked again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list at mail time; if they do not match, the packe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and an error is logged.) If the transfer was success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tination node number is deleted from the senders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to ca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lision detect algorithm is optimized such that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ew minutes of mail time, there are many collisions,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he net synchronizes, and none or few collisions occu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mail time is over, Colossus deletes all it's outgoing pack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re assembled, and for each one that was sent successfu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 those messages (in the mail area) as SENT, s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tor can tell if they went out or not. Then, the in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s are unassembled, and the messages placed sequential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area. These packets are th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mail at all was sent, the user credits are balanced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unsatisfactory, as it balances the accounts eve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l was not sent. This is to prevent extremely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time necessary to account for each message and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ers lists run upwards of 600 entries typically; on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system this would become unworkabl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-Mail then terminates, and if there were no fatal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Colossus for another day. Messages received a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ible like any other message and placed in the messag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for Net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 Take five minutes from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 Give five minutes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 Toggle Printer [on/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 Toggle Sysop Available [yes/n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-  Toggle Sysop Page Bell [on/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-  Toggle Screen Attached [on/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-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-  Terminate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- 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(Take five minutes from us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user is ON-LINE and you wish to take five minutes from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ft on the system, you can do so by pressing F1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if you want to get on the system and a user has lo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(Give five minutes to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user is ON-LINE and you wish to add five minut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he has left on the system, you can do this by pressing F2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helpful if you want to give a user more time, or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feeling generous tha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Toggle Printer [on/off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information that is written to the CALLERS.LO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 Time on/off, Downloads made, messages written, etc.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) will be printed by your printer if 1) You have a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2) If you have the Printer Toggle ON.  If the Printer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N, the word "Lptr" will appear at your 5-line window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. You can at anytime toggle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to OFF or ON by pressing F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have the printer toggled ON, and your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FF LINE" Colossus will freeze up, until you either plac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"ON LINE" or turn the printer off.  If any of you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trap for this in Turbo, please share your ideas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(Toggle Sysop Available [yes/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ggling this parameter [ON or OFF] the Sysop can dec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or not he can be paged.  If the Sysop Available is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"Avil" will appear at your 5-line window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Then the Sysop can be paged. If the Sys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OFF, the word "Avil" will not disappear from the 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window, and a user will not be able to page the Sysop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it ON or OFF, just press F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(Toggle Sysop Bell [on/off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ggling this parameter, then Sysop can choose whether or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will be made when he is being paged. 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in use if the Sysop Available is ON.  If the Sys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s ON, but the Sysop Bell is OFF, then the Sysop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aged, but no sound will be made.  But if the Sysop Bel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, sound will be made in an attempt to attract the Sysop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ntion.  To toggle it ON or OFF, press F5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(Toggle Screen Output [on/off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creen Output toggle is OFF, nothing that is f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shown. But if it is ON, everything is shown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y to have when you go away for a while and there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to have the screen "ON".  When you return, you can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6 and all data will show 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: Your monitor does not have to be ON for Colossu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(Clear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Monitor that does not have a on/off switch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ys on all the time This function is not yet completed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, though, you will be able to change the positions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ssus Windows with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(Terminate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user is ON-LINE and you wish to disconnect him,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8 and the connection will be terminated. This is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oblem us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Drop to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Drop to DOS, and do not want to use the ALT+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that loads COMMAND.COM, you can press F10, and firs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you "Are You Sure", and if you reply "Y", it will dr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S, or else it will continue to wait for cal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HE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uses the ALT key in combination with a letter key for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t's commands.  Here is a list of the used ALT keys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  AVAILABLE KEY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C  -  Force a user into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D  -  Exit to DOS and loa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F  -  Configu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G  -  Set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ALT+K  -  Keyboard Toggle [on/of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N  -  Changes Callers Security level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ALT+S  -  Sysop Sign-On/Sysop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F  -  Toggles Sysop increases Calle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A  -  Screen dumps "ALT+A.BBS" locks call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ALT+R  -  System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* - User must be ON-LINE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W* - Colossus must be "Waiting for calls"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* - Can be used anytime Colossus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n ALT+Key, the ALT key and the appropriate lette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pressed simultaneously. (First, press down the ALT+Ke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while holding the ALT+Key down, press the letter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C (Force Ch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, this ALT+C would force a user into Chat mode. 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ed in Chat mode, just press Ctrl-Z to get out of Chat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ser must be ON-LINE to perform this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D (Drop to 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T+Key is VERY useful.  When this function is activ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will then be loaded into memory. You will appe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prompt. You then may load any other programs [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ough memory to load it], you may go about an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.  You can load up your Qmodem, edit a file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when you are ready to run Colossus again, just go back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roper drive, and if applicable, the proper sub-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Colossus is located and at the DOS prompt type EX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ill flash back into the exact place you left off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usefu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NOTE: DO NOT forget to first change to the proper drive and sub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[if used] where Colossus is locat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ing EX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F (Configure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activate this function, a configuration men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These menu items configure parts of your system.  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hat the menu parameters are and their defaul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                        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essages must be proofed before users can read them..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tch (Telink) protocol is available to users...........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lossus Node #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lossus Net #.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lternate Node #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lternate Net #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hould Colossus make long-distance calls at mail time?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ll messages must be public.............................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curity level to be considered a SYSOP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rive/Path for overlay files.............................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Character (s) returned for 300 baud connect..............1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Character (s) returned for 1200 baud connect.............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Character (s) returned for 2400 baud connect.............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"Proofing Parame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et to "No", this parameter will allow users to read mail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NOT yet been proofed (read) by the Sysop.  But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set to "Yes", then every Public message that is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 user will be set to Private.  Then, after the Sysop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ofed the message to make sure it contains legiti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, he can turn the message status to public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ate message is left by a user to another user, it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be proofed by the Syso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"Telink Protoc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ink Protocol is a system of file transfer that allows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used.  With Telink Protocol you can se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s program to receive/transmit any number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ttended. Currently Colossus does not support Telink Protoco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ll be put in within the next version. But this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till be set to "Yes", it makes no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 "Colossus Nod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ceive Colossus, a Node Number will be assigned to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Node Number, you will be able to send/receive mail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olossus BBS Systems. If you set your Node Numb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 than to what is assigned to you, your boar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xcluded from receiving or sending Colossus Networking Ma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is parameter to the Node Number that is given to you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o over this more in detail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&gt; "Colossus Ne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ceive Colossus, you are also assigned a Net Number.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go over this much more in the Colossus Net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is documentation.  Set this parameter to the Net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that is assigned to you. (See section 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&gt; "Alternate Nod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Colossus has a Net Number within the Fido Networ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 BBS Sysops can send mail to Colossus Boards.  If you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 Fido board before you switched to Colossu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keep your Fido Node/Net Numbers.  That way, you can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mail from the other Fido Boards. To keep your Fido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just put it as the Alternate Node Number.  Same ho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for the Alternate Net Number, place your Fido Net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r Colossus Alternate Net Number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6&gt; "Alternate Ne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7&gt; "Long Distance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rather Colossus NOT make long-distance cal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olossus Boards when it sends Net-Mail, then se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to "No".  But if you would like Colossus to make long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ance calls during the sending of Net-Mail, then se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to "Yes". Remember: Long-Distance calls cost mon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8&gt; "All messages must be publ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your complete message area to be public,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rivate messages you can toggl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&gt; "Security For Assistant Syso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selected individuals to be able to read Sys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s well as private messages left from user to use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et the security level required here.  Any caller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, or greater, will then be able to read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 For example, with the security level set to 50,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callers with a security level of 50 (or greater)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read all the sysop messages and all private mess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ideal for assistant sysops to help monitor you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"Drive/Path for overlay fi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speed Colossus Up even faster, you can pla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files in a Ramdisk.  This prompt allows you to de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verlay files are loca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"300 Baud result c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r character your modem will retur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3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"1200 Baud result c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r character your modem will retur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12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"2400 Baud result c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r character your modem will retur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* ALT+G (Set Caller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ere running different board software before you bega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Colossus, you can set your Number of Callers back to w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instead of starting over again at 0 [ugh!].  If,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, you erase your SYSINFO.000 (Where your Caller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pt), you can use ALT+G to set it back to what it was. 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 ALT+G and then enter your Caller Number to do th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ALT+K (Keyboard 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T+Key allows the Sysop to prevent any characters to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if the Sysop accidentally presses some key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, the word "Kybd" will appear at the 5-line window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your monitor, and all characters will be allow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and the users screens.  If NOT activated, the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ybd will NOT be present at the 5-line window, and all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at your console will be filtered out and will not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r the users scree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N (Upgrade Security on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aller on-line and you wish to change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on-line, you may do so with this command.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Security level becomes permanent when they log-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if you want to give them the higher access for jus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period of time, lower their security level before they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he caller is unable to see you any of these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S (Sysop sign-on/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T+Key can be used is two w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1&gt; If you wish to sign-on the system as the Syso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2&gt; A user is using the system and you wish to sign-on nex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he logs off.  If you use this while a user is on-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 change your mind, simply press ALT+S again to ab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* ALT+A (Screen dump &amp; Caller Lock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roblem caller, weather it be a Security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 pest, you can send the contents of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A.BBS and then perform a permanent lo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ALT+A (System Status Repo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is the only Bulletin Board software which displa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, at anytime, a complete system status report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al time, updated every minute, of every hour, of every d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System Status Report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since system reset .  .  .  .  .  .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of actual system use  .  .  .  .  .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ystem operating efficiency  .  .  .  .  .  .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since last caller logged on .  . 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callers since system reset .  .  . 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300 baud callers.  .  .  .  .  .  .  . 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1200 baud callers  .  .  .  .  .  .  . 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2400 baud callers  .  .  .  .  .  .  .  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messages left  .  .  .  .  .  .  . 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comments left  .  .  .  .  .  .  . 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files uploaded .  .  .  .  .  .  .  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files downloaded  .  .  .  .  .  . 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ilobytes uploaded.  .  .  .  .  .  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ilobytes downloaded .  .  .  .  .  .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s's name.  .  .  .  .  .  .  .  .  .  .  .Rick He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sure you'll find this one of your most used utilities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p this window up anytime, even when a call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MAIN MENU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is the first focal point your callers will ar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 after they have visited the Bulletins (that is, if your 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bulletins).  For the purpose of discussion, each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will be as if the Sysop (with the highest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) was viewing it.  In this case the main menu would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MAIN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&gt;ulletins                     &lt;E&gt;di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omments to the sysop         &lt;G&gt;oodbye and 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iles section                 &lt;L&gt;ocate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&gt;nitial welcome message       &lt;O&gt;n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&gt;essage section               &lt;Q&gt;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age the Sysop                &lt;U&gt;tilities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&gt;tatistics                    &lt;#&gt;List activ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X&gt;pert toggle                  &lt;?&gt;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!&gt;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are all the possible selections available.  Rem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enus are dynamically built.  That means a call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ee the options available to them, as defined in Main.M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security level.  (Review section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ullet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files BULLETINS.BBS and BULLET1, BULLET2, Etc.. Thes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ascii files containing information pertinent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's topics, location and theme.  BULLETIN.BBS is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file listing all of the bulletins available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absent, the "No bulletins available" is display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mment to the Sys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allows the caller to leave private messag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.  It has the same look at the message entry howev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is appended into an ASCII file called COMMENTS.BBS. 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not there Colossus creates it.)  This file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from the Sysop Menu, or you can drop to DOS (ALT+D) and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ile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nitial Welcome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s the file WELCOME1.BBS back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essage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age the Sys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the Sysop for 20 seconds if the Sysop has his pag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4) on.  If the function is OFF the callers receives "Sysop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date Colossus first started running,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currently in the message are and the current system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pert tog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s the menu's for experienc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di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EDTORIAL.BB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oodbye &amp; Log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GOODBYE.BBS and drop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ocate a 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to see if the name entered is located in the us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nline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ne requires some explanation.  First, make sure Command.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cated in the Colossus root directory.  Second,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.BBS which is the ASCII file displayed to the scree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O&gt; is selected.  SHELL.BBS may contain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vailable for use.  Note the PROGRAM NAMES MUST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APITAL LETTERS (i.e., PC-WRITE.EXE, ADVENT.EXE, ETC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ill drop into DOS, load the program selec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the program.  Note however, Colossus will not re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deo or keyboard input or output.  Therefore, at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will not work for remote callers, but will work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ed on locally.  Were hoping some of you can help us wri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which will redirect the video and keyboard inpu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executed.  Any tak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estionnai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questionnaire, QUESTION.BBS.  Answers are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called ANSWERS.BBS.  You must drop to DOS (ALT+D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se answers using either the TYPE or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tilities for the Sys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#&gt;List active users - Displays the users name, last date &amp;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and city and state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Help with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MAIN.HLP which contains a brief explanation of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&gt;User Stat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caller to change their password or location, plus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ital statis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 MESSAGE MENU (MMS) EXPL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menu is where all of you callers will vis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ake in mail interaction.  The first time they visit this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will check to see if they have any NEW messages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last date called.  If they do, Colossus will ask them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ish there mail to be MARKED for reading later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selects this option, call their mail is flagged an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select the &lt;R&gt;ead messages function they may select &lt;M&gt;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at time and read those messages first, skipping ever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also displays the highest message the callers has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number of total mess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MESSAGE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HANGE BOARD                &lt;R&gt;EA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ast Scan Messages          &lt;S&gt;ca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NTER A MESSAGE             &lt;L&gt;IST &amp; CHECK AL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ill a Message              &lt;T&gt;ex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to MAIN MENU           &lt;G&gt;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&gt;pert mode toggle           &lt;?&gt;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HANGE BO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caller to change the message area they are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, or select ALL BOARDS which will allow them to read from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hey have acces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ast Scan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message number, description, and boar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NTER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caller to enter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ill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message number to kill and marks that messag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to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pert mode tog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expert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EAD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message number to start reading from. Reads on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n that board number unless the caller has switch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can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s message number, date written, to, from, subject, and 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ist &amp; CHECK AL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at message number 1 and displays all the messag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has addressed to them or written.  Messages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or quick retrie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ext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ext matching in the Name or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oodB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OODBYE.BBS and drops D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HELP WITH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MS.HLP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 FILE MENU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rea is one of the most active areas on a bullet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Colossus currently supports 3 file transfer protocol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Xmodem, 2)Xmodem/CRC, and 3)ASCII.  We hope to be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protocols in the future as Colossus i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FILE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HANGE FILES AREA           &lt;L&gt;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tatistics of Files         &lt;G&gt;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OWNLOAD FILES              &lt;U&gt;PLOA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&gt;pert Toggle                &lt;?&gt;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w Files Search            &lt;M&gt;atch on File Name or D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 Downloading/Uploading  &lt;Q&gt;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HANGE FIL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caller to change from the current file area,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to list the areas 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tatistics of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available disk space for uploads, total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&amp; Download kilobytes.  Also, if the callers has up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s, Colossus will display the ratio of Uploa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OWNLOA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caller for the download file name, check to se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n the current file area, requests the transfer protoco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isplays the number of blocks and estimated tim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pert Tog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elp Downloading/Uploa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file PROTOCOL.HLP which gives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ploads and downloads. PROTOCOL.HLP was written by R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 (Kern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IST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file FILES.BBS listed in the current file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lso appended if this is the path on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oodb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OODBYE.BBS and drop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PLOA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caller for the Upload file name.  If the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he caller is told "File is already cataloged".  If n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requests a transfer protocol and sets up to recei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Upon successful receipt, the caller is prompted for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which is append to FILES.BBS assign to that Up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Help with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FILE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ew Files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uper fast routine which searches for files added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s last time on.  The caller may also enter a da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to start with.  In any event, the date entered or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 date on, is compared with the date listed in Files.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with character # 24.  Note the format should b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--------1---------2---|-----3---------4---------5-------6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  100,000  11-15-85  Description of the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atch of File Name or Desc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other search function which is used when your call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see if a particular file is on your system.  Th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allers enter is checked to see if it appears anywher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Data Line.  If a match is found, the entire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to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 SYSOP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ll the Sysop utilities are contained in Colossus. 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re need to do normal day to da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SYSOP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List active events         &lt;2&gt;Creat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3&gt;Update Events              &lt;4&gt;Updat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5&gt;Modify users               &lt;6&gt;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7&gt;List Callers Log           &lt;8&gt;Pack user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9&gt;Pack Messages files        &lt;A&gt;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&gt;Delete Callers file        &lt;D&gt;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&gt;rint Users File            &lt;Q&gt;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?&gt;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List active 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the current evens set in the scheduler.  Displays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starting time, window length, schedul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, and displays whether it is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Create 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ssus is a time driven program.  One of Colossus's main go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be maintenance free (or require very little upkeep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Sysop).  The scheduler is the function which kee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of all the duties to be perfo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function, Colossus will prompt you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number.  These numbers must be in chronological order (i.e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2,3,4, etc..).  After you have selected a number, net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enter the starting time.  This time MUST B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ITARY TIME with the hour and minutes separated by a col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 3:15pm would be entered as 15:15, or 4:00am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4: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olossus will ask for the Window length, simple put,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you would like the event to last in MINUTES.  S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ength of 60 minutes would be entered a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need to tell Colossus which days you want the ev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.  You may select Monday thru Sunday or All.  Below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for easy referen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UNDAY     2 = TUESDAY     4 = THURSDAY   6 = SATUR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MONDAY     3 = WEDNESDAY   5 = FRIDAY     7 = AL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is the schedule event (A..Z).  As of this writing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vents may be activ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"A" : Net-Mail (See section 7.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 "Z" : Auto Pack Messages, invokes the p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routine, the same as #9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Update 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update evens which have ALREADY been created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nable, Disable, Remove an event and also quit.  your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s &lt;E&gt;nable, &lt;D&gt;isable, &lt;R&gt;emove, &lt;Q&gt;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&gt;Update system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3 "Setting up the System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&gt;Modify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area where you'll perform most of your Sysop Mainten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function, your first user rec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Name: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rom: Bakersfield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Great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: 9 Nov 85 15:10  Credit: 0 Pending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: 50 Uploads: 0 Downloads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el,&lt;N&gt;ame,&lt;P&gt;assword,&lt;C&gt;redit,&lt;S&gt;ecurity,&lt;F&gt;ind,&lt;L&gt;ock,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el  ------ is used to mark a caller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ame  ----- is used to change the caller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assword -- is for changing a caller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redit ---- credits a callers account used for Net-Mail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ecurity -- change a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ind  ----- find a callers record.  Enter both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ock  ----- toggle a caller for lock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 ----- return to 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6&gt;List 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mments left by caller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7&gt;List Callers 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ost recent callers log-on, an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8&gt;Pack user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the user file.  Purges the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&gt;Pack Messages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the message file.  Purges the messages marked 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elete 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omm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Delete Caller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aller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rop to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ly for remote Sysop.  For extra security protection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have /W on the Colossus command line to allow dropp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.  When invoked, Colossus calls up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TE.BAT" which sh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elcome to Colossus Drop into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turn to your Colossus Root Directory an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ype C.Bat to return to Colos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your C.bat file contains "CTTY CON" as the first state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MAND.COM" must be in your Colossus root directory. 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Colossus be sure to return to the Colossus roo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the word "C.BA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to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rint User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the callers file to the printer.  Be sure to hav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ggle "Lptr" ligh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file "Syso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  THE SYSOP'S "UPDATE"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date Menu is mainly used in setting up Colossu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or changing some of your boards Message and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.  Once you have set up a few area, it will all fall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 UPDATE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Net message system toggle  &lt;B&gt;Net file system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reate/read a system file   &lt;D&gt;ownload fil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ile security               &lt;I&gt;Mess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J&gt;File Description           &lt;L&gt;ist sys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essage security            &lt;Q&gt;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ave system file            &lt;U&gt;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Net message system tog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message area is used as your Net-Mail section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flag the message area for Net-Mail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message area is flagged as the Net-Mail section, a "*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laced next to the Message description when the bo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isted from the message menu.  This function will pla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 "Net Message Area" under the system record when li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Net file system tog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is time Colossus doesn't support files transf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 System.  The file transfer "Telelink" is in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by the Forbin Project, and once finished will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files transfers between Colossus Nodes.  If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automatic Uploads and Downloads (*.*) between Colossu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reate/read a syste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allows you to either create or read a system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ystem files contain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cord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security.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curity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description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essage or File area is flagged as the Net Sec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mments will be placed at the end of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e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e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ownload file 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path associated with the files described i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 For example, if your using a hard disk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ssus files are listed in a sub-directory called "\Colossu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the games are in a sub-directory called "\Colossus\Gam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oad path would be C:\Colossus\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il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security level to access (and see) the fil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Message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message area associated with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File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area associated the this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ist syste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list the current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essag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security level to access (and see) this message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to SYSOP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ave syste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important.  If you change a system record you MUST sav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before you change system records or return to the sys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pload 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DOS Path you would like your uploads dir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LOSSUS BULLETIN BOARD SOFTWARE                NOVEMBER 15th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  COLOSSUS TECHNICAL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do not plan on releasing the source code for Colossus, how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do feel some information maybe of use to our sysops to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understand how Colossus works, and handles a few rout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something you would like to know, which is not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please drop us a message via Net-Mail to Junior Cou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/3 and we'll consider adding it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  RECORD STRUCTURE FOR "USER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BBS contains the following record 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Name    : String[37];     { Users name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From : String[30];     { location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  : String[14];     { Password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Date    : String[17];     { Last time called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ber : String[12];     { User phone number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,                       { Credit limit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ing,                      { Charges pending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Level,                { Security level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,                      { Number of ULoa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,                    { Number of DLoa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UK,                      { Total K uploaded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DK,                      { Total K downlded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On,                      { Number times on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Left,                     { Time left today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_Read,                    { Last message rea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_M_Area,                  { Last message area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_F_Area: Integer;         { Last file area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ert,                        { Xpert toggle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Out,                    { allowed user?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,                      { Mark for dele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  : Boolean;        { Extra space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0  LATEST COLOSSUS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fact Colossus is growing so fast, we have set up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boards where you'll be able to get Revisions &amp; Upd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lossus family grows, were sure this list #will grow al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versions of Colossus are released on 15th of every month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pm (Pacific Standard Time).  Send all net mail concerning bu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and comments to: Colossus Committee, Junior Count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200, node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1  COLOSSUS PROGRA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Colossus Program &amp; Overlay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          Sysop            Number       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 -----            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 Country      Jim Harrer       805/399-1329   Bakersfield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bin Project  John Friel III   319/277-0041   Cedar Falls, 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N D   O F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