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 DOS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a variety of utilities which any MS/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-26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21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    .COM  16040 ver. 3.08    [Extended Batch Lang. 1 of 13] &lt;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L is a program which greatly enhances the ability of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commands. Supports "intelligent" menus, interacti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cipation, and much more. Run BATDEMO for a sam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DOC for instructions. Additional featur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ating point math, are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3INFO.DOC   6912 ver. 3.08    [Extended Batch Lang. 2 of 13] &lt;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FUNC1.COM  19340 ver. 3.08    [Extended Batch Lang. 3 of 13] &lt;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DOC  .BAT  20224 ver. 3.08    [Extended Batch Lang. 4 of 13] &lt;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DEMO .BAT  10752 ver. 3.08    [Extended Batch Lang. 5 of 13] &lt;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DOC2 .BAT  30920 ver. 3.08    [Extended Batch Lang. 6 of 13] &lt;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.BAT   2011 ver. 3.08    [Extended Batch Lang. 7 of 13] &lt;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TST.BAT   3692 ver. 3.08    [Extended Batch Lang. 8 of 13] &lt;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   .BAT   2177 ver. 3.08    [Extended Batch Lang. 9 of 13] &lt;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.BAT    884 ver. 3.08    [Extended Batch Lang. 10 of 13] &lt;SHAR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TEST .BAT   3423 ver. 3.08    [Extended Batch Lang. 11 of 13] &lt;SHAR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    .BAT    785 ver. 3.08    [Extended Batch Lang. 12 of 13] &lt;SHAR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PY   .BAT   2637 ver. 3.08    [Extended Batch Lang. 13 of 13] &lt;SHAR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SK   .DOC    588              [EDISK 1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AMdisk driver for memory above 640K. ASseMbl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.SYS    128              [EDISK 2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SK   .ASM  25231              [EDISK 3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SK   .SYS    848              [EDISK 4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Y   .COM   3362 ver. 1.0     [FAKEY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user to program keys for single strok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Y   .DOC  10982 ver. 1.0     [FAKEY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BIOS.DOC   1825              [FASTBIOS 1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changes parts of the BIOS in order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 of the system. Some ASseMbler sour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ON .ASM   8128              [FASTBIOS 2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ON .COM    527              [FASTBIOS 3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MER  .COM    271              [FASTBIOS 4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09   .COM   1447              [FASTBIOS 5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0   .COM   1165              [FASTBIOS 6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    .EXE  12288              [FAT 1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y the File Allocation Table to recover ba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    .DOC   2055              [FAT 2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    .TXT   8320              [FAT 3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T    .EXE  10240              [FAT 4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ECT  .EXE  11776              [FAT 5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      .COM  20096              [EZ 1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nhancer for the keyboard, screen, and I/O on 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ZDISK  .EXE   3328              [EZ 2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HELP  .DOC  34048              [EZ 3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PRINT .COM    896              [EZ 4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SPOOL .COM   1024              [EZ 5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SWAP  .COM    384              [EZ 6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VIEW  .COM    512              [EZ 7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Z  .TXT   1024              [EZ 8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     .EXE  12800              [FastFormatter 1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ast disk formatter uses both floppy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     .DOC   5632              [FastFormatter 2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    .BAT    128              [FastFormatter 3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PATH .COM    512              [FastFormatter 4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EC      .EXE   8704              [FastFormatter 5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FMT .HLP   1152              [FastFormatter 6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FMT .TXT    507              [FastFormatter 7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LABELS.HLP    128              [FastFormatter 8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.SYS    768              [FastFormatter 9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     .COM    384              [FastFormatter 10 of 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