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6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 of 2. These disks contain File 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0-27  .86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11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    .EXE  53921 ver. 3.73    [File Express 1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ata management program designed for ease of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exibility. Perfect for small to medium size databas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handle mailing lists, figures, names, and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DEF  .EXE  19953 ver. 3.73    [File Express 2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EXP  .EXE  44833 ver. 3.73    [File Express 3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LBL  .EXE  37633 ver. 3.73    [File Express 4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OVL  .EXE  59117 ver. 3.73    [File Express 5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RPT  .EXE  50529 ver. 3.73    [File Express 6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SORT .EXE  17889 ver. 3.73    [File Express 7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-SRCH .EXE  39121 ver. 3.73    [File Express 8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3208 ver. 3.73    [File Express 9 of 25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