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including this version,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copyright (C) 1985, 1986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ProComm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may modify ProComm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ProComm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a specific license to do so from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DATASTORM TECHNOLOGIES, INC.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product and DATASTORM will replace any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be defective within 30 days from date of purchase. 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e documentation supplied with the software produc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ificant defect in the product is found, Purchaser will be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efund.  In no event will such a refund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ABOVE, DATASTORM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, WITH RESP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SHOULD THE PROGRAM PROVE TO B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D ANY INCIDENTAL OR CONSEQUENTIAL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BE LIABLE FOR ANY DAMAGES WHATSOEVER (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INFORMATION AND THE LIKE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DUCT EVEN IF DATASTORM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also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 on our private BBS for registered users only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register only one version of ProComm; registration include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roComm are available in three fo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ration only, costs $25 and assumes you have already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from whatever source.  We do not provid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s.  For $35 dollars we offer a combination registration/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The diskette includes the latest version of ProCom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various supporting programs and files.  We als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, which adds a bound paperback manual to the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Copies of The 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DATASTORM TECHNOLOGIES, INC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47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$1 for combos, and $2 for The Works!  Shipping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ruary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entities that wish to use ProComm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less than 100 copies are considered quantity purch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counts listed below.  Purchases of over 100 copi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distribution of a specific number of copies. 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provided to a contact in the licensed organization, wh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only accepted in amounts over $100.  All other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r for details regarding unlimited lic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Stephen Monaco at (314) 449-7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/DISK COMBOs include license to use ProComm on a single machin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ntaining the current release and documentation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uppor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 include all of the above, plus a typeset,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         REG/DISK   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AGREEMENT         COMBO          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9    copies:   no  discount   N/A            35.00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24    copies:   15% discount   N/A            29.75           4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49    copies:   20% discount   N/A            28.00        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 99    copies:   25% discount   N/A            26.25           3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199    copies:   30% discount   17.50          24.50           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299    copies:   35% discount   16.25          22.75           3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      copies:   40% discount   15.00          21.00     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nd discounts subject to change without notice.  Discount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and apply to single orders of like 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TM is copyright (C) 1985,86 by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