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: Fog International, P. O. Box 1030, Dixon, CA 95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light issues (volumes 1 through 4) AND the key word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roduct or service, address and phone number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(12 issues) and 8 (11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8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horn volume 5 (12 issues) AND the key word, compan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or service, address and phone number of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09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3 (12 issues) and 4 (12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10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1 (11 issues) and 2 (12 issues) plu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 and the BEST OF VOLUM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 will be added as the data files are created. Update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sks will occur on an irregular schedule as member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 ordering information is included in every issue of the Fog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ack issues are no longer available, it will usually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hotocopies of desired articles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both AND and OR searches. Use the supplied setup (SETFGSC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GSCD) programs to configure FogSca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OG-DOS: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G-CPM: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GHORN1: FOGHORN1.DTA    Data file for FOGHOR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1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1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GHORN2: FOGHORN2.DTA    Data file for FOGHORN volu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2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2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GHORN3: FOGHORN3.DTA    Data file for FOGHORN volu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3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3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OGHORN4: FOGHORN4.DTA    Data file for FOGHORN volum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4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4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OGHORN5: FOGHORN5.DTA    Data file for FOGHORN volum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5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5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OGHORN6: FOGHORN6.DTA    Data file for FOGHORN volum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6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6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OGHORN7: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GHORN8: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OGHRNB1: FOGHRNB1.DTA    Data file for BEST OF FOGHOR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RNB1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RNB1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OGHRNB2: FOGHRNB2.DTA    Data file for BEST OF FOGHORN VOLU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RNB2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RNB2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OGLIGHT: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GCHELP: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OGPCOMP: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OGVNDRS: FOGVNDRS.DTA    Data file for Vendor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VNDRS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VNDRS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