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 2.9BSD on the Pro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350 is essentially an 11/23+ with floating 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apped screen, 3 serial ports, two disk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eird little time of day clock.  For 2.9, I'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 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Driver Name</w:t>
        <w:tab/>
        <w:t>/dev name</w:t>
        <w:tab/>
        <w:t>Special</w:t>
        <w:tab/>
        <w:t>Fil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t mapped</w:t>
        <w:tab/>
        <w:t>cn.c</w:t>
        <w:tab/>
        <w:t>/dev/console</w:t>
        <w:tab/>
        <w:t>--</w:t>
        <w:tab/>
        <w:t>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port</w:t>
        <w:tab/>
        <w:t>pc.c</w:t>
        <w:tab/>
        <w:t>/dev/tty00</w:t>
        <w:tab/>
        <w:t>--</w:t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com. port</w:t>
        <w:tab/>
        <w:tab/>
        <w:t>&amp; /dev/tty01</w:t>
        <w:tab/>
        <w:tab/>
        <w:t>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X50 floppies</w:t>
        <w:tab/>
        <w:t>r5.c</w:t>
        <w:tab/>
        <w:t>/dev/[r]r50</w:t>
        <w:tab/>
        <w:t>11,0</w:t>
        <w:tab/>
        <w:t>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/dev/[r]r51</w:t>
        <w:tab/>
        <w:t>11,1</w:t>
        <w:tab/>
        <w:t>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5X hard disk</w:t>
        <w:tab/>
        <w:t>rd.c</w:t>
        <w:tab/>
        <w:t>/dev/[r]rd0[a-h]</w:t>
        <w:tab/>
        <w:t>10,0-7</w:t>
        <w:tab/>
        <w:t>10,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part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 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filesystem</w:t>
        <w:tab/>
        <w:t>start (512 blocks)</w:t>
        <w:tab/>
        <w:t>size (512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/</w:t>
        <w:tab/>
        <w:t>64</w:t>
        <w:tab/>
        <w:t>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wap</w:t>
        <w:tab/>
        <w:t>4544</w:t>
        <w:tab/>
        <w:t>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/usr for RD51</w:t>
        <w:tab/>
        <w:t>6464</w:t>
        <w:tab/>
        <w:t>1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/usr for RD50</w:t>
        <w:tab/>
        <w:t>6464</w:t>
        <w:tab/>
        <w:t>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whole disk</w:t>
        <w:tab/>
        <w:t>0</w:t>
        <w:tab/>
        <w:t>19584 (RD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9792 (RD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nd com. ports can both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rminal lines.  If pins 8-9 ar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port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erminal (i.e., hit &lt;break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cpu and end up in ODT).  Also, DS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rier on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 2.9 on the Pro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a running 2.9BS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bootable kernel and an appropriate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dified sources.  Briefly,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nel sys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 the new source files in the appropriate directori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../sys/sys according to dif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up an appropri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chi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ame</w:t>
        <w:tab/>
        <w:t>valu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value field may not contain bl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lank lin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en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11</w:t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  <w:tab/>
        <w:tab/>
        <w:t>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ev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</w:t>
        <w:tab/>
        <w:t>5</w:t>
        <w:tab/>
        <w:tab/>
        <w:tab/>
        <w:t>#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e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ev</w:t>
        <w:tab/>
        <w:tab/>
        <w:t>makedev(10,0)</w:t>
        <w:tab/>
        <w:tab/>
        <w:t># r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ev</w:t>
        <w:tab/>
        <w:tab/>
        <w:t>makedev(10,1)</w:t>
        <w:tab/>
        <w:tab/>
        <w:t># r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dev</w:t>
        <w:tab/>
        <w:tab/>
        <w:t>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ev</w:t>
        <w:tab/>
        <w:tab/>
        <w:t>makedev(10,0)</w:t>
        <w:tab/>
        <w:tab/>
        <w:t># r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lo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ap</w:t>
        <w:tab/>
        <w:tab/>
        <w:t>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lo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routine</w:t>
        <w:tab/>
        <w:t>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P_CONTROLLER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5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</w:t>
        <w:tab/>
        <w:tab/>
        <w:t>0</w:t>
        <w:tab/>
        <w:tab/>
        <w:t># in units of boards (8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H</w:t>
        <w:tab/>
        <w:tab/>
        <w:t>0</w:t>
        <w:tab/>
        <w:tab/>
        <w:t># in units of boards (16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</w:t>
        <w:tab/>
        <w:tab/>
        <w:t>0</w:t>
        <w:tab/>
        <w:tab/>
        <w:t># in units of boards (16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DM</w:t>
        <w:tab/>
        <w:tab/>
        <w:t>0</w:t>
        <w:tab/>
        <w:tab/>
        <w:t># LOWDM is in uni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L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dp11 type of '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ru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d ..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dit localopts a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dit param.c to set HZ to 64 (The rate of the PRO's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"make" to generat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n "make" in directory ../sys/stan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 alone utilities that know how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50 and RD5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n "make.sh" in directory, ../mdec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blocks for the RX50 and RD5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w make a root file system o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fs /dev/r???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py all the normal roo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rdfmt", "getfile" and "rdboot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to the '/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w make the file system for the maintenan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fs /dev/r??? proto where "proto"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dec/rku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77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unt /dev/r???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the following to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restor, mkfs, rdfmt and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x with root and swap on the r50 (swaplo 400, nswap 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have to be stripped to fit on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r5 bootstrap block in b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mount /dev/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d if= ... mdec/r5uboot of=/dev/r???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w just 'dd' the floppy file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ile in preparation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d if=/dev/r??? of=d bs=10b count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wnloading the maintenance flopp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ke up an mtc (maintenance terminal cable, 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ree up a 9600 baud serial port on your running 2.9BS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login etc.) with a male end ready to plug the mtc.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tch rx50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rminal-setup, 9600 baud, 8 bit-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lug the cable into the pro's printer port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ower up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it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an '@' indicating you are in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sert the scratch floppy in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ggle in the primitive form of 'getfile' as per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the cable from the terminal and connect it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2.9BS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# putfile d /dev/tty??' on the 2.9BS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t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loppy should be writing away for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en 'putfile' returns, you should have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oot the flopp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1600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ting up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mat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5(0,0)rd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RD51, 1-RD50)?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wnload the /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5(0,0)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#(0-R5, 1-RD, 2-RA)?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#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set #6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put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ype "# putfile /dev/??? /dev/tt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e block special file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kes about 1 1/2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w 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(0,64)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t should come up single user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py in R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d if=/rdboot of=/dev/rr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 a full dump of / on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c; dump 0fs /dev/rr50 23 /dev/rr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may now choose to download /usr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o / or to use 'mkfs' to make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dd stuff as you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 download with 'getfile' use start offset of 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 'mkfs'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fs /dev/rrd0c 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f you need to recover from a bad cra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nix on the floppy and run mkfs and rest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loppy to recover the full dump on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will then have to boot /unix using the floppy boot and use '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RD bootstra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can move individual files using the modified 'c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com.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 major transfers, getfile/put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0/17777 12737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2/17777 3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012737 000340 177776 005002 012706 157776 032737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0 174204 001774 004567 000234 022700 000005 001373 00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0 012701 001000 005037 174222 004567 000210 060003 01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60 174226 077106 004567 000174 042703 177400 020003 00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0 010205 010446 006305 005004 071427 000012 060405 01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20 006304 060405 005004 071427 000012 005205 010537 17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40 012604 005204 010437 174206 012737 000160 174204 00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60 174224 032737 000010 174204 001774 105737 174204 10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0 005202 012700 000007 004567 000036 000704 012737 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20 174204 005037 174224 032737 000010 174204 001774 0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40 000011 004567 000002 000666 105737 177564 002375 01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60 177566 000205 105737 177560 002375 013700 177562 0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276/177777 20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execu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7/0 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be now ready to connect the cable to the 2.9BS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'putfile d /dev/tty?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c is c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s</w:t>
        <w:tab/>
        <w:t>9 pin D</w:t>
        <w:tab/>
        <w:tab/>
        <w:t>25 p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jumpers 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9 (for maintenance purposes on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