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john Wed Dec 22 12:04:45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hashed stuff: primary releas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etent(hashfile, logname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tent(hashfile, uid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a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sub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assword line for user 'logname' above you use nge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bove.  hashfile is one of the ones defined in hsub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since we only have one hashed file for names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efined as HFILE_NM (hashed file, by names)  so,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entry, you would do the following: (buffer is declared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buffer[128];</w:t>
        <w:tab/>
        <w:t>/* password lines are never &gt; 127 cha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sub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getent(HFILE_NM, "john", buffer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John not found in password 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Line is:\n%s\n"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persons uid, but not logname, use ugetent as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ugetent(HFILE_UD, 47, buffer))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Uid 47 not foun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Uid %d's line is:\n%s\n", 47, 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, that the password line returned in buffer has a new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t, followed by a null (like ctime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ll done with the hashing stuff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hash();</w:t>
        <w:tab/>
        <w:t>/* close all hash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hen you compile, you must use the -lh option in the 'c'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ash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ngetent() and ugetent() return -1 on error, 1 on not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routines that log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