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and Argument Processing</w:t>
        <w:tab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ohn Quart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#I#I#In#n#n#nt#t#t#tr#r#r#ro#o#o#od#d#d#du#u#u#uc#c#c#c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 argument  package  allows  the  specification</w:t>
        <w:tab/>
        <w:t xml:space="preserve">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l arguments</w:t>
        <w:tab/>
        <w:t xml:space="preserve"> for  a</w:t>
        <w:tab/>
        <w:t xml:space="preserve"> UNIX*</w:t>
        <w:tab/>
        <w:t>C  _#m_#a_#i_#n</w:t>
        <w:tab/>
        <w:t xml:space="preserve"> routine,  an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of the actual arguments of the program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ormal arguments.</w:t>
        <w:tab/>
        <w:t xml:space="preserve"> Ways are provided to  display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 of  the</w:t>
        <w:tab/>
        <w:t>command</w:t>
        <w:tab/>
        <w:t xml:space="preserve"> and  to  show</w:t>
        <w:tab/>
        <w:t>the  values  of</w:t>
        <w:tab/>
        <w:t>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basic usage of the package is explained</w:t>
        <w:tab/>
        <w:t>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's  MANUAL  entry,  _#a_#r_#g_#u_#m_#e_#n_#t(3l).   That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_#i_#n_#t_#r_#o(1) and _#g_#e_#t_#o_#p_#t(3), which</w:t>
        <w:tab/>
        <w:t>describe 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II command argument conventions.</w:t>
        <w:tab/>
        <w:t xml:space="preserve"> All the System</w:t>
        <w:tab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 are supported by the</w:t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aper</w:t>
        <w:tab/>
        <w:t>describes  more</w:t>
        <w:tab/>
        <w:t xml:space="preserve"> specialized  uses 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</w:t>
        <w:tab/>
        <w:t>than  could  be</w:t>
        <w:tab/>
        <w:t xml:space="preserve"> treated  in the manual</w:t>
        <w:tab/>
        <w:t>entry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the manual entry is assumed here and  i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</w:t>
        <w:tab/>
        <w:t>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D#D#D#De#e#e#ef#f#f#fi#i#i#in#n#n#ni#i#i#it#t#t#ti#i#i#io#o#o#on#n#n#ns#s#s#s:#:#:#:</w:t>
        <w:tab/>
        <w:t xml:space="preserve"> a#a#a#ar#r#r#rg#g#g#gu#u#u#um#m#m#me#e#e#en#n#n#nt#t#t#t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file &lt;argument.h&gt; contains the</w:t>
        <w:tab/>
        <w:t>definitions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</w:t>
        <w:tab/>
        <w:t>the  argument package.</w:t>
        <w:tab/>
        <w:t>It requires &lt;stdio.h&gt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</w:t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nclude &lt;argumen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specified formal argument has an instance 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ef ARGUMENT</w:t>
        <w:tab/>
        <w:t>associated with</w:t>
        <w:tab/>
        <w:t>it, containing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about  the</w:t>
        <w:tab/>
        <w:t>formal</w:t>
        <w:tab/>
        <w:t>argument.   This   i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passed  by the specification routine, _#a_#r_#g__#s_#p_#e_#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  of  ARGUMENTs</w:t>
        <w:tab/>
        <w:t xml:space="preserve"> should</w:t>
        <w:tab/>
        <w:t xml:space="preserve"> never</w:t>
        <w:tab/>
        <w:t>occur  outsid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</w:t>
        <w:tab/>
        <w:t>package, as the</w:t>
        <w:tab/>
        <w:t>structure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_#A_#r_#g__#C_#o_#n_#t_#r_#o_#l structure  contains</w:t>
        <w:tab/>
        <w:t xml:space="preserve"> state</w:t>
        <w:tab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 with</w:t>
        <w:tab/>
        <w:t xml:space="preserve"> argument processing.  There is</w:t>
        <w:tab/>
        <w:t>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.</w:t>
        <w:tab/>
        <w:t>Usually,  only</w:t>
        <w:tab/>
        <w:t>argument  package  routin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UNIX</w:t>
        <w:tab/>
        <w:t>is a trad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</w:t>
        <w:tab/>
        <w:t xml:space="preserve"> it.</w:t>
        <w:tab/>
        <w:t xml:space="preserve"> _#A_#r_#g__#c_#o_#d_#e,    described</w:t>
        <w:tab/>
        <w:t xml:space="preserve">    below  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Control and Status,'' is used to set most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#I#I#In#n#n#ni#i#i#it#t#t#ti#i#i#ia#a#a#al#l#l#li#i#i#iz#z#z#za#a#a#at#t#t#ti#i#i#io#o#o#on#n#n#n a#a#a#an#n#n#nd#d#d#d A#A#A#Ac#c#c#ct#t#t#tu#u#u#ua#a#a#al#l#l#l A#A#A#Ar#r#r#rg#g#g#gu#u#u#um#m#m#me#e#e#en#n#n#nt#t#t#t S#S#S#Sp#p#p#pe#e#e#ec#c#c#ci#i#i#if#f#f#fi#i#i#ic#c#c#c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are several  routines</w:t>
        <w:tab/>
        <w:t xml:space="preserve"> for  dealing  with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ation and Actual Argument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m_#a_#i_#n 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_#i_#n_#i_#t (&amp;argc, &amp;argv,</w:t>
        <w:tab/>
        <w:t>help_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help_main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p_#r_#o_#g_#n_#a_#m_#e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rn char</w:t>
        <w:tab/>
        <w:t>*_#p_#r_#o_#g_#n_#a_#m_#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#v__#i_#n_#i_#t (&amp;argc, &amp;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#v__#e_#o_#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#v__#f_#i_#l_#e (file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#v__#l_#i_#n_#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(* prompt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_#a_#r_#g_#v__#g_#e_#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_#a_#r_#g_#v__#u_#n_#g_#e_#t (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ac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ual arguments are  usually  specified  by  _#a_#r_#g__#i_#n_#i_#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takes them from its first</w:t>
        <w:tab/>
        <w:t>two argument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ointers to argc and</w:t>
        <w:tab/>
        <w:t>argv.</w:t>
        <w:tab/>
        <w:t>The  third  argum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-terminated</w:t>
        <w:tab/>
        <w:t>array  of strings, containing a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mand to be printed by the "-help" stand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format   of  this</w:t>
        <w:tab/>
        <w:t>string</w:t>
        <w:tab/>
        <w:t>array  is  describ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g__#d_#e_#s_#c_#r_#i_#b_#e in ``Printing functions'' below.  _#A_#r_#g__#i_#n_#i_#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 the  standard</w:t>
        <w:tab/>
        <w:t>options, which are "-syn", "-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show",</w:t>
        <w:tab/>
        <w:t>and "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_#a_#r_#g__#i_#n_#i_#t</w:t>
        <w:tab/>
        <w:t>is not called, the name</w:t>
        <w:tab/>
        <w:t>of th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given  by  setting  _#p_#r_#o_#g_#n_#a_#m_#e</w:t>
        <w:tab/>
        <w:t xml:space="preserve"> (declared  in argument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o argv[0].  The</w:t>
        <w:tab/>
        <w:t>actual arguments must b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_#a_#r_#g_#v__#i_#n_#i_#t or a similar actual</w:t>
        <w:tab/>
        <w:t>argum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#v__#i_#n_#i_#t is the routine used by  _#a_#r_#g__#i_#n_#i_#t</w:t>
        <w:tab/>
        <w:t>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 arguments.   Its</w:t>
        <w:tab/>
        <w:t xml:space="preserve"> arguments are pointers</w:t>
        <w:tab/>
        <w:t>to argc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#v__#e_#o_#f  returns  1  iff  there  are  no  mor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#v__#f_#i_#l_#e  takes  a</w:t>
        <w:tab/>
        <w:t xml:space="preserve"> standard  IO  (FILE  *)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,   a   prompt  function</w:t>
        <w:tab/>
        <w:t xml:space="preserve"> as  second  argument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s the actual argument routines</w:t>
        <w:tab/>
        <w:t>to  read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 file.</w:t>
        <w:tab/>
        <w:t xml:space="preserve">  These</w:t>
        <w:tab/>
        <w:t xml:space="preserve"> arguments  are</w:t>
        <w:tab/>
        <w:t xml:space="preserve">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which includes new  lines.   Shell-style</w:t>
        <w:tab/>
        <w:t>quotes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escapes work, but there is no file nam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is a</w:t>
        <w:tab/>
        <w:t xml:space="preserve"> terminal,  the</w:t>
        <w:tab/>
        <w:t xml:space="preserve"> prompt</w:t>
        <w:tab/>
        <w:t xml:space="preserve"> function  will</w:t>
        <w:tab/>
        <w:t xml:space="preserve">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 immediately  before each</w:t>
        <w:tab/>
        <w:t>line is</w:t>
        <w:tab/>
        <w:t>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 function is passed no</w:t>
        <w:tab/>
        <w:t xml:space="preserve"> arguments  and</w:t>
        <w:tab/>
        <w:t xml:space="preserve"> an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</w:t>
        <w:tab/>
        <w:t xml:space="preserve"> from  it is ignored.  _#A_#r_#g__#n_#p_#r_#o_#m_#p_#t (see</w:t>
        <w:tab/>
        <w:t>below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ly</w:t>
        <w:tab/>
        <w:t>used promp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_#s_#f_#o_#r_#m_#a_#t</w:t>
        <w:tab/>
        <w:t>direct assignment format  ARG_DSCA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used</w:t>
        <w:tab/>
        <w:t xml:space="preserve"> with _#a_#r_#g_#v__#f_#i_#l_#e</w:t>
        <w:tab/>
        <w:t>only with care,</w:t>
        <w:tab/>
        <w:t>as a pointer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buffer will</w:t>
        <w:tab/>
        <w:t>be used</w:t>
        <w:tab/>
        <w:t>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#v__#l_#i_#n_#e is like _#a_#r_#g_#v__#f_#i_#l_#e, except</w:t>
        <w:tab/>
        <w:t>argument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per</w:t>
        <w:tab/>
        <w:t xml:space="preserve"> line.</w:t>
        <w:tab/>
        <w:t xml:space="preserve"> The  newline  is  stripped,  but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#v__#f_#i_#l_#e  or  _#a_#r_#g_#v__#l_#i_#n_#e  may  be  used  in</w:t>
        <w:tab/>
        <w:t xml:space="preserve"> place</w:t>
        <w:tab/>
        <w:t xml:space="preserve">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g_#v__#i_#n_#i_#t, or they may be used alternately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s from the command line and the argumen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#v__#g_#e_#t returns the next actual argument, or  NULL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#v__#u_#n_#g_#e_#t ungets an actual</w:t>
        <w:tab/>
        <w:t>argument, and  returns</w:t>
        <w:tab/>
        <w:t>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</w:t>
        <w:tab/>
        <w:t xml:space="preserve"> At most one actual may</w:t>
        <w:tab/>
        <w:t>be ungott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</w:t>
        <w:tab/>
        <w:t>of _#a_#r_#g_#v__#g_#e_#t or _#a_#r_#g_#v__#u_#n_#g_#e_#t will confuse</w:t>
        <w:tab/>
        <w:t>the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</w:t>
        <w:tab/>
        <w:t xml:space="preserve"> routines.   Their  descriptions  are  included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F#F#F#Fo#o#o#or#r#r#rm#m#m#ma#a#a#al#l#l#l A#A#A#Ar#r#r#rg#g#g#gu#u#u#um#m#m#me#e#e#en#n#n#nt#t#t#t S#S#S#Sp#p#p#pe#e#e#ec#c#c#ci#i#i#if#f#f#fi#i#i#ic#c#c#ca#a#a#at#t#t#ti#i#i#io#o#o#on#n#n#n:#:#:#:  _#a_#r_#g__#s_#p_#e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l arguments are specified  by</w:t>
        <w:tab/>
        <w:t>using 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g__#s_#p_#e_#c.   The</w:t>
        <w:tab/>
        <w:t>_#t_#y_#p_#e argument is usually 0, the</w:t>
        <w:tab/>
        <w:t>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the argument being inferred from</w:t>
        <w:tab/>
        <w:t>the values of  _#f_#l_#a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_#n_#a_#m_#e.   The</w:t>
        <w:tab/>
        <w:t>value of the argument is kept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d to by  _#p_#v_#a_#l_#u_#e,  whose  input  conversion</w:t>
        <w:tab/>
        <w:t xml:space="preserve"> format</w:t>
        <w:tab/>
        <w:t xml:space="preserve">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f_#o_#r_#m_#a_#t</w:t>
        <w:tab/>
        <w:t>and  whose display format is _#p_#f_#o_#r_#m_#a_#t.  _#D_#e_#s_#c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splaying the argument syntax to describe the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f_#u_#n_#c  and  _#c_#f_#a_#r_#g  may  be  a  conversion  function  and</w:t>
        <w:tab/>
        <w:t>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, to be called when an actual argument is  seen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l, if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l argument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_#a_#r_#g__#s_#p_#e_#c (type, flag, name, sformat,</w:t>
        <w:tab/>
        <w:t>p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pformat, desc, cfunc, cf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type;      /* syntactical argument type (usually 0)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flag;     /* option flag (string starting with '-'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name;     /* string naming</w:t>
        <w:tab/>
        <w:t>the actual argumen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sformat;  /* _#s_#c_#a_#n_#f</w:t>
        <w:tab/>
        <w:t>format to convert the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pvalue;   /* pointer to the formal</w:t>
        <w:tab/>
        <w:t>argumen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pformat;  /* _#p_#r_#i_#n_#t_#f format</w:t>
        <w:tab/>
        <w:t>to display the argumen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desc;     /* string describing the</w:t>
        <w:tab/>
        <w:t>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(* cfunc) (cfarg);  /* function to call on con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cfarg;</w:t>
        <w:tab/>
        <w:t xml:space="preserve">       /* argument for conversion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_#s_#p_#e_#c is</w:t>
        <w:tab/>
        <w:t>actually a  macro,  so</w:t>
        <w:tab/>
        <w:t>that  it  can 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v_#a_#l_#u_#e  and  _#c_#f_#a_#r_#g  to (char *),</w:t>
        <w:tab/>
        <w:t>and in order to</w:t>
        <w:tab/>
        <w:t>enforc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number of</w:t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kind of</w:t>
        <w:tab/>
        <w:t xml:space="preserve"> ordinary  argument  (fixed,  possible,</w:t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)  being</w:t>
        <w:tab/>
        <w:t xml:space="preserve"> specified is determined by the</w:t>
        <w:tab/>
        <w:t>pres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l_#a_#g of one of the ordinary flags, or of</w:t>
        <w:tab/>
        <w:t xml:space="preserve"> the  NULL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defaults to fixed</w:t>
        <w:tab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syntactical type of an argument</w:t>
        <w:tab/>
        <w:t>(any argument,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ordinary arguments) may be</w:t>
        <w:tab/>
        <w:t>specified direct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bination</w:t>
        <w:tab/>
        <w:t>of the type defines  found  in</w:t>
        <w:tab/>
        <w:t>argumen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g__#s_#p_#e_#c</w:t>
        <w:tab/>
        <w:t xml:space="preserve"> can  be  used</w:t>
        <w:tab/>
        <w:t>to specify compound types, by 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types together.</w:t>
        <w:tab/>
        <w:t>An ordinary argument  can  b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_FIXED  and  ARG_VARIABLE,  for example.  This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ust be at</w:t>
        <w:tab/>
        <w:t>least one such actu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d</w:t>
        <w:tab/>
        <w:t>argu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mask      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_ORDINARY:   ARG_FIXED       ARG_POSSIBLE    AR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y</w:t>
        <w:tab/>
        <w:t>flags: ARG_FFIX</w:t>
        <w:tab/>
        <w:t>""     ARG_FPOS</w:t>
        <w:tab/>
        <w:t>"["    ARG_FVAR</w:t>
        <w:tab/>
        <w:t>"[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_OPTION:     ARG_SWITCH      ARG_FLAG</w:t>
        <w:tab/>
        <w:t xml:space="preserve">       ARG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 card options:      ARG_WFLAG "-?"</w:t>
        <w:tab/>
        <w:t xml:space="preserve">       ARG_WKEY</w:t>
        <w:tab/>
        <w:t>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_SPECIAL:    ARG_WILDCARD    ARG_NOCHECK     ARG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 xml:space="preserve"> last  ARGUMENT</w:t>
        <w:tab/>
        <w:t xml:space="preserve">  converted   may   be</w:t>
        <w:tab/>
        <w:t xml:space="preserve"> found</w:t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g__#C_#o_#n_#t_#r_#o_#l._#A_#r_#g__#L_#a_#s_#t, as</w:t>
        <w:tab/>
        <w:t>for _#a_#r_#g__#e_#a_#c_#h.  The ARGUMENT fo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formal argument processed is _#A_#r_#g__#C_#o_#n_#t_#r_#o_#l._#A_#r_#g__#L_#a_#s_#t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g__#C_#o_#n_#t_#r_#o_#l._#A_#r_#g__#L_#T_#y_#p_#e   is  the</w:t>
        <w:tab/>
        <w:t>type  under  which  it</w:t>
        <w:tab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   The</w:t>
        <w:tab/>
        <w:t xml:space="preserve">  last</w:t>
        <w:tab/>
        <w:t xml:space="preserve"> actual</w:t>
        <w:tab/>
        <w:t xml:space="preserve">  argument   used   is</w:t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g__#C_#o_#n_#t_#r_#o_#l._#A_#r_#g__#A_#c_#t_#u_#a_#l,</w:t>
        <w:tab/>
        <w:t>and  the  last actual fla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s in _#A_#r_#g__#C_#o_#n_#t_#r_#o_#l._#A_#r_#g__#F_#l_#a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 are</w:t>
        <w:tab/>
        <w:t xml:space="preserve"> several   special   types,   mask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_SPECIAL, which may only be used with</w:t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</w:t>
        <w:tab/>
        <w:t>option,</w:t>
        <w:tab/>
        <w:t>not just ARG_WKEY or ARG_WFLAG,</w:t>
        <w:tab/>
        <w:t>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wild</w:t>
        <w:tab/>
        <w:t>card by</w:t>
        <w:tab/>
        <w:t>the special type ARG_WILDCARD.</w:t>
        <w:tab/>
        <w:t>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  <w:tab/>
        <w:t>must be</w:t>
        <w:tab/>
        <w:t>specified for use with this,  and  will</w:t>
        <w:tab/>
        <w:t xml:space="preserve">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 whenever</w:t>
        <w:tab/>
        <w:t xml:space="preserve"> an  unrecognizable switch, flag, o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 xml:space="preserve"> argument  package   cannot   distinguish 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cognized  flags  and</w:t>
        <w:tab/>
        <w:t>switches, and always repor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witches.  Thus, if option is</w:t>
        <w:tab/>
        <w:t>the third argument 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_WILDCARD  function  for  ARG_SWITCH,</w:t>
        <w:tab/>
        <w:t xml:space="preserve"> and  (option[1]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g__#C_#o_#n_#t_#r_#o_#l._#A_#r_#g__#F_#l_#a_#g[1]), _#A_#r_#g__#C_#o_#n_#t_#r_#o_#l._#A_#r_#g__#F_#l_#a_#g  c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, or</w:t>
        <w:tab/>
        <w:t>it could be a sequence of switches, of whi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first.  Setting _#A_#r_#g__#C_#o_#n_#t_#r_#o_#l._#A_#r_#g__#S_#w_#i_#t_#c_#h  =</w:t>
        <w:tab/>
        <w:t xml:space="preserve"> NUL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 the  package  to</w:t>
        <w:tab/>
        <w:t>treat it as a flag, el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to</w:t>
        <w:tab/>
        <w:t>b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remaining special types</w:t>
        <w:tab/>
        <w:t>are  not  recommended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luded only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special type</w:t>
        <w:tab/>
        <w:t>ARG_DEFAULT is used with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takes  a value, the option must be of type ARG_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 formats ARG_TFORMAT.  If there is</w:t>
        <w:tab/>
        <w:t>no  value  fo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found  on  the  command</w:t>
        <w:tab/>
        <w:t>line (the next actua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or there</w:t>
        <w:tab/>
        <w:t>are no more actuals),  the  value  will</w:t>
        <w:tab/>
        <w:t xml:space="preserve">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ed to ARG_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special</w:t>
        <w:tab/>
        <w:t>type ARG_NOCHECK prevents the  usual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ee</w:t>
        <w:tab/>
        <w:t>that  prevents</w:t>
        <w:tab/>
        <w:t>an actual containing an</w:t>
        <w:tab/>
        <w:t>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sed as the value of a preced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table of suggested correspondences between _#s_#c_#a_#n_#f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r_#i_#n_#t_#f formats, for _#s_#f_#o_#r_#m_#a_#t and _#p_#f_#o_#r_#m_#a_#t,</w:t>
        <w:tab/>
        <w:t>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P_#r_#i_#n_#t_#f formats corresponding to _#s_#c_#a_#n_#f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</w:t>
        <w:tab/>
        <w:t>use with the argument package _#a_#r_#g__#s_#p_#e_#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s_#c_#a_#n_#f</w:t>
        <w:tab/>
        <w:t xml:space="preserve">    _#p_#r_#i_#n_#t_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"</w:t>
        <w:tab/>
        <w:tab/>
        <w:t xml:space="preserve">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d</w:t>
        <w:tab/>
        <w:tab/>
        <w:t xml:space="preserve">    %d %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o</w:t>
        <w:tab/>
        <w:tab/>
        <w:t xml:space="preserve">    %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x</w:t>
        <w:tab/>
        <w:tab/>
        <w:t xml:space="preserve">    %x 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hd</w:t>
        <w:tab/>
        <w:tab/>
        <w:t xml:space="preserve">   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ho</w:t>
        <w:tab/>
        <w:tab/>
        <w:t xml:space="preserve">    %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hx</w:t>
        <w:tab/>
        <w:tab/>
        <w:t xml:space="preserve">    %x 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ld</w:t>
        <w:tab/>
        <w:t>%D</w:t>
        <w:tab/>
        <w:t xml:space="preserve">    %ld</w:t>
        <w:tab/>
        <w:t>%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lo</w:t>
        <w:tab/>
        <w:t>%O</w:t>
        <w:tab/>
        <w:t xml:space="preserve">    %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lx</w:t>
        <w:tab/>
        <w:t>%X</w:t>
        <w:tab/>
        <w:t xml:space="preserve">    %lx</w:t>
        <w:tab/>
        <w:t>%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s</w:t>
        <w:tab/>
        <w:tab/>
        <w:t xml:space="preserve">   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c</w:t>
        <w:tab/>
        <w:tab/>
        <w:t xml:space="preserve">    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f %e</w:t>
        <w:tab/>
        <w:t xml:space="preserve">    %f %e %g %E</w:t>
        <w:tab/>
        <w:t>%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lf</w:t>
        <w:tab/>
        <w:t>%F %le %E   %f %e %g %E</w:t>
        <w:tab/>
        <w:t>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A#A#A#Ar#r#r#rg#g#g#gu#u#u#um#m#m#me#e#e#en#n#n#nt#t#t#t P#P#P#Pr#r#r#ro#o#o#oc#c#c#ce#e#e#es#s#s#ss#s#s#si#i#i#in#n#n#ng#g#g#g:#:#:#:</w:t>
        <w:tab/>
        <w:t xml:space="preserve"> _#a_#r_#g__#p_#r_#o_#c_#e_#s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s are usually processed by calling</w:t>
        <w:tab/>
        <w:t>_#a_#r_#g__#p_#r_#o_#c_#e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t</w:t>
        <w:tab/>
        <w:t>returns</w:t>
        <w:tab/>
        <w:t>a value</w:t>
        <w:tab/>
        <w:t>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 processing</w:t>
        <w:tab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_#p_#r_#o_#c_#e_#s_#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_#e_#a_#c_#h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_#a_#l_#l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_#e_#a_#c_#h processes one formal argument at a</w:t>
        <w:tab/>
        <w:t xml:space="preserve"> time.</w:t>
        <w:tab/>
        <w:t xml:space="preserve">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 for ordinary successful processing, 2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</w:t>
        <w:tab/>
        <w:t>of a set, and 0</w:t>
        <w:tab/>
        <w:t>for end</w:t>
        <w:tab/>
        <w:t>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ce there</w:t>
        <w:tab/>
        <w:t>may be more than  one  switch  or  key</w:t>
        <w:tab/>
        <w:t>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 argument,  _#a_#r_#g__#e_#a_#c_#h  may</w:t>
        <w:tab/>
        <w:t>be called several time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ame  actual  argument,  as</w:t>
        <w:tab/>
        <w:t xml:space="preserve"> it  processes</w:t>
        <w:tab/>
        <w:t>one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</w:t>
        <w:tab/>
        <w:t>on each</w:t>
        <w:tab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s on _#a_#r_#g__#e_#a_#c_#h and _#a_#r_#g__#p_#r_#o_#c_#e_#s_#s may be intersp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_#a_#l_#l returns 1  iff  argument  processing  would</w:t>
        <w:tab/>
        <w:t xml:space="preserve">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</w:t>
        <w:tab/>
        <w:t>if there were no more actu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P#P#P#Pr#r#r#ri#i#i#in#n#n#nt#t#t#ti#i#i#in#n#n#ng#g#g#g R#R#R#Ro#o#o#ou#u#u#ut#t#t#ti#i#i#in#n#n#ne#e#e#es#s#s#s (#(#(#(_#a_#r_#g__#e_#r_#r_#o_#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are several prin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_#e_#r_#r_#o_#r takes a pointer to an  argument  variab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, and an error message, prints an appropriate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err, then exits with non-zero</w:t>
        <w:tab/>
        <w:t>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_#e_#r_#r_#o_#r (pvalue, type,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pvalue and type are as for _#a_#r_#g__#s_#p_#e_#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_#m_#a_#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_#s_#y_#n_#o_#p_#s_#i_#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_#n_#p_#r_#o_#m_#p_#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_#t_#p_#r_#o_#m_#p_#t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_#h_#e_#l_#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_#d_#e_#s_#c_#r_#i_#b_#e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strings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_#a_#r_#g__#r_#e_#p_#l_#a_#c_#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#a_#r_#g__#b_#r_#a_#c_#k_#e_#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#a_#r_#g__#i_#n_#d_#i_#r_#e_#c_#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#a_#r_#g__#e_#s_#c_#a_#p_#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_#s_#h_#o_#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_#i_#n_#i_#t sets up the "-syn", "-help", and "-show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all</w:t>
        <w:tab/>
        <w:t xml:space="preserve"> _#a_#r_#g__#s_#y_#n_#o_#p_#s_#i_#s, _#a_#r_#g__#m_#a_#n,</w:t>
        <w:tab/>
        <w:t>and _#a_#r_#g__#s_#h_#o_#w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a</w:t>
        <w:tab/>
        <w:t>few other printing functions.</w:t>
        <w:tab/>
        <w:t>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values of</w:t>
        <w:tab/>
        <w:t>argument variables return 1,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exit with</w:t>
        <w:tab/>
        <w:t>zero status.  The ones</w:t>
        <w:tab/>
        <w:t>that  usually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</w:t>
        <w:tab/>
        <w:t>made to</w:t>
        <w:tab/>
        <w:t>return 1 by setting ARGNHEXIT with _#a_#r_#g__#c_#o_#d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_#s_#y_#n_#o_#p_#s_#i_#s prints</w:t>
        <w:tab/>
        <w:t>a synopsis of the calling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</w:t>
        <w:tab/>
        <w:t>command</w:t>
        <w:tab/>
        <w:t xml:space="preserve"> in  a</w:t>
        <w:tab/>
        <w:t>format</w:t>
        <w:tab/>
        <w:t>similar</w:t>
        <w:tab/>
        <w:t>to that</w:t>
        <w:tab/>
        <w:t>used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  <w:tab/>
        <w:t>sections of the</w:t>
        <w:tab/>
        <w:t>manual,</w:t>
        <w:tab/>
        <w:t>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_#n_#p_#r_#o_#m_#p_#t</w:t>
        <w:tab/>
        <w:t>prints a prompt, which is the same  a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g__#s_#y_#n_#o_#p_#s_#i_#s  output  for  the  expected</w:t>
        <w:tab/>
        <w:t xml:space="preserve"> remaining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.  It is commonly passed to _#a_#r_#g_#v__#f_#i_#l_#e as  a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  _#A_#r_#g_#v__#t_#p_#r_#o_#m_#p_#t</w:t>
        <w:tab/>
        <w:t>takes one argument, which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.  A</w:t>
        <w:tab/>
        <w:t>synopsis is printed  of</w:t>
        <w:tab/>
        <w:t xml:space="preserve"> all  the  argument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 match  the  mask.</w:t>
        <w:tab/>
        <w:t>Neither</w:t>
        <w:tab/>
        <w:t>_#a_#r_#g__#n_#p_#r_#o_#m_#p_#t nor</w:t>
        <w:tab/>
        <w:t>_#a_#r_#g__#t_#p_#r_#o_#m_#p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y value, and neithe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_#m_#a_#n uses _#a_#r_#g__#s_#y_#n_#o_#p_#s_#i_#s, _#a_#r_#g__#h_#e_#l_#p,  and  _#a_#r_#g__#d_#e_#s_#c_#r_#i_#b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</w:t>
        <w:tab/>
        <w:t>a help message similar to a condensed manua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hen exits.  The argument is a NULL terminated  array</w:t>
        <w:tab/>
        <w:t xml:space="preserve">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to be passed to _#a_#r_#g__#d_#e_#s_#c_#r_#i_#b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_#h_#e_#l_#p prints the</w:t>
        <w:tab/>
        <w:t>flag, name, format, and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each</w:t>
        <w:tab/>
        <w:t>formal argument, and then exits.  The argument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d by type,</w:t>
        <w:tab/>
        <w:t>and a header  is  given</w:t>
        <w:tab/>
        <w:t xml:space="preserve"> before</w:t>
        <w:tab/>
        <w:t xml:space="preserve"> each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_#d_#e_#s_#c_#r_#i_#b_#e prints</w:t>
        <w:tab/>
        <w:t>a description of the command,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its  argument,  which is an array of strings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of</w:t>
        <w:tab/>
        <w:t>type (char *), terminated by a NULL  pointer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</w:t>
        <w:tab/>
        <w:t>are  normally  output with no change.  Newlines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ormatting</w:t>
        <w:tab/>
        <w:t>characters must</w:t>
        <w:tab/>
        <w:t>be embedded if</w:t>
        <w:tab/>
        <w:t>desired</w:t>
        <w:tab/>
        <w:t xml:space="preserve">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  <w:tab/>
        <w:t>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are four special strings which can be</w:t>
        <w:tab/>
        <w:t xml:space="preserve">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g__#d_#e_#s_#c_#r_#i_#b_#e.   _#A_#r_#g__#r_#e_#p_#l_#a_#c_#e  is</w:t>
        <w:tab/>
        <w:t>replaced  by  the 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r_#o_#g_#n_#a_#m_#e</w:t>
        <w:tab/>
        <w:t>on output.  _#A_#r_#g__#b_#r_#a_#c_#k_#e_#t</w:t>
        <w:tab/>
        <w:t>causes the next</w:t>
        <w:tab/>
        <w:t xml:space="preserve"> string</w:t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enclosed  in</w:t>
        <w:tab/>
        <w:t xml:space="preserve"> angle</w:t>
        <w:tab/>
        <w:t>brackets,  &lt;&gt;,</w:t>
        <w:tab/>
        <w:t>as  for</w:t>
        <w:tab/>
        <w:t>non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</w:t>
        <w:tab/>
        <w:t>names in _#a_#r_#g__#h_#e_#l_#p output.  _#A_#r_#g__#i_#n_#d_#i_#r_#e_#c_#t</w:t>
        <w:tab/>
        <w:t>cause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array  element to be treated as a pointer to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be dereferenced before printing.</w:t>
        <w:tab/>
        <w:t>Multiple levels</w:t>
        <w:tab/>
        <w:t xml:space="preserve">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ion   are  possible.   An  indirect  string  may</w:t>
        <w:tab/>
        <w:t xml:space="preserve">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ed using _#a_#r_#g__#b_#r_#a_#c_#k_#e_#t.   _#A_#r_#g__#e_#s_#c_#a_#p_#e  causes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 element  to  be  treated</w:t>
        <w:tab/>
        <w:t>as a function pointer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  <w:tab/>
        <w:t>is called with a pointer  to  the  following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</w:t>
        <w:tab/>
        <w:t>as  its</w:t>
        <w:tab/>
        <w:t xml:space="preserve"> argument.   It</w:t>
        <w:tab/>
        <w:t xml:space="preserve"> must return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r **), which</w:t>
        <w:tab/>
        <w:t>is then</w:t>
        <w:tab/>
        <w:t>used by</w:t>
        <w:tab/>
        <w:t xml:space="preserve"> _#a_#r_#g__#d_#e_#s_#c_#r_#i_#b_#e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_#s_#h_#o_#w is</w:t>
        <w:tab/>
        <w:t>like _#a_#r_#g__#h_#e_#l_#p, except  that  the  value</w:t>
        <w:tab/>
        <w:t xml:space="preserve">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formal  argument is given in place</w:t>
        <w:tab/>
        <w:t>of it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 are no</w:t>
        <w:tab/>
        <w:t>headers</w:t>
        <w:tab/>
        <w:t>before the type</w:t>
        <w:tab/>
        <w:t>groups.</w:t>
        <w:tab/>
        <w:t xml:space="preserve">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#v__#g_#e_#t returns NULL for  EOF  or</w:t>
        <w:tab/>
        <w:t>error.</w:t>
        <w:tab/>
        <w:t xml:space="preserve"> _#A_#r_#g_#v__#u_#n_#g_#e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print  an error message and exit if it is call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intervening call</w:t>
        <w:tab/>
        <w:t>on _#a_#r_#g_#v__#g_#e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C#C#C#Co#o#o#on#n#n#nt#t#t#tr#r#r#ro#o#o#ol#l#l#l a#a#a#an#n#n#nd#d#d#d S#S#S#St#t#t#ta#a#a#at#t#t#tu#u#u#u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are several general control and stat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rol and</w:t>
        <w:tab/>
        <w:t>statu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_#s_#t_#a_#t_#u_#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_#c_#o_#d_#e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_#a_#r_#g__#d_#e_#c_#o_#d_#e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s:  ARG_ECHO</w:t>
        <w:tab/>
        <w:t>ARGNHEXIT   ARGNE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 *_#a_#r_#g__#c_#h_#a_#n_#g_#e (ar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 *arg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_#s_#t_#a_#t_#u_#s prints the state</w:t>
        <w:tab/>
        <w:t>of  the</w:t>
        <w:tab/>
        <w:t xml:space="preserve"> argument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the contents of _#A_#r_#g__#C_#o_#n_#t_#r_#o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one element of _#A_#r_#g__#C_#o_#n_#t_#r_#o_#l which  may  b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</w:t>
        <w:tab/>
        <w:t xml:space="preserve"> to  is</w:t>
        <w:tab/>
        <w:t xml:space="preserve"> _#A_#r_#g__#C_#o_#n_#t_#r_#o_#l._#A_#r_#g__#S_#O_#p_#t.</w:t>
        <w:tab/>
        <w:t xml:space="preserve"> This is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</w:t>
        <w:tab/>
        <w:t>variable for the "--" standard option.</w:t>
        <w:tab/>
        <w:t>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 options  are</w:t>
        <w:tab/>
        <w:t xml:space="preserve"> recognized  wherever  they are</w:t>
        <w:tab/>
        <w:t>seen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  When it is 1, options are</w:t>
        <w:tab/>
        <w:t>not  recognized</w:t>
        <w:tab/>
        <w:t xml:space="preserve">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.   If it is initially set to</w:t>
        <w:tab/>
        <w:t>-1, options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 compatibly  with  System  III:   they  will</w:t>
        <w:tab/>
        <w:t xml:space="preserve">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 until  "--"</w:t>
        <w:tab/>
        <w:t>or  the</w:t>
        <w:tab/>
        <w:t xml:space="preserve"> first ordinary</w:t>
        <w:tab/>
        <w:t>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_#c_#o_#d_#e is</w:t>
        <w:tab/>
        <w:t>used to</w:t>
        <w:tab/>
        <w:t xml:space="preserve"> set  parameters  of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  <w:tab/>
        <w:t xml:space="preserve">  Currently  defined codes are ARG_ECHO, ARGNH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GNEEXIT.  These codes are bit defines and may be 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   ARG_ECHO  causes the</w:t>
        <w:tab/>
        <w:t>value of the las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</w:t>
        <w:tab/>
        <w:t>to  be</w:t>
        <w:tab/>
        <w:t>printed.   ARGNHEXIT  suppresses  exits</w:t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g__#h_#e_#l_#p,   _#a_#r_#g__#s_#y_#n,  and  _#a_#r_#g__#m_#a_#n,  making  them  retur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.</w:t>
        <w:tab/>
        <w:t xml:space="preserve"> ARGNEEXIT suppresses the exit in _#a_#r_#g__#e_#r_#r_#o_#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_#d_#e_#c_#o_#d_#e is normally called by the  argument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the  complete  coversion</w:t>
        <w:tab/>
        <w:t>of  each argument, with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 special</w:t>
        <w:tab/>
        <w:t>action</w:t>
        <w:tab/>
        <w:t>code  set  by  _#a_#r_#g__#c_#o_#d_#e</w:t>
        <w:tab/>
        <w:t xml:space="preserve"> from</w:t>
        <w:tab/>
        <w:t>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.  _#A_#r_#g__#d_#e_#c_#o_#d_#e can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#A_#r_#g__#c_#h_#a_#n_#g_#e allows saving  a</w:t>
        <w:tab/>
        <w:t xml:space="preserve"> list  of  formal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  for  later  use.</w:t>
        <w:tab/>
        <w:t xml:space="preserve">  It  return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</w:t>
        <w:tab/>
        <w:t>list,  which  is  then</w:t>
        <w:tab/>
        <w:t>replaced  by  it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list,</w:t>
        <w:tab/>
        <w:t xml:space="preserve"> which</w:t>
        <w:tab/>
        <w:t>should be either NULL or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</w:t>
        <w:tab/>
        <w:t>list.  The state of the</w:t>
        <w:tab/>
        <w:t>package</w:t>
        <w:tab/>
        <w:t>is also</w:t>
        <w:tab/>
        <w:t>reset.</w:t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the  state  and leave the</w:t>
        <w:tab/>
        <w:t>argument list unchanged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g__#c_#h_#a_#n_#g_#e (_#a_#r_#g__#c_#h_#a_#n_#g_#e (NUL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