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VAR(I-UBC)                09/24/81                ANVAR(I-U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var - One 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STATS manual page for  information  on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 cards,  formats,  and data cards ar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se statist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 way   analysis   of    variance,    options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ormations,  Shefe's,  Tukey's, or Dunnett'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eans, variances, and sample sizes may be used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raw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ards:</w:t>
        <w:t xml:space="preserve">     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1: Title to be printed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2: In fre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Number  of  levels  (data  sets) for th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A minimum value used as a signal for the  e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level. (see general instructions 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Number  of  data  values  to  be read off ea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ximum = 20). If this value is zero, the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rage, variance, and sample size instead of raw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general instructions 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T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or blank =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= Shefe'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  comparisons   among   leve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sis when sample sizes for  each  leve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. (Maximum number of levels is 3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= Tukey'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  comparisons   among   leve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sis of variance when sample sizes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are the same. (Maximum number of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= Dunnett'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risons  between  a  control an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treatment means when sample siz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are the same. There is no  restri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number of comparisons; however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must be the first level of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Trans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no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X = ALOG(X+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X = EXP(X+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X = SQRT(X+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X = (X+C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X = SIN(X+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VAR(I-UBC)                09/24/81                ANVAR(I-UB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X = ALOG10(X+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X = X*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X = 1.0/(X+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X = X+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Constant (C) for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3: Format card (see format i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rds:</w:t>
        <w:t xml:space="preserve">     ____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ets each ending with a value equal to or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imum value on Control Card 2. Always begin a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 for  each  data  set.  If  the number of leve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ard 2 is 0 an  average,  variance,  and 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are  read  off each card. For more analyses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cards with any  number  of  control  card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 that the following control cards and data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 control one would invoke anvar  as 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var 5=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NTROL CARDS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berence at base of horns (inch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0.0 10 1 0 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13.0 12.0 12.3 14.1 12.5 13.9 10.3 13.1 1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12.8 14.0 13.8 13.5 12.2 13.7 12.5 11.7 1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 12.5 12.3 11.9 12.8 12.4 12.5 12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12.2 12.6 14.1 12.5 12.5 13.4 14.1 12.8 11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 12.2 12.2 12.8 1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13.5 12.5 14.0 12.5 13.3 13.0 13.3 13.0 12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9 12.7 12.2 11.3 14.2 12.7 12.6 12.5 12.5 1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13.1 12.4 12.0 12.6 13.5 12.3 13.2 12.5 1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1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or anvar with tukey's test - steel  + torrie page 101 (results page 1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0 6 2 0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32.6 27.0 32.1 3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7 24.8 27.9 25.2 2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0 19.4 9.1 11.9 15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7 21.0 20.5 18.8 18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14.4 11.8 11.6 1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19.4 19.1 16.9 20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or anvar with dunnett's test - steele + torrie page 101 (results page 1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0 6 3 0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19.4 19.1 16.9 20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32.6 27.0 32.1 3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7 24.8 27.9 25.2 24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VAR(I-UBC)                09/24/81                ANVAR(I-UB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0 19.4 9.1 11.9 15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7 21.0 20.5 18.8 18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14.4 11.8 11.6 1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OUTPU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ample printout, and (where applicable) a plo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ed by means of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var 5=/usr/sample/anvar.ex 6=+ |l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sr/bin/an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va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sr/sample/anvar.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ple control cards and data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VC(I-UBC)                 09/24/81                 AOVC(I-UB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 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ovc - linear regressions and covarianc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TATS manual page for  information  on  how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 cards,  formats,  and data cards are set u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se statistic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linear regressions and analysis of covarianc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or more se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ards:</w:t>
        <w:t xml:space="preserve">    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1: Title to be printe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2: Numerical values in fre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Transformation on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no trans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natural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 log ba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Transformation on Y (see code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Constant added to X before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Constant added to Y before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Number of sets to be compared (1&lt;sets&lt;21). If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0 or blank, 2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3: Format card (see format i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rds:</w:t>
        <w:t xml:space="preserve">    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rs of X and Y coordinates. Each  set  preceded  b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card and followed by an end of data card ($EO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last set of data will be followed  by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data cards (see general instructions 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 that the following control cards and data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 control one would invoke  aovc  as 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ovc 5=contr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VC(I-UBC)                 09/24/81                 AOVC(I-UB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NTROL CARDS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lee.  statistical theory and method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301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301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01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01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01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01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477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477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477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477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477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477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477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477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602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602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602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602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602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8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8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8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8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8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8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8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8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OUTPU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ample printout, and (where applicable) a plo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ed by means of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ovc 5=/usr/sample/aovc.ex 6=+ |l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VC(I-UBC)                 09/24/81                 AOVC(I-UB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sr/bin/ao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ovc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sr/sample/aovc.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ple control cards and data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A(I-UBC)                  02/14/80                  ASA(I-UB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 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A - ASA carria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| asa |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A is a filter that  convert  ASA  (American  Stand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)   carriage   control  into  standard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haracters. Normally only Fortran  programs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A controls, and also files copied from MTS (which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A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following  controls  are  accepted  by  ASA:  (A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are found in column one of the input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lank) the line is spac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double spac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start a new printer page (outputs  the  ASCII  FF  (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)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overprint this line on the last line (outputs ASCII CR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nly  works  on  line  printers  and other dev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bable of over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single space  (MTS  uses  this  to  not  skip  ov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triple space (M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    no  terminating  character is produced, so any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r input is on the same line (M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   same as &amp;, but used by various DEC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ASA(I) which converts ASCII controls into  ASA.  TOA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SA are inverse fil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PLOT(I-UBC)               09/24/81               AVPLOT(I-UB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 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plot - plot means, limits, for linear or calenda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TATS manual page for  information  on  how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 cards,  formats,  and data cards are set u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se statistic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of means, confidence limits,  standard  devi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s,  etc.   along  calendar  or linear axes.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og or linear y-axis, points joined  or  plo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ly,  sample  sizes  printed  at  each poin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lines pe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ards:</w:t>
        <w:t xml:space="preserve">    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1: X-axis specifications in free format.  (For  a 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 leave this card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Minimum value on the x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Maximum value on the x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Number  of  user units between tick marks on the 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is (see general instructions #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Length of the x-axis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2: Y-axis specifications in fre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Minimum value on the y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Maximum value on the y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Number of user units between tick marks  on  the  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is. (see general instructions #6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Length in inches of the y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Scaling factor for calendar x-axis (0 for linear 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is). Defaults to 0.5 inches/month if 0 o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Number of whole and partial log cycles  for  log  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is (0 for linear y-ax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3: Label for x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4: Label for y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5: Grap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 6:  Format card (See format instructions. A formatte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ad 7 values for  a  linear  x-axis  or  9  values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x-axi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PLOT(I-UBC)               09/24/81               AVPLOT(I-UB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7: Point type and pen position (in free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Point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5 or &lt;0 = no point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Pen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points not jo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points jo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rds:</w:t>
        <w:t xml:space="preserve">     ____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-1  in the sample size ends the data set.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ads a new point type card and data set to plo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graph. A $EOD  card  ends  the  graph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reads  a  new  set  of  control  cards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data. Note that the last data set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 by  two  $EOD  cards (see gener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). In case of an  illegal  log  transformation  (i.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0.0))  ,  the  data,  card  sequence  number, and X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s are listed but not plotted. The  card  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 point type and pen position cards, $EOD car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alendar x-ax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Day of the month (1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onth (1-12) Note: Data must cover at least 3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Year-1900 (78 for 19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Sample size (If sample size &gt; 0, it is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A pair of points (Y1 &amp; Y2) to be  joined  by  a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and below the Y-point. (If Y1 is not equal to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Y2=0,  Y1=Y+Y1  and Y2=Y-Y1. If Y1=0 and Y2=0,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XY point is plot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A second set of points (Y3 &amp; Y4)  to  be  treat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near x-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X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ample size as in 4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Y coordin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PLOT(I-UBC)               09/24/81               AVPLOT(I-UB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Y1 and Y2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Y3 and Y4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 that the following control cards and data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 control one would invoke avplot as 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plot 5=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NTROL CARDS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100. 10. 6. .25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s +/-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calendar axis with min + 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1 73 6 12. 2. 2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2 73 10 15 9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3 73 5 50. 39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4 73 15 55 35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1 74 12 69 51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 74 102 80 63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3 74 5 60 52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0 0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6 73 5 22. 13. 2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8 73 12 52. 44. 8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12 73 101 30. 22. 5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9 75 14 63. 55. 7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 10.0 1.0 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. 100. 10. 6.0 0.0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non-calendar grid and sd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0 55. 4.6 0. 2.3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0 61. 3.9 0. 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0 65. 2.1 0. 5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0 73 5 0 2.3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9 0 69 1.9 0 2.6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0 65. 5. 0 2.3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0 45. 1.1 0 0.3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0 62. 4.6 0 3.1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0 74. 1.6 0 0.7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o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PLOT(I-UBC)               09/24/81               AVPLOT(I-UB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OUTPU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ample printout, and (where applicable) a plo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ed by means of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plot 5=/usr/sample/avplot.ex 6=+ |l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sr/bin/avpl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vplo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sr/sample/avplot.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ple control cards and data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(I-UBC)                04/26/82                BASIC(I-UB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 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- UNIX Basic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[-anrsxtp] [+n] [file] [plotfile] [arg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sic" is an ANSI  compatible  Basic  interpreter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 under  UNIX. It is written in C so it might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as fast as other Basic interpreters  available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DP 11. "basic" is also available to run on VAX UN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 abort (via IOT trap) on any error. Not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 requires that names follow the ANSI standard of a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n optional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    specifies  the  default plot output file or filter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HGR and HPL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    causes the "file"  specified  to  be  run.  If  "+n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then  execution will start at line "n".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it upon comple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   causes  Single  precision  to  be  used.  Normally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 point  numbers are stored in double preci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s option the  numbers  are  stored  as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ion, though all expressions are still evalu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 precision.  This  option  is most usefull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floating point array is being used  and  the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enough  storage  available  for all of it in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  is a debugging option that traces the opera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.  More  -t  options  produce  more debu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    is  a  debugging  option  that  supresses   the  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ing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is  an  optional file name that specifies a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be read  (or  run  if  -r  was  specified)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is pass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s  is  an  option  list of arguments that are pass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via the ARG$ function. The program may then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strings as it sees f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(I-UBC)                04/26/82                BASIC(I-UB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commands  are  available  to contro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f a Basic program or interact with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UNIX command "command" to  be  executed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o be returned back to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[LINE1][,LINE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  the   program  to  enter  into  automatic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mode. Line numbering  starts  at  "LINE1"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s  by  "LINE2" for each line entered.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 mode  is  terminated  by  a  null  line,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interrupt, or by any error. A star "*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if an automatically numbered line already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program. To delete such a line enter a li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   causes Basi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clears the symbol table. This is also don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the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[LINE1],[LINE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LINE1 thru LINE2 inclusive. It is also 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line by just specifying its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P  displays  the  contents  of  the  symbol  table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ly for debugging Basic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causes the program in memory to be written  out  in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 file and the system file editor invoked upo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s made to the program will be reflec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version upon leav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[LINE1],[LINE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 the  program  to be listed from lines LINE1 th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2. The default range is the enti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 is the same as the OL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[FIL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current program to be discarded,  and  a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read in from "FILE". Execution may then be beg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the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UMBER [LINE1],[LINE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program in memory to be renumbed, star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1, with an increment of LINE2. LINE1 defaults to 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E2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[LIN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 the  program  to  start  execution.  If 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then execution starts at that lin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(I-UBC)                04/26/82                BASIC(I-UB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[FIL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program in memory  to  be  saved  in  "FIL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" defaults to the last name mentioned in a "OLD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V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   erases the program and then clears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    is the same as EDIT, except that the visual editor VI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stead of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Basic  statements  may  be issued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program or as  a  statement  typed  in 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s  unit "n". It is quite legal to close a uni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been opened. When  a  program  begins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0 is opened for input on standard input, and uni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pened for output on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"file" [,lin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current program with the program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",  and  start execution at line "line" if pre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at the first line of the  program.  No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file"  must  either  be  a  string expression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nstant-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s of one or more constants separated  by  comm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s or tabs are not modified in DATA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FN var(args) = ex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 a  defined function (FN var) to be defin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ven dummy arguments. When "FN var(...)" appea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ression later the dummy arguments will  have 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assigned to them and the valu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var(bounds)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variables specified is dimensioned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s  provided.  BASIC, as currently configured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wo dimensions for each vector variable.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mensioned  variable  is  distinct  from  the  sca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with  the  same name. (e.g. "a" and "a(i)"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, for all values of "i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causes the program to terminate.  Some  Basic's 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ND only appear on the last line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ar = expr1 TO expr2 [ STEP expr3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sepcified is assigned the value of "expr1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s  of  "expr2"  and "expr3" (if specified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d and saved. The following statements up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"next" are executed until the value of "var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 than  "expr2".  When  the  "next"  statemen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(I-UBC)                04/26/82                BASIC(I-UB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the value of "expr3" is added to "var". "expr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to 1, and may be negative, in  which  ca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rminates when "var" is less then "expr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  is  reserved  for future expansion, and will allow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 execution  to  transfer  to   the   line 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  When  a  RETURN  is  executed  control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from the next statement after the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 execution  to  transfer  to  the   line 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pr THEN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the  expression  "expr"  is  TRUE  (non-zero)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tement" will be executed. Some Basic's only allow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number or a GOTO for "statement", but he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 Basic  statement is allowed, including anothe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Other variations  of  the  IF  statemen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, where as THEN is optional, and "statement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[#n,] ["string",] var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riable (or variables) specified are rea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unit. If not unit  is  specified,  unit  0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If  the  string is specified it will be us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, as if printed via a PRI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var=ex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the value of "expr" to the variable "var"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e  LET  is optional, but should be specifi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other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[va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 the preceeding FOR statement.  The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 variable is incremented and if not grea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mit  the  execution  continues  at  the 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F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the tracing started by the TRAC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xpr GOSUB line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of expr is taken as an index into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s and transfer  is  made  to  the  n'th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specified.  Upon execution of a RETURN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will continue from the follow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xpr GOTO line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expr is taken as an index into the lis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numbers  and  transfer  is  made  to the n't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(I-UBC)                04/26/82                BASIC(I-UB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file FOR [INPUT/OUTPUT/APPEND] #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s the file "file" for either input or output on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. "file" may be any string  expression.  The  "inpu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reads  (by  default) from unit 0, the "pri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writes by default to unit  1.  APPEND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OUTPUT, but writes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[#n,] expr[,][;]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of the expression is printed on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. If no unit is specified then unit 1  is  used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 either  a  number or a character string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 is specified as a delimiter  the  values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ed  in  fields  16 columns wide. If a semi-col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here will be no spacing between fields.  If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delimiter the last value will be followed by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A  "print"  statement by itself will issue a "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[#n,] USING fmt; expr[,][;]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 expression  is  printed  in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hion   as   the  PRINT  statement,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expression is written according to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"fmt". See the section "PRINT USING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var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ad values (from following DATA  statements)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riables  given.  An error will occur if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fficient values on DATA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 causes the following characters to be taken as a  re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mment. Note that the same effect may be obta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 line with either a single or doubl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 the  next  READ  statement to start a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ateme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 control  to  be  transfered  to  the  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the last GOSUB or ON expr GOSUB statemen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enclosing GOSUB an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causes the program  to  terminate  with  an 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causes  the  line number of each statement to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it  is  executed.  This  is  sometimes  helpful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the  execution  of  a  program  that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ng 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