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ENTER</w:t>
        <w:t>GRAPHBOX DATA SHEET</w:t>
        <w:t>THE ^^GRAPHBOX IS A HIGHLY VERSATILE, LOST COST DESK-TOP RASTER-SCAN</w:t>
        <w:t>GRAPHICS TERMINAL.  IT PROVIDES BUILT-IN FACILITIES FOR</w:t>
        <w:t>DISPLAYING CONVENTIONAL UPPER/LOWER CASE ^^ASCII CHARACTERS,</w:t>
        <w:t>STRAIGHT LINES, POINTS, EMPTY AND SOLID BOXES, CIRCLES OF ARBITRARY</w:t>
        <w:t>RADIUS, OR ARBITARY SIZE CHARACTERS FROM A USER-LOADED</w:t>
        <w:t>ALTERNATE CHARACTER SET.</w:t>
        <w:t>A BLINKING CURSOR DISPLAYS THE POSITION IN WHICH THE NEXT GRAPHICS</w:t>
        <w:t>OBJECT WILL BE DISPLAYED.  COMMANDS ARE PROVIDED TO MANIPULATE</w:t>
        <w:t>THE CURSOR ON A CHARACTER ROW/COLUMN BASIS, OR ON A RESOLUTION-LIMITED</w:t>
        <w:t>BASIS.</w:t>
        <w:t>A SET OF CROSSHAIRS CONTROLLED BY A JOYSTICK ARE USED TO PROVIDE GRAPHICS</w:t>
        <w:t>FEEDBACK TO AN APPLICATION PROGRAM, EITHER</w:t>
        <w:t>IN THE ^^GRAPHBOX ITSELF OR EXTERNAL TO THE GRAPHBOX. AN OPTIONAL</w:t>
        <w:t>LIGHT-PEN CAN ALSO BE USED FOR FEEDBACK.</w:t>
        <w:t>^^GRAPHBOX CAN ACT AS "DUMB" ALPHANUMERIC TERMINAL, A DUMB GRAPHICS</w:t>
        <w:t>TERMINAL, A LOCALLY INTELLIGENT TERMINAL, OR AS</w:t>
        <w:t>A STANDALONE PROCESSING SYSTEM BECAUSE OF THE STRUCTURE OF THE</w:t>
        <w:t>INTERNAL MICROPROCESSOR DRIVEN SOFTWARE.</w:t>
        <w:t>USER-WRITTEN APPLICATION PROGRAMS CAN BE EXECUTED IN THE OPTIONAL</w:t>
        <w:t>USER-PROGRAM MEMORY, AND PERIPHERALS CAN BE CONNECTED</w:t>
        <w:t>LOCALLY TO THE ^^GRAPHBOX.</w:t>
        <w:t>.PAGE</w:t>
        <w:t>^^FEATURES</w:t>
        <w:t>.BREAK</w:t>
        <w:t>.LMARGIN 20</w:t>
        <w:t>256 BY 512 DOT MATRIX DISPLAY</w:t>
        <w:t>.BREAK</w:t>
        <w:t>^SMALL SIZE</w:t>
        <w:t>.BREAK</w:t>
        <w:t>^COMPATIBLE WITH MOST DUMB TERMINALS</w:t>
        <w:t>.BREAK</w:t>
        <w:t>^BLINKING CURSOR</w:t>
        <w:t>.BREAK</w:t>
        <w:t>.LMARGIN 10</w:t>
        <w:t>^^ALPHANUMERIC ^^FUNCTIONS</w:t>
        <w:t>.BREAK</w:t>
        <w:t>.LMARGIN 20</w:t>
        <w:t>^UPPER/LOWER CASE WITH TAILS BELOW LINE</w:t>
        <w:t>.BREAK</w:t>
        <w:t>28 LINES BY 86 CHARACTER DISPLAY</w:t>
        <w:t>.BREAK</w:t>
        <w:t>^AUTOMATIC SCREEN SCROLL, WRAP-AROUND</w:t>
        <w:t>.BREAK</w:t>
        <w:t>^KEYBOARD DATA ENTRY</w:t>
        <w:t>.BREAK</w:t>
        <w:t>^CURSOR ADDRESSING</w:t>
        <w:t>.BREAK</w:t>
        <w:t>^SCREEN CLEAR</w:t>
        <w:t>.BREAK</w:t>
        <w:t>^AUTOMATIC BUFFER OVERFLOW NOTIFICATION OF ^HOST ^^CPU</w:t>
        <w:t>(SUPPLIES "SLOWDOWN!" FEEDBACK)</w:t>
        <w:t>.BREAK</w:t>
        <w:t>^ALTERNATE CHARACTER SET STORAGE/DISPLAY</w:t>
        <w:t>.BREAK</w:t>
        <w:t>^BACKSPACING</w:t>
        <w:t>.BREAK</w:t>
        <w:t>^ERASE LINE OR REGION OF SCREEN</w:t>
        <w:t>.BREAK</w:t>
        <w:t>^REMOTE CURSOR MOVEMENT UP/DOWN/LEFT/RIGHT</w:t>
        <w:t>.BREAK</w:t>
        <w:t>^CHARACTER DISPLAY NOT LIMITED TO CHARACTER ROWS AND COLUMNS</w:t>
        <w:t>.BREAK</w:t>
        <w:t>.LMARGIN 10</w:t>
        <w:t>^^KEYBOARD ^^FUNCTIONS</w:t>
        <w:t>.BREAK</w:t>
        <w:t>.LMARGIN 20</w:t>
        <w:t>^^TTY LOCK</w:t>
        <w:t>.BREAK</w:t>
        <w:t>^SELECT BAUD RATE/WORD STRUCTURE</w:t>
        <w:t>.BREAK</w:t>
        <w:t>^TERMINAL RESET</w:t>
        <w:t>.BREAK</w:t>
        <w:t>^JOYSTICK POSITIONING OF CROSSHAIRS (CROSSHAIR ACCELERATION/INSTANT STOP/SINGLE STEP)</w:t>
        <w:t>.BREAK</w:t>
        <w:t>^DEBUGGER "WAKEUP" KEY IF DEBUGGER LOADED</w:t>
        <w:t>.BREAK</w:t>
        <w:t>^DUMP MODE (DISPLAYS GRAPHICS COMMANDS AS ^^ASCII SEQUENCES FOR DEBUGGING)</w:t>
        <w:t>.BREAK</w:t>
        <w:t>^NOTIFICATION TO LOCAL INTELLIGENCE OF REQUEST FOR GRACEFUL STOP</w:t>
        <w:t>.BREAK</w:t>
        <w:t>.LMARGIN 10</w:t>
        <w:t>^^GRAPHICS ^^FUNCTIONS</w:t>
        <w:t>.BREAK</w:t>
        <w:t>.LMARGIN 20</w:t>
        <w:t>^ALL GRAPHICS FUNCTIONS TRIGGERED BY ^E^S^CAPE SEQUENCES</w:t>
        <w:t>.BREAK</w:t>
        <w:t>^ALL PARAMETERS TO GRAPHICS FUNCTIONS TRANSMITTED AS NUMERIC ^^ASCII</w:t>
        <w:t>FOR SIMPLE INTERFACE TO ^HOST APPLICATION PROGRAMS</w:t>
        <w:t>.BREAK</w:t>
        <w:t>^MOVE CURSOR AND DRAW DOT</w:t>
        <w:t>.BREAK</w:t>
        <w:t>^DRAW DOT AT CURSOR</w:t>
        <w:t>.BREAK</w:t>
        <w:t>^DRAW DOT AT CURSOR AND MOVE CURSOR</w:t>
        <w:t>.BREAK</w:t>
        <w:t>^DRAW LINE FROM ANY POINT TO ANY OTHER POINT</w:t>
        <w:t>.BREAK</w:t>
        <w:t>^DRAW BOX OUTLINE</w:t>
        <w:t>.BREAK</w:t>
        <w:t>^DRAW SOLID BOX</w:t>
        <w:t>.BREAK</w:t>
        <w:t>^DRAW ARC OF CIRCLE</w:t>
        <w:t>.BREAK</w:t>
        <w:t>^DRAW REMOTELY SUPPLIED PICTURE</w:t>
        <w:t>.BREAK</w:t>
        <w:t>^DRAW STORED PICTURE</w:t>
        <w:t>.BREAK</w:t>
        <w:t>^ERASE REGION</w:t>
        <w:t>.BREAK</w:t>
        <w:t>^ERASE DOT/LINE/BOX/ARC/PICTURE</w:t>
        <w:t>.BREAK</w:t>
        <w:t>^SELECT WHITE BACKGROUND</w:t>
        <w:t>.BREAK</w:t>
        <w:t>^SELECT BLACK BACKGROUND</w:t>
        <w:t>.BREAK</w:t>
        <w:t>^SET CURSOR ^X</w:t>
        <w:t>.BREAK</w:t>
        <w:t>^SET CURSOR ^Y</w:t>
        <w:t>.BREAK</w:t>
        <w:t>^SET CURSOR ^X AND ^Y</w:t>
        <w:t>.BREAK</w:t>
        <w:t>^READ CURSOR ^X AND ^Y AS NUMERIC ^^ASCII COORDINATES</w:t>
        <w:t>.BREAK</w:t>
        <w:t>^READ CROSSHAIRS ^X AND ^Y</w:t>
        <w:t>.BREAK</w:t>
        <w:t>^ERASE CURSOR</w:t>
        <w:t>.BREAK</w:t>
        <w:t>^SCROLL SCREEN LEFT/RIGHT/DOWN/UP</w:t>
        <w:t>.BREAK</w:t>
        <w:t>^SCROLL SCREEN AND DRAW IMAGE LINE (STRIP CHART MODE)</w:t>
        <w:t>.BREAK</w:t>
        <w:t>^STORE REMOTELY SUPPLIED PICTURE</w:t>
        <w:t>.BREAK</w:t>
        <w:t>^GRAPHICS AND ALPHANUMERICS SCROLL TOGETHER</w:t>
        <w:t>.BREAK</w:t>
        <w:t>^LIMITED REAL-TIME GRAPHICS</w:t>
        <w:t>.BREAK</w:t>
        <w:t>.LMARGIN 10</w:t>
        <w:t>^^LOCAL ^^INTELLIGENCE</w:t>
        <w:t>.BREAK</w:t>
        <w:t>.LMARGIN 20</w:t>
        <w:t>^OPTIONAL 16/32K USER RAM</w:t>
        <w:t>.BREAK</w:t>
        <w:t>^DOWNLOAD USER PROGRAM BINARY</w:t>
        <w:t>.BREAK</w:t>
        <w:t>^PASS CONTROL TO DOWN-LOADED PROGRAM</w:t>
        <w:t>.BREAK</w:t>
        <w:t>^DIRECT USER PROGRAM ACCESS TO SCREEN MEMORY</w:t>
        <w:t>.BREAK</w:t>
        <w:t>^ALL GRAPHICS PRIMITIVES AVAILABLE AS SUBROUTINES</w:t>
        <w:t>.BREAK</w:t>
        <w:t>^BUILT-IN REAL-TIME OPERATING SYSTEM</w:t>
        <w:t>.BREAK</w:t>
        <w:t>^EXTERNAL ^^I/O BUS CONNECTS TO OTHER PERIPHERALS --</w:t>
        <w:t>FLOPPY DISK, PRINTER, ETC, FOR COMPLETE LOCAL PROCESSING POWER</w:t>
        <w:t>.BREAK</w:t>
        <w:t>^RUNS ^SOFTWARE ^DYNAMICS SOFTWARE</w:t>
        <w:t>.BREAK</w:t>
        <w:t>.LMARGIN 10</w:t>
        <w:t>^^APPLICATIONS</w:t>
        <w:t>.LMARGIN 20</w:t>
        <w:t>.BREAK</w:t>
        <w:t>^BAR AND CURVE PLOTS FOR ENGINEERING</w:t>
        <w:t>.BREAK</w:t>
        <w:t>^LOGIC AND PRINTED CIRCUIT DESIGN AIDS</w:t>
        <w:t>.BREAK</w:t>
        <w:t>^GRAPHIC DISPLAY IN COMPUTER-AIDED INSTRUCTION</w:t>
        <w:t>.BREAK</w:t>
        <w:t>^REAL-TIME WAVEFORM DISPLAYS FOR HOSPITAL OR TELEMETRY ENVIRONMENTS</w:t>
        <w:t>.BREAK</w:t>
        <w:t>^GENERAL PURPOSE DATA ENTRY/DISPLAY FOR MANAGEMENT INFORMATION SYSTEMS</w:t>
        <w:t>.BREAK</w:t>
        <w:t>.LMARGIN 10</w:t>
        <w:t>^^ELECTRICAL ^^SPECIFICATIONS</w:t>
        <w:t>.BREAK</w:t>
        <w:t>.LMARGIN 20</w:t>
        <w:t>110^V SINGLE PHASE 60^H^Z</w:t>
        <w:t>.BREAK</w:t>
        <w:t>20^W DISSIPATED POWER</w:t>
        <w:t>.BREAK</w:t>
        <w:t>3 AMP FUSE</w:t>
        <w:t>.BREAK</w:t>
        <w:t>.LMARGIN 10</w:t>
        <w:t>^^GRAPHBOX ^^MECHANICAL</w:t>
        <w:t>.BREAK</w:t>
        <w:t>.LMARGIN 20</w:t>
        <w:t>^HEIGHT 12"</w:t>
        <w:t>.BREAK</w:t>
        <w:t>^DEPTH 21"</w:t>
        <w:t>.BREAK</w:t>
        <w:t>^WIDTH 15.5"</w:t>
        <w:t>.BREAK</w:t>
        <w:t>.LMARGIN 10</w:t>
        <w:t>^^INTERFACE ^^ELECTRONICS</w:t>
        <w:t>.BREAK</w:t>
        <w:t>.LMARGIN 20</w:t>
        <w:t>^^EIA ^^RS232 INTERFACE</w:t>
        <w:t>.BREAK</w:t>
        <w:t>50-19200 ^BAUD, KEYBOARD SELECTABLE</w:t>
        <w:t>.BREAK</w:t>
        <w:t>^EXTERNAL 50 PIN COMPUTER DATA-^I/^O BUS FOR LOCAL PERIPHERALS</w:t>
        <w:t>.BREAK</w:t>
        <w:t>.LMARGIN 10</w:t>
        <w:t>022178</w:t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