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 O C U M E N T A T I O N    F O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I O S   S O U R C E  C O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I L E S   N E E D E D   F R O M   S O U R C E   D I S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DAT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BIO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CAL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CAL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M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TES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BOO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87MA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P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ILES OTHER THAN BIOS NEEDED TO ASSEMBL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ROM.EXE</w:t>
        <w:tab/>
        <w:tab/>
        <w:tab/>
        <w:t>( not suppli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M.EXE</w:t>
        <w:tab/>
        <w:tab/>
        <w:tab/>
        <w:t>( not suppli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AD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.MAK</w:t>
        <w:tab/>
        <w:tab/>
        <w:t>( not needed but very ni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.EXE</w:t>
        <w:tab/>
        <w:tab/>
        <w:t>( not supplied not needed but nice 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 used on these files is PMATE-86 V#3.3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has no end of file marker.  If an end of file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your editor use debug to put cntl Z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embler used was microsofts MASM version 4.0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because previous versions have a bug with push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linker was also microsoft.  The MAKE file is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icosoft assembler as a way to save time and reduce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ing the bios.  The file BIOS.MAK is given as an example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one used at Slicer when the bios is assembled.  If you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s in this file you will have a binary file that star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located at F800:7FF0.  The file then needs to be put in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split into odd and even halves and downloaded to your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r THEN UPPY DUPPY WE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FIXES ARE MADE PLEASE LET US KN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