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Fortran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MSC.ASM  -  Assembler language source for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SC.OBJ  -  Interfac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2T.FOR  -  Sample DOS to tape fortran program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2D.FOR  -  Sample tape to DOS fortran program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QBASIC modules 2/17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ASBUF contains the large data buffers used to transf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tape.  It must be linked as the first module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 the link instruction for the sample program BASD2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BASBUF BASD2T BASTAPE,BASD2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supply the executable name rather than taking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xecutable name would always be "BASBU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