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EY.CMD: This program permits quick setting up of the function ke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C APC (all 22, with or without the FNC shift). It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al considerations for CTRL characters, but is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than 15 characters are desired on a single ke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ring "ABCDEFGHIJKLMNOPQRSTUVWXYZ" can be put on one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since it is 26 characters long, the next key afte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contain the last 10 characters. Nevertheless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 will pop up if the one key is pressed, and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 if the next key is pressed. This happens because QUICKE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me table as the operating system, and only enough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 characters plus a null delimiter is provi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CKEY may be invoked by entering its name at the system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which case it will prompt for a key to program a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go on that key. It will not check whether a key's tab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used as overflow from another key, but it will not per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ce allocated by the operating system for the complete fun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 table to be overf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CKEY may also be invoked with a file name on its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which case it will load the function keys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. The format of this file is defined i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s displayed when QUICKEY ?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CKEY may be used with CP/M-86 1.106:013, 1.107A and 1.107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Concurrent CP/M-86 2.00:010. When running under Con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P/M-86, a blank space should follow each carriage-return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use QUICKEY ? to find out about carriage-return tokens)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bug in the CCP/M-86 character input routine cause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racter after a carriage return to be lost if it's in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ffer when the carriage return is read. Under Concurrent CP/M-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virtual console may have its own set of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itions; QUICKEY will operate on those of the conso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ctive when it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