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(#) Version 5.1.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Bo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Server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terminal automatically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imply stops in the boot monitor with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is ignored if the termin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in one of the secur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custo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Cust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Cust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non-standard name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6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default-server-when-prom-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Default Server when PROM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Defaul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terminal is booted via the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 server is considered the default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when a particular serv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 This parameter specifi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when the terminal is boot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desired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Primary Bo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Desired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tftp nfs ncdnet local p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sired source of the serv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next boot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ocal' describes a number of op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's, Flash Memory cards, battery-backe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M cards, and OTP (One-Time Programmable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ROM' is an alias for 'Local'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CPIP' is an alias for 'TFTP'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monitor-inverse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Boot Monitor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MonitorReverse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boot monitor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erse video -- dark characters on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ry 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MOP should be used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mop-with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ry MOP wit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MopWith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 MOP download requ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MOP requests do not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nf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NF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Nfs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tftpb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NIX directory where the termin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when using NFS to download the ser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6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persistent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Persiste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terminal shoul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ing to boot until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previous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Previou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Actua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ost recent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previous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Previou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Actual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tftp nfs ncdnet local p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ost recent boo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ocal' describes a number of op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's, Flash Memory cards, battery-backe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M cards, and OTP (One-Time Programmable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ROM' is an alias for 'Local'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CPIP' is an alias for 'TFTP'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prom-force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N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PromForce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force the unit to accept the boot prom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fied in boot-prom-update-file even if it is a back 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prom-upda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N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PromUpda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non-null path is specifie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s to update the boot prom t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  Do NOT turn off power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the boot prom is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second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Secondary Bo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Second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tcpip tftp nfs ncdnet local p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fallback source of the serv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next boot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send-broadcast-icmp-for-subne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Send Broadcast ICMP for 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EnableICMPSubnetMask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an ICMP message sent to the broadc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etermine the appropriate subnet mask 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. If this is disabled, only the boot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the ICM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can produce a lot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broadcast-boo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Broadcast Bo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BroadcastIne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boot monitor shoul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can produce a lot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desired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Primary TCPI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DesiredIne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of the boo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desired boot source is TCP/IP or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product-name-and-memory-siz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Product Name and Memory Si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RelativeMemSiz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product model form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 name with the memory siz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to request a 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product-name-and-memory-size-with-pat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Product Name and Memory Size with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AbsoluteMemSiz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product model form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 name with the memory siz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ed with the string /tftpboot/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request a 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product-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Product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RelativeProdu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product model form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 name should be used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product-name-with-pat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Product Name with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AbsoluteProdu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product model form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 name with the prefix /tftpb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to request a 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second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Secondary TCPI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SecondIne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of the secondary boo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desired boot source is TCP/IP, TFTP, or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third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ertiary TCPI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ThirdIne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of the tertiary boo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desired boot source is TCP/IP, TFTP, or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unit-addres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Unit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RelativeH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hexi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address should be used to request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unit-address-with-pat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Unit Address with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AbsoluteH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hexi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address prefixed with the string /tftpb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to request a 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est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e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Ra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AM self test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uggested that this self te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ftp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Tftp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tftpb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NIX directory where the termin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when using TFTP to download the ser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6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hird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ertiary Bo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Third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tcpip tftp nfs ncdnet local p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fallback source of the serv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next boot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Config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figdAccessContro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quests for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daemon from outside the termi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ecked against the host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Config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figdHos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H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ConfigdHost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Config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H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ConfigdHost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H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ConfigdHost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network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dd-domain-to-unit-name-as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Add Domain to Unit Name a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FQUni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include the domain, e.g. ncdu4.nc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being used as the file name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uto-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Auto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Auto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ny changes made to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are automatically sav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uto-save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Auto Sa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AutoSave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to which automatic s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uto-save-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Auto Save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AutoSave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ny changes made to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that are stored in NVRA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uto-save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Auto Sav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AutoSave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ser-changes all-changes all-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user-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informa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to file when configuration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console-display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Console Displa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soleDispla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display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console-enforce-password-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force Console Passwor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soleEnforcePassword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 password is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sole at the terminal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unit does not require a passwor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custo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Cust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non-standard name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defaul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Dfl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nfiguration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dered to define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erminal. This will be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file that is loa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enforce-passwords-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force Config Password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figdEnforePasswds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 password is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information at the terminal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unit does not require a passwor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own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generi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Gene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Generi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standard gene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as the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load-initia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Load Ini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Fil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an initi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NCDnet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Dne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CONF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ersistent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Persiste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PersistentFil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terminal is to per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ing to load an initi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enforce-passwords-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force User Preferences Password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refdEnforcePasswds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 password is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preferences information at the terminal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unit does not require a passwor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own user preferen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NCDnet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PrefdDne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REF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s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read-only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User Preferences Read-Onl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refdReadOnly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pre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read-write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User Preferences Read-Wri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refdReadWrite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read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preferen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Prefd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s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telne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PrefdTeln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telnet connectio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s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read-only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Config Read-Onl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figdReadOnly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read-write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Config Read-Wri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figdReadWrite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read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telne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Teln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telnet connection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nit-ethernet-addres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nit Ethernet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EnetUnitAdd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Ethernet addres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0000A7001234, should be used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nit-ip-addres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nit IP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InetUnitAdd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IP addres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C02B9A04, should be used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nit-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nit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UnitNa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symbolic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ncdu4, should be used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nit-ncdnet-addres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nit NCDnet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DnetUnitAdd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NCDnet addres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1.17, should be used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nix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N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DfltUnix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confi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NIX directory where the termin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it's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se-decimal-ip-address-notation-as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se Decimal IP Address Notation a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DecimalInetUni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in decimal dotted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192.43.154.4, when being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ame of the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vm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V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DfltVms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CD_ROOT:[CONFI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MS directory where the termin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it's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abort-on-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N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AbortOn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ether the terminal should abor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s in a local application or should just 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Diagnostic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iagdAccessContro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quests for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 daemon from outside the termi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ecked against the host access contr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Diagnostic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iagd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diagnostic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iagd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Diagd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iagd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iagdA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Diagd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iagdAC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Diagd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network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add-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Add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Timestamp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diagnostic daem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imestamps to the diagnostic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Configured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677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iagnostic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name where to writ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memory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N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emory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low hig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the level of memor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NCDnet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Dne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DI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severe-system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N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vereSystem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ignore warn ab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the action when a severe system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telne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Teln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telnet connections to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timestamp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Timestam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Timestamp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frequency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which timestamps are added to the diagnostic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d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ps-resource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 PostScript=&gt;DPS/X resour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psResourc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dp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h to search for DPS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net-interface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hernet=&gt;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of Ethernet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Ethernet 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received-with-crc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InCrc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incoming frame f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clic Redundancy Check (C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InMiss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fr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received due to a lack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received-with-framing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InFram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frame had a ba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ingle-collision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Sing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ha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ision occur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ultiple-collision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Multip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h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isions occur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e-collision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Lat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collision signal wa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preamble of a frame wa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ferral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OutDefer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directly due to the Ethernet being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Ethernet exponentail backoff algorith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try-failure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OutRetry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after 16 backed-off attemp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ed collisions on the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st-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Lost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carrier (Receiver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lost during the transmission of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software has re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net controller, possibly due to a heuris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ing an inoperabl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fo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FIFO overflow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coming-giant-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Lo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coming packets larger than legal ethern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outgoing-giant-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Lon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outgoing packets larger than legal etherne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packets are discarded before being transmitted to the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ing-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Ring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receive ring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fo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FIFO underflow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ec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Execution Host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AccessContro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xhost-sty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or off for remote requests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ec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xecution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execution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Execd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Execution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A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Execd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reques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oc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AC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Execd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network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ec-command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s and Startup=&gt;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CommandsMen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ntents of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CM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CommandsMenu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tartup Comman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enu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CMCommands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CommandsMenu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bel to be display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CMCommands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CommandsMenu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ec-disabled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s and Startup=&gt;Disabl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DisabledCommand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local command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sabled so that the user of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ented from using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D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DisabledCommand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isabled Comman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DC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DisabledCommand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lo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ec-startu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s and Startup=&gt;Start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StartupCommand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command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session is started.  Th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nything allowed by the exec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: the defaults for standard servers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 and console; xremote servers will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 and serial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ST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StartupCommand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tartup Comman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STC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StartupCommand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ec-user-access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Execution User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User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mote requests for lo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should only be allowed if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who is currently logged into the termin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is option is only effective if the N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default-vms-file-name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Default VMS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DfltVms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file extension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if one does not already exist when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on a file server with VMS sty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enable-floppy-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Enable Floppy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DosFloppy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 the local floppy drive will be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file manager or from another host via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enable-nfs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Enable NF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NfsServer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NFS server daemon should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at boot time so that file systems with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accessed by remote hosts via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export-director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Export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ExportDirector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file service access points accessible b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  These access points do not physicall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rminal's file system, but instead are links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ED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ExportDirectory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Export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por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EDTExpor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ExportDirectory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directory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quivalent-physical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EDTEquivalen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ExportDirectory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lo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hysical directory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ystem local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extended-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Extende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Extended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generate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 messages regarding fil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failed-server-ignore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Failed Server Ignor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erverHolddow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ignore a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has failed due to a network time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gnored server is skipped over when attemp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w file. This behavior speeds up unit b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ssion reset when the primary file server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initial-protoco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Initial Proto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InitialFileServer1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ftp nfs ncdnet nfs/tcp local smb use-boot-proto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service protocol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njunction with the primary initial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initial-protoco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Initial Protoc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InitialFileServer2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ftp nfs ncdnet nfs/tcp local smb use-boot-proto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service protocol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njunction with the secondary initial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initial-serv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Initial Ser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InitialFile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to be used as the primary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boot time to load the initia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lue of 0.0.0.0 implies that the boot ser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initial-serv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Initial Ser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InitialFileServ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to be used as the secondary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boot time to load the initia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lue of 0.0.0.0 implies that the boot ser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File Manager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dAccessContro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xhost-sty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or off for remote request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File Manager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d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manag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d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Filed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File Manager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dA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Filed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reques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oc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dAC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Filed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network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Manager=&gt;NCDnet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ManagerDne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Manager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Manager=&gt;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Manager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telne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Manager=&gt;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ManagerTeln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telnet connections to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ame-type-for-initial-tftp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Name Type for Initial T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InitialFileServersUseVms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nix v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file names to be sent via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njunction with the initial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fs-access-control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NFS Server Access Contro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NfsdAccessContro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-access read-only read-wr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access control policy for requests to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fs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NFS Server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Nfsd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equests to the NFS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Nfsd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Nfsd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NFS Server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NfsdACT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Nfsd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/local /xflopp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ystem in terminal tha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via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NfsdAC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Nfsd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name/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NF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NfsdACT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NfsdAccessControl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-access read-only read-wr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access allowed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to the NF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fs-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N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NfsGro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214748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GID (Group ID) to be used for NFS and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fs-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N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Nfs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214748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ID (User ID) to be used for NFS and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fs-unmoun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NFS Unmoun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Unmou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after the la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n NFS file service entry that the un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es the server that it no longer requir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servic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File Ser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ervic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servi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File Ser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unix-mount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LocalUnixMou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nit's UNIX style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file service acces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vms-mount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LocalVmsMou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nit's VMS style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file service acces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ftp nfs ncdnet nfs/tcp local smb use-boot-proto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servic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ver-mount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ServerMou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n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ile service acces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FileNa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nknown unix v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the file server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ith NFS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transmiss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Retrans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ive transmissions of a fi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. Note this is only us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ice protocols running over conne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port services, e.g. NFS or 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ransact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Trans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service request before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a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Rea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quested in a single re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is only used with NF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S/TCP. If you are having problem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ith NFS across gateways, try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wri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Wri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quested in a single wri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is only used with NF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S/TCP. If you are having problem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ith NFS across gateways, try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smb-default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N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MBDefaul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password for use in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smb-default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N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MBDefault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username for use in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try-all-matches-on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Try All Matches 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Regressiv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try all fi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 that match when opening a file,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eds in opening the file, or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remain. If this is not enabled, the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ries the longest match(es) in the file servi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cache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Cache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fonts 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cach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otal size of the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cach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Cac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Cach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ortion of cache memory that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number-of-fonts-in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Number of Fonts i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NumCached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fonts currently in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object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Objec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Fonts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number of font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objects-currently-in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Object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ReferenceI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fonts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s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total-fonts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Total Font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Net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otal number of font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terminal has been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address-mask-repli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Address Mask Repl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AddrMasks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Address Mask Reply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address-mask-repli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Address Mask Repli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AddrMask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Address Mask Reply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address-mask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Address Mask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Addr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Address Mask Request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address-mask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Address Mask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Addr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Address Mask Request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destination-unreachabl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Destination Unreachabl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DestUnre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Destination Unreachable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destination-unreachabl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Destination Unreachabl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DestUnre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Destination Unreachable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echo-repli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Echo Repl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Echo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Echo Reply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echo-repli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Echo Repli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Echo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Echo Reply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echo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Echo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Echo (request)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echo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Echo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Echo (request)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ICMP messag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 received.  Note that this count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hose counted by ICMP Packets Received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ckets-received-with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ckets Received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messages which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but determined as having ICMP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 (bad ICMP checksums, bad leng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ICMP messages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 attempted to send.  Note that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all those counted by ICMP Packet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ckets-unable-to-be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ckets Unable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messages which this entit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end due to problems discovered within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a lack of buffers.  This valu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errors discovered outside the ICMP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the inability of IP to route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gram.  In some implementations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of error which contribute to this count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rameter-problem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rameter Problem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ParamP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Parameter Problem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rameter-problem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rameter Problem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ParamP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Parameter Problem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redirec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Redirec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Redirect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redirec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Redirec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Redirect messages sent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 unit, this object will always be zero, since non-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send re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source-quench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Source Quench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SrcQuen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Source Quench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source-quench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Source Quench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SrcQu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Source Quench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-exceeded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 Exceeded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TimeEx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 Exceeded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-exceeded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 Exceeded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TimeEx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 Exceeded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stamp-repli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stamp Repl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Timestamp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stamp Reply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stamp-repli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stamp Repli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Timestamp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stamp Reply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stamp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stamp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stamp (request)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stamps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stamps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stamp (request)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IP address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address-at-next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IP Address At Nex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New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f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time it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f the current I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.0.0, the value o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mmediately as the curren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, the current IP addre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dified while the unit is runn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uld lead to bizarre and unexpected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both the unit and any connect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addres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d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 addressing information relative to the respectiv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ntry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En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Addr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IP address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ntry-if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Ent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Addr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Interface Table for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ntry-subne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Ent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Addr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subnet mask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ich portion of the unit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s to the network numb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ion to the 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ntry-broadcas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EntBcas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Addr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broadcast addres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unit sends a broadcast packe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ing the receipt of broadcast I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non-standard IP broadc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rgest-ip-datagram-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EntReasm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Addr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ze of the largest IP data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reassembled from incoming IP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grams received o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broadcas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Broadc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55.255.255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broadcast addres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unit sends a broadcast packe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ing the receipt of broadcast I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non-standard IP broadc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default-packet-time-to-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Default Packet Time-to-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Default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 inserted into the Time-To-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of the IP header of datagrams origin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ity, whenever a TTL value is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ransport lay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quivalent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Equivalent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EquivAddress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equivalen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quivalent-ip-address-tabl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EA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EquivAddresse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 into the Equivalent IP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EAT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EquivAddresse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list of IP addresses or I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that are to be considered as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ame host system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unit will be receiving UD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multihom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xtended-routing-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Extended Routing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RouteExtended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generate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 messages regarding IP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forwardi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IP Forward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gateway ho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ication of whether this entity is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n IP gateway in respect to the forwa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grams received by, but not addressed t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.  IP gateways forward datagrams.  IP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(except those source-routed via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CD units will never act as a gate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initial-default-gatewa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Initial Default Gatew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InitDfltGatewy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rimary default IP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initially in the IP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routing table can change over tim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rmal operation and various managem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initial-default-gateway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Initial Default Gatew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InitDfltGatew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econdary default IP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initially in the IP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routing table can change over tim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rmal operation and various managem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fragmentations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Fragmentation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Frag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datagra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ly fragmented at thi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fragmentations-not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Fragmentations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Frag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datagra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ed because they needed to be fragm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ity but could not be, e.g.,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Fragment flag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fragments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Fragme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Frag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datagram frag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generated as a result of frag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reassemblies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Reassemblie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easm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datagrams successfully re-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reassemblies-not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Reassemblies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easm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failures detected by the IP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y algorithm (for whatever reason: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, erro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reassemblies-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Reassembl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easmRe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fragments received which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assembled at thi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reassembly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Reassembl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easm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seconds which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gments are held while they ar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sembly at thi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transmission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Transmiss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Ou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IP datagrams which loc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-protocols (including ICMP) supplied to 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s for transmission.  Note that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include any datagrams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ForwDat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transmission-requests-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Transmission Request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Out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output IP datagrams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 was encountered to prev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 to their destination, but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ed (e.g., for lack of buffer spac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is counter would include datagram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ackets Forwarded if any such packets m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scretionary) discard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transmission-requests-without-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Transmission Requests without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OutNo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datagrams discarded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 could be found to transmit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.  Note that this counter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 counted in Packets Forwarded which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o-route' criterion.  Note that this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grams which a host cannot route becau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default gateways ar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s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Forw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put datagrams fo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 was not their final IP destinatio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 of which an attempt was mad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 to forward them to that fina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ntities which do not act as IP Gateway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 will include only those packet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-Routed via this entity, and the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 option processing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input datagram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s, including those received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-and-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Received Packet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input datagram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IP user-protocols (including IC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-and-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Received Packet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put IP datagrams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were encountered to prev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d processing, but which we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, for lack of buffer space)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 does not include any datagram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awaiting re-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-with-errors-in-ip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s Received with Errors in I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Hdr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put datagrams discard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 in their IP headers, includin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ums, version number mismatch,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, time-to-live exceeded, error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rocessing their IP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-with-incorrec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s Received with Incor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Addr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put datagrams discar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address in their IP header'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as not a valid address to be rece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ity.  This count include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 (e.g., 0.0.0.0) and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upported Classes (e.g., Class E).  F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re not IP Gateways and therefor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datagrams (read all NCD's),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datagrams discarded becaus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was not a lo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-with-unknown-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s Received with Unknow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Unknown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locally-addressed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successfully but discarded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 or unsuppor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respond-to-broadcast-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Respond to Broadcast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RspToBcast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NCD should responsd to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messages that were sent to an IP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routing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IP address of this rout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with a value of 0.0.0.0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route.  Multiple rout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can 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Next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address of the next hop of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 the case of a route bound to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realized via a broadcast media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is field is the agent's IP addres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etric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214748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value for determining which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ferred when there are multipl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particular destination. The ICM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very messages will convey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ynamically, otherwise the values are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d by network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dynamic stat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route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d if the unit detects failures using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reation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snmp icmp local proxy-ar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ethod by which the rou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n the route was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value is relative to the unit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ime-to-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etri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much time (in seconds)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route will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formation is conveyed in the ICM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very messages. A value of -1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route should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Des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etwork ho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route has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host or a network. Most routes a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s, the exceptions being proxy arp ro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routes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oute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sk to be logical-A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address before being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n the gatewa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terfa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that identifies the interface of this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etri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etri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 routing metric 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etri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etric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 routing metric 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etric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etri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 routing metric 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subne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Sub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Subne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IP subnet address for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subne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429496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subnet mask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ich portion of the unit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s to the network numb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ion to the 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use-address-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Use Address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DynamicAddress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IP addresses supplied via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use-proxy-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Use Proxy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UseProxy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proxy arp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ve routes to hosts for whic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routes in the IP routing tab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default gateways overri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xy 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use-router-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Use Router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UseRouter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 routing table based on the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MP router discovery messages a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RFC 1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use-router-so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Use Router So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UseRouterDiscoverySo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send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r discovery solicitation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 time as detailed in RFC 1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java-appletviewer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ava=&gt;AppletView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JavaAppletViewe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Jav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java ncd.applet.NCDApple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java command line tha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up the Applet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java-cache-clas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ava=&gt;Cach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JavaCacheClas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Jav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Java classes shipped with NCD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oaded and cached in memory.  This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ance of Java, especially if TFTP is being use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nse of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java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ava=&gt;Jav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Java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Jav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irectory where the Java clas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cellaneous properties files are install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, the unit will use the location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java-web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ava=&gt;Use Web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JavaWeb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Jav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va allocates a set of colors that it will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s for example.  If this configuration parameter is tru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the set of colors that the Netscape browser normally allo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known as the 'Web Palette'.  If set to false,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using an algorithm that attempts to produce a broa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lors without using as much of the availabl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circuit-flush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Circuit Flus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CircuitFlush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milliseconds) during whi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should be queued before the unit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ued data by sending a LAT packe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connec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Connec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Conne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a LAT connection attempt and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e for a failure situation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keepalive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Keepal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Keepalive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of in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stablished LAT connection before a LAT 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retransmis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Retransmis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Retrans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times a LAT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transmitted before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dered to ha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retransmiss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Retransmiss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Retrans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milliseconds) betwee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ansmissions of LAT data packets on a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directory-ma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Service Directory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MaxDir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LAT servi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Servic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Grou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T service groups from whi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rtisements will be added to the L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default-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Defaul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fltHos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list of host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in the log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H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fltHost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into the Default Host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HT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fltHost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 ncdnet ica wince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H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fltHost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log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H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fltHosts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description of the log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disabled-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Disabl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isabledN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networks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isabledNet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into the Disabled Network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isabledNet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dwlog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wLogin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DS_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ogin account name to us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MS DECWindows log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dwlogin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Log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w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ogin account password to us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MS DECWindows log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ica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Enable IC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ICA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ICA master brows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ried for server and publish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ncddm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NCD Display Manag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NCDdm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NCD Display Manag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ried for user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ncddm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NCD Display Manager TCP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NCDdm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N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r is listening fo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restrict-host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Restrict Hos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RestrictConnection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ser should only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oose a login host specifi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 hos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window-delay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Window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AutoMap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ing the login window when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action-on-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What to do when XDM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WhenFirstClient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logout prompt ign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o do when the host XD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nnects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authentica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XDM Authentic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XdmAuth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key that must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uthorized client connec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broadcast-wai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Broadcast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BroadcastWa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wait fo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XDM broadcast query before display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via the login box. Any respon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ive after this time are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play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What to do with XDMCP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se-first prompt ign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o do with responses to XDM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direct queries.  If set to Ign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adcasts are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display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XDMDispla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cpDispla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specific XDMCP Display Cla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the default, which is NCD-uni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in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What to do with XDMCP In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In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se-first prom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o do with responses to XDM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keepalives-beg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SendKeepalive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SendKeepAlive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ength of time (in minutes)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it is to verify that the XDM sessi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till running by sending an XDMCP keep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keepalives-wai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KeepalivesDea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KeepAlivesDea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XDM dead session testing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receiving a response from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to the XDM keepalive message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d session failure 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manufacturer-display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XDM Manufacturer Displa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MfgDispla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XDM Manufacturer Displa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this unit.  This parameter is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c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NCD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NCDnet address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address-at-next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NCDnet Address At Nex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New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address f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time it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current NCDnet addre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dified while the unit is runn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uld require changing the unit'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while established connection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uld lead to bizarre and unexpected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both the unit and the connect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byt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ataBytes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bytes received over NC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bytes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ataBytes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bytes transmitted over NC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connec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Connec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Conne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a NCDnet connection attempt and a lack of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failure situation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count-circuit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Count Circu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CntCirc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circuit down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data-block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Data Block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ataBlocks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data messages received over NC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data-blocks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Data Block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ataBlocks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data messages transmitted over NC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default-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Default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esignated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address or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efault router on the NCD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hello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Hello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HelloPackets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NCDnet hello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hello-packets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Hello Packe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HelloPackets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NCDnet hello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hello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Hello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Hello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s of NCDnet Hello packets.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ormal operation, routers send Hello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-node systems that specify a suggested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value. NCD units will use this valu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inbound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Inbou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In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NCDnet receiv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keepalive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Keepal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Keepalive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 established NCDnet connection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keepalive packe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mop-allow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Allow MOP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MopRe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allow remote reboot via M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mop-identify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MOP Identif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MopId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s of NCDnet MOP identif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mop-reset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MOP Re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MopReset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that must be contained in the M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packet. Note that this value must be composed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bad-nam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Bad Na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BadName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'Bad Name' error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name servers for name requests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adly form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cache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Cache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found in the local NCDnet 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cache-max-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Cache Max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ameCacheMax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time (in seconds)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name service entry should be us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cache-ma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Cache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ameCache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number of entries in the NC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cache-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Cache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Cache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valid entry in the local NCDNet n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to be deleted to make room for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local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Local N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ameCac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name servic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NameCache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to the NCDnet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NameCache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ymbolic name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NameCache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address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Ex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NameCache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ime (relative to the uni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conds) at which the entry 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: Zero (0) indicates an infinite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memory-allocation-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Memory Allo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oMem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CDnet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unable to allocated requi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no-server-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o Serve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oRsp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no response was rece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no-such-nam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o Such Na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oName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'No Such Name' error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name servers for nam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numerical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umeric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umerical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NCDnet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umerical format, e.g. 1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CDnet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server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Serv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Server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found by consulting the NCDnet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server-respons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Server Respon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Rsp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adly formed respons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name servers for nam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server-transact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Server Transac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Transa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NCDnet name service request before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Server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Serv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Server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into the NCDnet Name Server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Server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address of the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system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Sys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CDnet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an general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ode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Curren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NCDnet address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outbound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Outbou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Out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NCDnet transmi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retransmis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Retransmis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Retrans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times NCDn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ansmit data on an establish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 failure 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router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Rou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Router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outer Hello message is receiv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ing router is used as the default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seconds-since-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Seconds Sinc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LastZer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seconds since the NCDne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last re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user-accou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User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net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CD_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ccount name used in NC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requests. This is used by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p to a proxy or defaul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arp-table-entry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ARP Table Entr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A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ARP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availabl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Availab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which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available-cluste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Available Clust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Cluste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large contiguous networ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buffer-not-availabl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Buffer Not Availa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etworking code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a network buffer, and initiated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 due to thi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buffer-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Buffe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etworking code had to bloc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network buffers to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connection-control-structur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Connection Control Structur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ConnCtrl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connection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connection-nam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Connection Nam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Conn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conne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connection-option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Connection Optio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Conn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conn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domai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Interfaces=&gt;Domai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stations require the same 'Domain' number.  Radio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'Domains' cannot communicat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ethernet-snap-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Interfaces=&gt;Ethernet SNAP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UseSNAPE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st networks, this field should be FAL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use Ethernet packets to be 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, original encapsulation for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 for a few networks Ethernet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using SNAP (IEEE 802.2 LLC) 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is parameter to TRUE causes the NC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net packets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parameter effects the unit's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ility to communicate with other st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and should only be enabled by an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ledgable about the technical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interface-address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Interface Addres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Interfac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 to stor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interface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Interfaces=&gt;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of network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unique value for each interface. 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s between 1 and the value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s.  The value for each interfac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ual string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ethernet slip ppp token-ring software-loop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of interface, distinguish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hysical/link protocol(s) immediately `be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work layer in the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aximum-transmiss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ze of the largest data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/received on the interface,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s.  For interfac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ing network datagrams, this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largest network datagram tha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stimate of the interface's current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bits per second.  For interfac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y in bandwidth or for those where no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timation can be made, this objec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mina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hysical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Phys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face's address at the protoco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diately `below' the network 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stack.  For interface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n address (e.g., a serial line),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contain an octet string of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dministrativ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Admi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p down tes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ired state of the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ing state indicates that no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 can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operational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p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p down tes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operational state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sting state indicates that no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 can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st-administrative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Last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(in seconds relative to unit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which the interface entered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al state.  If the current st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 prior to the last re-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local network management sub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is object contains a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yt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octets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, including fram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cast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Ucas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subnetwork-unicas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a higher-lay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ulticast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NUcas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on-unicast (i.e., sub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adcast or subnetwork-multicast)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a higher-lay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ived-packets-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bound packets which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discarded even though no error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to prevent their being deliver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-layer protocol.  One possibl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ing such a packet could be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received-with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bound packets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 preventing them from being deliver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-lay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received-with-unknown-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Unknown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packets received via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ere discarded because of an un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uppor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yt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octets transmitt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, including fram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cast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Ucas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packets that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s requested be transmit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network-unicast address, including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discarded or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ulticast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NUcas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packets that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s requested be transmitted to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cast (i.e., a subnetwork-broadc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network-multicast) address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ere discarded or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discarded-on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outbound packets which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discarded even though no error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to prevent their being transmitt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reason for discarding such a packe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to free up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rror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outbound packet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becaus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waiting-to-be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Q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ngth of the output packet queue (in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minimum-data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Interfaces=&gt;Minimum Network Data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MinimumData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um number of data network buffers that should be pre-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network buffers are alloca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number-of-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Interfaces=&gt;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interfaces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current state) present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packet-data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Packet Data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Packet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user data within the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packet-fragment-reassembly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Packet Fragment Reassembl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F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IP packet fragments for re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packet-heade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Packet Head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Packet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protocol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protocol-control-structur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Protocol Control Structur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ProtoCtrl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protocol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reserved-data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Reserved Data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that are reserved, but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llocated, for storing user data within the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roaming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Interfaces=&gt;Roamin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Roam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slow normal fa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how quickly stations will roam from o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setting is 'Normal' for mo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'Fast' if there are many master unit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'Normal' if the area is not overcrowded with mas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'Slow' if there are few master unit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token-ring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Interfaces=&gt;Token R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okenRing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oken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4-mbit 16-mb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4-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ed at which to run the token ring interfac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at boot the unit will attemp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 itself to run at the correct ring spe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ttempt to enter the ring at the speed describ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. If that fails the unit will try the other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 this parameter to the new speed so that subsequent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total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Tot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network buffers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total-cluste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Total Clust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Cluste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large contiguous networ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urrently exist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directory-contents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Directory Content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ad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ad Directory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directory-creat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Directory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Make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Create Directory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directory-remov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Directory Remo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move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move Directory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file-creat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File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Creat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file-remov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File Remo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Remov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file-renam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File Renam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Renam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get-attributes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Get Attribute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Get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Get Attribut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get-file-system-stats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Get File System Stat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FileSys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Stat File System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get-root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Get Roo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Get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Get File System Roo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link-creat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Link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Create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Create Link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null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Nu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Null operation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path-lookup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Path Looku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Name Component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 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ad-data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Read Data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ad operations 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ad-symlink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Read Sym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ad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ad Link operation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ceived-directory-contents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Directory Content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ServerRead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ad Directory operations receiv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ceived-directory-creat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Directory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ServerMake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Create Directory operations receiv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ceived-directory-remov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Directory Remo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ServerRemove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move Directory operations receiv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ceived-file-creat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File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Server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Create operations receiv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ceived-file-remov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File Remo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Server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Remove operations receiv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ceived-file-renam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File Renam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Server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Rename operations receiv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ceived-get-attributes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Get Attribute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ServerGet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Get Attribute operations receiv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ceived-get-file-system-stats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Get File System Stat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ServerFileSys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Stat File System operations receiv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ceived-get-root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Get Roo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ServerGet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Get File System Roo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ceived-link-creat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Link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ServerCreate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Create Link operations receiv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ceived-null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Nu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Server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Null operations receiv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ceived-path-lookup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Path Looku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Server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Name Component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 receiv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ceived-read-data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Read Data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Server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ad operations received by the terminal.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ceived-read-symlink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Read Sym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ServerRead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ad Link operations receiv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ceived-set-attributes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Set Attribute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ServerSet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Set Attribute operations receiv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ceived-symlink-creat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Symlink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ServerCreate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Create Symbolic Li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ceived-write-data-cach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Write Data Cac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ServerWrite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Write Cache operations receiv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ceived-write-data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Write Data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Ser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Write operations receiv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set-attributes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Set Attribute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Set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Set Attribut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symlink-creat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Symlink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Create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Create Symbolic Li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write-data-cach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Write Data Cac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Write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Write Cach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write-data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Write Data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Write operations requested by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rallel-daemons-lat-service-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Parallel Daemon LAT Servic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aralleldLatPassw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T service password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 access to the parallel port daemon using 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aralleldLP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ParalleldLatPasswd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Parallel Daemons LAT Passw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aralleldLPT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ParalleldLatPasswd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aralleldLP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ParalleldLatPasswd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T servic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rallel-daemons-statistic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llel Daemons=&gt;Parallel Daemon Statistic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able of parallel daem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StatsTb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Conn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StatsTb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made to the parallel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access-control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ConnBad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StatsTb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llel daemon due to the remote addres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in the parallel daemon's access contr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i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ConnIO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StatsTb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llel daemon due to the a local I/O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the user aborting the connection vi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normal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ConnEof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StatsTb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host. This is the normal mode of 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to the parallel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rallel-daemon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llel=&gt;Parallel Daemo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able of parallel daem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rallel-daemon-tabl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 into the parallel daemon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se-parallel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UsePara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parallel daemon contro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.  Note that this could caus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s if enabled with old 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NCDnetOb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ARALL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nable-lat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Enabl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s that the unit is to accept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T solicit messages for a servi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access to the parallel daemon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upport VMS print services to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LATSer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parallel daemon L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LATServ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rating of the parallel daemon L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pp-interface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PP and SLIP=&gt;PPP 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PPP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i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trl-char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CtlCh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map specifying whic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not be sent in plain text for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ficant bit corresponds to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1f, the least signficant b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0x00.  Not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number of byt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nt/received in the information field of a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.  Not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press-protocol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Protoco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PPP frames may be s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ed protocol fields. 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press-addr-ctrl-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AC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PPP frames may be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ress and control field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ssi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the NCD unit will attempt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PP negotiation with the remote hos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is enabled, the NCD unit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ote host to initiate th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se-ol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Ol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for exchanging som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changed in the latest PPP RFC's (1331/13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hough the NCD unit should be able to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older PPP implementations, it may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to enable this feature to allo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negotiation.  Not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pp-slip-interface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PP and SLIP=&gt;PPP and SLIP 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PPP and SLIP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SlipIf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i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SlipIf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to be used for the PPP/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.  For PPP, if the address is 0.0.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it is expected that the IP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 by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er-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Peer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SlipIf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of the system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the PPP/SLIP link.  For PPP, if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.0.0, then the NCD unit will attempt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ress from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flt-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Dflt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SlipIf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if the remote host should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press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VJ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SlipIf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CP/IP packets may be s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n Jacobsen compressed TCP/IP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p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audio-maximum-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dio=&gt;Maximum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Maximum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volume of an audi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bell-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l=&gt;Bell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Bell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bell duration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bell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l=&gt;Ena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Bel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s bell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bell-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l=&gt;Bel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Bell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bell pitch in Hertz  (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bell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l=&gt;Be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Bell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bell's base volume in percentage of max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mpatibility-decwindows-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=&gt;Be Compatible With Old DECwindow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OldDwImage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byte swap incoming X i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ld DECwindows applications fail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mpatibility-decwindows-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=&gt;Be Compatible With Old DECwindows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OldDwKbd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right modifiers should pre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modifiers like old DEC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mpatibility-decwindows-vendo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=&gt;Be Compatible With Old DECwindows Vend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OldDw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not to prefix the displa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with DECWINDOWS for older DEC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mpatibility-permit-old-x-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=&gt;Permit Old X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rmitOld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bypass error checks on requests whic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clients don't expect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auto-lock-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Auto Lock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AutoLoc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should be idle 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utomatically lock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auto-logout-cancel-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Auto Logout Cance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AutoLogoutCancel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should wait 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user to cancel an automatic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auto-logout-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Auto Logout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AutoLogoutId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should be idle 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utomatically logging 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blank-screen-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Console Blank Scree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BlankScree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(in milliseconds) to wait after selecting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key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Console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Key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 seqeunce used to bring up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lock-screen-default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Lock Screen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LockScreenPasswd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ssword for the screen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show-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Show Console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Show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display timestamps with conso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vironment Variables=&gt;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EnvVa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environment variable setting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loca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EnvVar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EnvVar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Environment Variabl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EnvVar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EnvVar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Environment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EnvVarTab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EnvVar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Environment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font-extended-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Show Extended Font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FontExtended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report all font ac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ystem or networ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font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Current Fo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FontPat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fon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FontPath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FontPath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Font Pa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pat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FontPath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FontPath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current font path entry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aut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Enable Keyboard 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bd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s whether keys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auto-repeat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Auto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bdAutoRepea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per second that keys auto-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auto-repeat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Autorepeat Beg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dbAutoRepeat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illiseconds key must be held down befor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function-k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Function K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bdFunc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vms uni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how function keys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keyclick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Keycli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eyClick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of keyclick in percentage of maximum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bdLed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s what LEDs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Leds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KbdLed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LE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ed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Leds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KbdLed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x1 x2 x3 x4 net warn ctrl shift caps num mod1 mod2 mod3 mod4 mod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E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mouse-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Accelerat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MouseAcc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ercentage by which physical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 the mouse threshold has been passed should be multi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btain the distance traveled by the pointer curs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less than 100 makes the mouse slower; a valu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100 makes 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mouse-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Butto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MouseButtonAr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right-handed left-han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mouse buttons are mapped with Butt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mouse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Threshol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MouseThreshol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pixels the mouse mus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acceleration facto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opengl-allow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GL=&gt;Allow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OpenglPrefAllow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Openg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alpha tes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isabled, alpha test is not client-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pha test accepts or rejects an incoming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endering based on its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 test is available only with RGBA visua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ing this parameter has no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-Index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opengl-allow-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GL=&gt;Allow 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OpenglPrefAllow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Openg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color blending control 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isabled, blending is not client-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nding combines an incoming pixel's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 values with those of the pixe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a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nding is available only with RGBA vis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ing this parameter has no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-Index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opengl-allow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GL=&gt;Allow Dept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OpenglPrefAllow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Openg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Z-buffering control 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isabled, depth test is not client-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 testing is normally used for hidden-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opengl-allow-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GL=&gt;Allow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OpenglPrefAllow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Openg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color dithering control 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isabled, dithering is not client-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thering improves color resolution whe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visual with a small number of color bit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implementation, dithering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8-bit deep visuals -- enabling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ffect with 24-bit deep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opengl-allow-logic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GL=&gt;Allow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OpenglPrefAllowLogic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Openg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bit-wise logical operations o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isabled, logic-ops are not client-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chanism combines incoming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pixels that are already drawn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ixteen binary log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cal operations are available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-Index visuals -- enabling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ffect with RGBA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opengl-allow-polygon-st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GL=&gt;Allow Polygon St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OpenglPrefAllowPolygonSt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Openg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stippling operations on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isabled, stippling is not client-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ppling is used to fill polygons with a non-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-defined 32-bit by 32-bit window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opengl-allow-sci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GL=&gt;Allow Sciss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OpenglPrefAllowSci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Openg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scissor test control 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isabled, scissor test is not client-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issoring is typically used to mas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tangular region of the scree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ing from occuring out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opengl-allow-st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GL=&gt;Allow Stenci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OpenglPrefAllowSt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Openg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stencil test control &amp; stencil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isabled, stenciling is not client-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nciling is typically used to prevent draw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regularly shaped reg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ing this parameter results in memory sav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ace for the stencil buffer is not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opengl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N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OpenglPref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Openg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memory checks &amp; various debu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opengl-fast-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GL=&gt;Fast Perspectiv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OpenglPrefFast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Openg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fast perspective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ing this parameter results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ance improvements when rendering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erspective viewing situations (a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erformance when this parameter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advantage of enabling fast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dering is that under certain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ure-mapping is reduced in quality. 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 where this occurs is with relativ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ygons with small textures rend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pective view that produces extreme fore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isplay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ing this paramete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ing 'Best Texture Mapping Quali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opengl-have-24rg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GL=&gt;Enable 24-bit RGBA double buffere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OpenglPrefHave24RG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Opengl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rtise the 24-bit RGBA double buffere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effect only upon the nex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the OpenG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opengl-have-24rg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GL=&gt;Enable 24-bit RGBA single buffere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OpenglPrefHave24RG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Opengl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rtise the 24-bit RGBA single buffere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effect only upon the nex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the OpenG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opengl-have-8c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GL=&gt;Enable 8-bit Color-Index double buffere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OpenglPrefHave8C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Opengl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rtise the 8-bit Color-Index double buffere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effect only upon the nex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the OpenG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opengl-have-8c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GL=&gt;Enable 8-bit Color-Index single buffere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OpenglPrefHave8C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Opengl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rtise the 8-bit Color-Index single buffere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effect only upon the nex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the OpenG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opengl-have-8rg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GL=&gt;Enable 8-bit RGBA double buffere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OpenglPrefHave8RG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Openg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rtise the 8-bit RGBA double buffere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effect only upon the nex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the OpenG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opengl-have-8rg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GL=&gt;Enable 8-bit RGBA single buffere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OpenglPrefHave8RG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Openg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rtise the 8-bit RGBA single buffere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effect only upon the nex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the OpenG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opengl-have-alpha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GL=&gt;Activate Alpha Buffer for RGBA 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OpenglPrefHaveAlpha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Openg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usage of built-in non-zero-depth alpha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implementation, RGBA visuals ar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airs, with one having an 8-bit deep alph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other a zero-bit deep alpha buffer. 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allows use of the non-zero-depth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, whereas disabling this paramete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s with 8-bit deep alpha buffer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rtised to clients.  Furthermore, dis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also results in memory savings a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alpha buffer is not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has no effect for Color-Index vis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effect only upon the nex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the OpenG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ower-manag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wer Management=&gt;Enable VESA Monitor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owerManag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power managemen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ower-manage-powerdow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wer Management=&gt;Power D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owerManagePowerdow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needs to be idle 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transition to the power d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ower-manage-standby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wer Management=&gt;Standb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owerManageStandb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needs to be idle 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transition to the standb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ower-manage-suspen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wer Management=&gt;Suspe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owerManageSuspen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needs to be idle 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transition to the suspe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bitmap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Bitmap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BackBitmap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lor to use for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background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bitma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Bit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bitmap file to be used if the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bitmap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Bitmap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BackBitmap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lor to use for the fore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background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So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oli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#0183c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olid color used if the screen background is So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Screen Backgrou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default solid-color bit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he screen backround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bitma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Screen Saver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Bit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bitmap file to use if the screen sav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m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Enabl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screen saver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Allow Exposures Aft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Allow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screen saver should have clients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selves when it restor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Change Screen Sa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Chang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many seconds the screen save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modifying it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Screen Sav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blank bitmap x-logo hardwa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screen saver im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Sav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needs to be idle 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screen sav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ie-contrast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SIE Contrast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IE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ast value used in SIE scal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es only to Bilinear-Interp &amp; 4x4-Area-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ie-sampling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SIE Samp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IESampling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earest-neighbor any-neighbor bilinear-interp 4x4-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earest-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IE sampling method to use when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backing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Use Backin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UseBacking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when-mapped by-request disabl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y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backing store given to cli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benchmark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Enable Benchmark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BenchmarkOptimizations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enabled, some graphics operations are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current-pointing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Current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urrentPointing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mouse mouse-and-extension-device input-extension-device-on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pointer i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one of the input extens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graphics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Enable Graphics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GraphicsOptimizations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enabled, some graphics operations are optim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ssible loss i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screen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he server reports for it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 dots per inch) to X clients and the fo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touchscreen-button-press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Button Press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TouchscreenButtonPress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relative force which the user must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touchscreen before a button press even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tton press threshold should be greater tha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touchscreen-button-release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Button Releas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TouchscreenButtonRelease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relative force which the user must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touchscreen before a button release even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Serial and Parallel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AccessContro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xhost-sty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or off for requests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or parallel port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erial and Parallel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 fo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parallel port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erial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A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serial 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AC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l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network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daemons-lat-service-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erial Daemon LAT Servic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LatPassw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T service password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 access to the serial port daemons using 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LP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LatPasswd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erial Daemons LAT Passw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LPT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LatPasswd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LP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LatPasswd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T servic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daemons-statistic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 Daemons=&gt;Serial Daemon Statistic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Sta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able of serial daem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Stat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Conn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Stat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made to the serial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access-control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ConnBad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Stat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daemon due to the remote addres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in the serial daemon's access contr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i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ConnIO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Stats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daemon due to the a local I/O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the user aborting the connection vi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normal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ConnEof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Stats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host. This is the normal mode of 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to the serial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daemon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=&gt;Serial Daemo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able of serial daem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daemon-tabl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 into the serial daemons interfa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se-serial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UseSerial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new serial daemon contro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.  Note that this could caus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s if enabled with old 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UseNCDnetOb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SERI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nable-lat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Enabl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s that the unit is to accept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T solicit messages for a servi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access to the serial daemon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upport VMS print services to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LATSer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serial daemon L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LATServ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rating of the serial daemon L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interface-statistic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=&gt;Interface Statistic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of seri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ption-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octet over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received octet in the UAR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ption-fram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Fram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octet had ba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ption-parity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Parity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parity bit of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ption-break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Brea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stop bit was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xpected time after a start b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vening bits were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tal-character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TotChar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character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tal-transmi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TotXmi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transmissio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tal-character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TotChar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of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tal-receive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TotRcv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of receptio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tal-receiv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TotRcv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of recep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interface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=&gt;Serial 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able of serial po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interface-tabl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 into the serial interfa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erminal printer serial-daemon slip console input-device xremote pp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he serial port should be used for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 the next tim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oted. 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rinter' and 'Serial Daemon'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urren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Cu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erminal printer serial-daemon slip console input-device xremote pp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he serial port should be used fo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akes effect immediately, but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is ignored at boot time in favor of the '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aud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50 75 110 134.5 150 200 300 600 1050 1200 1800 2000 2400 4800 7200 9600 14400 19200 38400 57600 76800 1152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baud rat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ata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8 7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data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top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1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stop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odd even space mar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orm of parity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xpected by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xon/xoff dtr/dsr rts/c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ActionOnDi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drop-dtr send-brea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a local NCDterm clien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losing the serial port.  Also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the serial daemon will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 the end of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sn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allow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Allow SNMP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mote reset via SNMP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bad-variable-name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Bad Variable Name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NoSuc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oSuch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bad-variable-name-error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Bad Variable Name Error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NoSuc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by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is `noSuch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bad-variable-values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Bad Variable Values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Bad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bad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bad-variable-values-error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Bad Variable Values Error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Bad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by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bad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neral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neral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Gen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genEr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neral-error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neral Error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TooB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by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genEr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next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-Next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GetN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Next PDU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accepted and processed by the SNM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next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-Next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GetN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Next PDU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generated by the SNMP 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Ge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Request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accepted and processed by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Ge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Request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generated by the SNMP 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Get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Response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accepted and processed by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Get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Response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generated by the SNMP 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Messages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MP entity from the trans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-with-asn1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 with ASN.1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ASNParse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ASN.1 or B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by the SNMP protocol ent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ding received SNM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-with-bad-community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 with Bad Commun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BadCommunit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Messages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NMP protocol entity which used a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ty name not known to said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-with-bad-community-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 with Bad Communit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BadCommunity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Messages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NMP protocol entity which represented an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 which was not allowed by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ty nam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-with-bad-variabl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 with Bad 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Bad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delivered to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ntity which had an unknown PD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-with-bad-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 with Ba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Bad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Messag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w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unsupported SNM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Messag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ed from the SNMP protocol ent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SNMP Read-Only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OnlyAccess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quests for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MP daemon from outside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ecked against the read-only host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Only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Only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IP hosts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the SNMP read-only communit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management information via 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OAccessControl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ReadOnly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NMP RO Access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OAccessControlTabl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ReadOnly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SNMP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Only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OnlyCommunity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rst of two possible community nam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pecified in SNMP requests to obtain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community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Only Alternativ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OnlyCommunit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econd of two possible community nam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pecified in SNMP requests to obtain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variable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Read-Only Variable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ReadOn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valid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readOnly'.  It should be noted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rror to generate an SNMP PD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the value `readOnly' in the error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, as such this object is provided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etecting incorrect implementations of 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variable-error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Read-Only Variable Error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ReadOn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valid SNMP PDUs which we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NMP protocol entity and for whic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-status field is `read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write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SNMP Read-Writ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WriteAccess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quests for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MP daemon from outside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ecked against the read-write host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write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Write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Write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IP hosts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the SNMP read-write communit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management information via 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WAccessControl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ReadWrite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NMP RW Access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WAccessControlTabl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ReadWrite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SNMP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write-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Writ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WriteCommunity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rst of two possible community nam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pecified in SNMP requests to obtain read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write-community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Write Alternativ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WriteCommunit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econd of two possible community nam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pecified in SNMP requests to obtain read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set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Set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Se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Set-Request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accepted and processed by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set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Set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Se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Set-Request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generated by the SNMP 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too-big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Too Big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TooB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tooBi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too-big-error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Too Big Error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TooB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by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tooBi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trap-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Trap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TrapMonitor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IP hosts to which SNMP trap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TM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TrapMonitor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Trap Monitor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TM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TrapMonitor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SNMP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TMT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TrapMonitor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mmunity 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trap message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trap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Trap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Trap PDU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accepted and processed by the SNM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trap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Trap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Trap PDU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generated by the SNMP 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variable-gets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Variable Get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TotalReq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MIB objec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ieved successfully by the SNMP protoco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result of receiving valid SNMP Ge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Get-Next P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variable-sets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Variable Set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TotalSet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MIB objec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ed successfully by the SNMP protoco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result of receiving valid SNMP Se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ack-only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Ack-Only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OutBare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packets received which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or more octets of unacknowled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ack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Ack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In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packets transmitted whi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data, and only the ACK fla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active-connect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Active Connec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Active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CP connections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transition to the SYN-SENT st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connec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Connec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Conne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a TCP connection attempt and a lack of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failure situation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connectio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Conne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of TC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Loca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Conn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IP address for this TCP conne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a connection in the listen st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willing to accept connections for an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associated with the nod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.0.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Local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Conn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port number for this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mote-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Re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Conn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ote IP address for this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mote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Re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Conn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ote port number for this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Conn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closed listen syn-sent syn-received established fin-wait-1 fin-wait-2 close-wait last-ack closing time-wa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e of this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connections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Connection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Estab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CP connections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transition to the CLOSED stat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STABLISHED state or the CLOSE-WAI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connections-timed-out-on-keepa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Connections Timed Out on Keepa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KeepAlive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progress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D state due to too many keep alive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connections-timed-out-on-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Connections Timed Out on 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Retrans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progress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D state due to too many retransmission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default-linger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Default Ling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DfltLing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time (in seconds) TCP continues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iable transmission of outstand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nection's transmit queue after lo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s a connection. This timer is optiona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 on a per connection basis by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lev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default-mss-for-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Use default maximum segment size for non-loca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DfltMssForNon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when communicating with non-local hosts, the default TCP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 size of 536 bytes is used.  Setting this parameter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larger segment siz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established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Establish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urrE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connection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tate is either ESTABLISHED or CLOSE-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failed-connect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Failed Connec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Attempt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CP connections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transition to the CLOSED stat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-SENT state or the SYN-RCVD state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times TCP connections have mad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ition to the LISTEN state from the SYN-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keepalive-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Keepalive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Keep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 established TCP connection with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 TCP keepalive packe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CP keepalive packets are currently no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keepalive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Keepaliv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KeepAliveInt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s of TCP keepalive packets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e to the keepalive packets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CP keepalive packets are currently no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keepalive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Keepalive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OutKeepA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Keep Alive packet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max-keepalive-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Max Keepalive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MaxKeepAliveId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time (in second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 keepalives are transmitted with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 failure 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CP keepalive packets are currently no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max-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Max 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Max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retransmission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 on a TCP connection before a failur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maximum-number-of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Maximum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Max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mit on the total number of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tity can support.  In entiti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number of connections is dynami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should contain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maximum-retransmissio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Maximum Retransmi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Rto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value (in seconds)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ransmission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minimum-retransmissio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Minimum Retransmi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Rto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inimum value (in seconds)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ransmission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In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egments receiv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received in error.  This coun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s received on currently establish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ackets-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Packet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Retrans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egments retransmitted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, the number of TCP segmen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one or more previousl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Out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egments s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on current connections but ex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only retransmitted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ackets-with-error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Packets with Erro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In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egments receive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, bad TCP checksu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assive-connects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Passive Connects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Passive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CP connections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transition to the SYN-RCVD st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receive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Receiv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Recv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received data in bytes that a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will buffer in the unit.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CP receive window advertised by the unit to the p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reset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Reset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Out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segments sent containing the RS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retransmission-algorith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Retransmission Algorith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Rto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other constant rsre van-jacobs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gorithm used to determine the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retransmitting unacknowledged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send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Send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Send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aiting transmission that a TCP connection w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unit. This corresponds to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eer's TCP send window that will be used by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arp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P=&gt;ARP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NetToMedi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RP table which is used to map from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edia dependent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NetToMedia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NetToMedia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index for each entry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therne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NetToMediaPhys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NetToMedia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0:00:00: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hysical address (Eth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NetToMedia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NetToMedia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NetToMedi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NetToMedia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incomplete dynamic stat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tate of the entry.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is one that is not subject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dele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ime-since-last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TimeSinceLast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NetToMediaTab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st time (in minutes)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used by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arp-complete-entry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P=&gt;Complete Entr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rpCompleteEntry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r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long (in minutes) a completed ARP table ent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llowed to exist without being us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arp-incomplete-entry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P=&gt;Incomplete Entr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rpIncompleteEntry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r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long (in minutes) an incomplete AR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should be allowed to exist without being us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deleted. Incomplete entries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P address cannot be resolved to a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dns-default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DNS Defaul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DnsDefault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domain to use with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servic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dns-domain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DNS Doma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DnsDoNam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when attempting to resolv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DNS try successively wider scope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. i.e. if the default domain is eng.nc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host name is hansen, then we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sen.eng.ncd.com., and then hansen.nc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bad-nam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Bad Na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BadName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'Bad Name' error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/IP name servers for name requests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adly form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cache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Cache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found in the local TCP/IP 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cache-ignore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Cache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ameCacheIgnor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case should be ignored when searching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local 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cache-max-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Cache Max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ameCacheMax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time (in seconds)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/IP name service entry should be us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cache-ma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Cache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ameCache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number of entries in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cache-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Cache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Cache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valid entry in the local TCP/IP n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to be deleted to make room for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local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Local N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ameCac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/IP name servic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Cache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into the IP Local Name Cac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Cache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ymbolic name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Tabl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Cache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(es)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TableEx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Cache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ime (relative to the uni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conds) at which the entry 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: Zero (0) indicates an infinit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memory-allocation-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Memory Allo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oMem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TCP/IP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unable to allocated requi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no-server-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o Serve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oRsp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no response was rece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/IP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no-such-nam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o Such Na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oName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'No Such Name' error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/IP name servers for nam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numerical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umeric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umerical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TCP/IP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umerical format, e.g. 192.43.15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TCP/IP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Server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found by consulting the TCP/IP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dns ien-116 bo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ien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/IP name service protoco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ntacting the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-respons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 Respon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Rsp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adly formed respons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/IP name servers for nam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-retransmiss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 Retransmiss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Rtx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ansmissions of a TCP/IP na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-transact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 Transac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Transa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CP/IP name service request before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ameServer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TCP/IP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netNameServers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Server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to the IP Name Server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netNameServersTabl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Server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of the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ystem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Sys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TCP/IP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an general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erm-default-connec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T320 Terminal Emulation=&gt;Terminal Default Connec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fltConne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amount of time (in second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rminal emulator should attempt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before declaring an err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erm-default-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T320 Terminal Emulation=&gt;Defaul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fltConnectio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list of host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in the terminal cho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DfltConnection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efault Hosts table for NCD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DfltConnection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elnet lat cterm seri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DfltConnection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termin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DfltConnection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description of the termin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erm-delay-lat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T320 Terminal Emulation=&gt;Delay LAT Display af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elayLA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boot to display the terminal chooser lat services.  This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to allow time for the LAT service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erm-restrict-host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T320 Terminal Emulation=&gt;Restrict Hos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RestrictConnection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ser should only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oose a terminal host specifi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 hos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ack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Ack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In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Ack packets received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ack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Ack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Ou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Ack packets sent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bad-access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Bad Access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InAccess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TFTP Error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FTP client with the error cod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ccess violat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data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Data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InData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Data packets received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data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Data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OutData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Data packets sent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disk-full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Disk Full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InDiskFull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TFTP Error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FTP client with the error code set to 'Disk fu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file-read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File Read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Read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file read requests made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file-write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File Write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Write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file write requests made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no-available-buffer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No Available Buff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NoB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TFTP client fail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no-file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No File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InNoFil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TFTP Error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FTP client with the error cod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ile not 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packets-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Packet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Re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TFTP packet was retrans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k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kring-interfac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ken Ring=&gt;Interfa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of Token Ring status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for an 802.5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this objec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.5 interface for which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open reset clo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bject may be written with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pen, close and reset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ing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Ring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interface statu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diagnose fluctua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n occur on token rings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on has successfully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fore an open is comple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has the value for the 'no 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.  The dot5Ring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t5RingOpenStatus objects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problems when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not even enter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object's value is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, one for each currentl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.  The followin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various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0 = No Problem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2 = Ring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4 = Sing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56 = Remo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512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024 = Auto-Remov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048 = Lobe Wir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096 = Transmit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192 = Sof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6384 = H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2768 = Sign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31072 = no status, open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ing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Ring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opened closed opening closing open-failure ring-fail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interface stat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tering or leav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st-open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RingOpe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unknown cable-fault signal-loss timeout ring-failure beaconing duplicate-addr request-failed remove-received successfu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bject indicates the succes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on for failure, of the station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 attempt to enter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ing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Ring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nknown 1000000 4000000 16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ed or bandwidth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n (bits/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pstream-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C-address of the neare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stream neighbor station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ctive-monitor-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ActMon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rue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or not this station will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ctive monitor sele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unctional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it mask of all Token Ring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 for which this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kring-statistic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ken Ring=&gt;Statistic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ble containing Token Ring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entry per 802.5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this objec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.5 interface for which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in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Lin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oken is copied or repe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on, the E bit is zero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oken and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s exists: 1)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data bit (J or K bit) between the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ED of the frame or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there is an FCS error in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urst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Burs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s the absence of transitions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-bit timers (burst-five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c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AC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s an AMP or SMP frame in which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 to C is equal to 0, and the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SMP frame with A is equal to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 to 0 without first receiving an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. It denotes a station that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 bi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borted-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AbortTrans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s an abort delimi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ternal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Internal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s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st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LostFram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ransmitting and its TRR timer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dition denotes a condition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ing station in strip m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the trailer of the fr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R timer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ive-con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ReceiveCon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s a frame address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address, but has n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space indicating that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on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rame-copied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FrameCopied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s a frame address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address and detects that the 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A bits are set to 1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line hit or duplic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ken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Toke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ng as the active monitor recogniz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condition that needs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oft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Sof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Soft Error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detected. It direct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Report Error MAC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is interface ha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 Errors are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verable by the MAC lay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ard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Hard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is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an immediately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tal error.  It deno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this interfac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ing or receiving beacon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ignal-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SignalLoss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is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the loss of signal cond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ransmit-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Transmit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is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a beacon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ing-re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Re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laim Token MAC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or transmitted afte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received a Ring Purge MAC fr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 signifie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ng has been purged and is being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into a normal opera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able-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Lobe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an open or short circu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be data path.  The adapter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t5RingState will sign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mov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a Remove Ring Station MA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.  When this fram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face will enter the clo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t5RingState will sign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ingle-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sed that it is the only s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ng.  This will happen i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first one up on a r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requency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Freq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that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ing signal differs from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 by more than tha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EEE 802.5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pwir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wireless-interfac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reless LAN=&gt;Interfa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of Token Ring status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for an 802.5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this objec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eless interface for which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bject specifies the domai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wireless PCMCI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aste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Ma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ma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aster-nod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Mas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mast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bject indic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ub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ub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bject indic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om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RO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M Version of the PCMCI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untry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Countr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bject indicates the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ignal-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ignal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bject indicat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ngth of the last packe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wireless-statistic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reless LAN=&gt;Statistic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ble containing Wireless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entry p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this objec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eless interface for which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umber-of-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 bit count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p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umber-of-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 bit count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s for other Master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imes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Time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 bit count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the terminal has been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imes-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Times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 bit count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s the terminal synchronized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issed-sy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MissedSy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 bit count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c messages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x-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RX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 bit count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acket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x-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LostTX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 bit count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acket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st-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Lost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 bit count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RTS was sent without recieving a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ts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CTS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 bit count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CTS retrie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ck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AC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 bit count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ACT retrie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id-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SID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 bit count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urity ID mis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issed-s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MissedS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 bit count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B messages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rrupted-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Corrupted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 bit count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a packets passing CRC, but no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dapter-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Adapter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2 bit count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s the wireless adapter needed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itialization or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nd-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Send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2 bit count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ive-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Receive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2 bit count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ntenna-status-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AntennaStatus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2 bit count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tenna status change (connect/disconn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oam-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Roam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2 bit count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oaming alarm packets recevi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dicates that the signal str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-sy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InSy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2 bit count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s the terminal was able to synchro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Mast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out-sy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relessStatsOutSy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relessStatsTabl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2 bit count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s the terminal has lost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st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dp-listener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DP=&gt;Listen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ble containing UDP liste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Loca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IP address for this UDP listen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a UDP listener which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 datagrams for any IP interfac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node, the value 0.0.0.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Local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port number for this UDP lis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dp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DP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In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UDP datagrams delivered to UD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dp-packets-received-with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DP=&gt;Packets Received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I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received UDP datagram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delivered for reasons other than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n application at the destin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dp-packets-received-with-unknown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DP=&gt;Packets Received with Unknow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No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received UDP data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re was no application at the destin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dp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DP=&gt;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Out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UDP datagrams sent from thi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administrativ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Administrat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Admi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running session-reset last-client-close-reset unit-re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ministrative status of the unit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unning                 : Unit is running; no reset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ssion Reset           : Session rese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st Client Close Reset : Reset on last client clos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it Reset              : Unit reset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blocks-of-available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Blocks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MemF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discontiguous blocks of 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boot-monitor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Boot Monit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BootPro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ual description of the boot PROM'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code-memory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Code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Me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amount of code RAM in bytes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Administrativ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dministrative contact for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provided as a conv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administra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floating-point-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FP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global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Unit Glob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Global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read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nfig, Pref, SNMP, and File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Id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stimated amount of time (in seconds) sinc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ystem was not executing any usefu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keyboard-controller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Keyboard Control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KeyboardControlle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ual description of the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ed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license-agen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censes=&gt;License Agent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LicenseAgen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DP port on which the license agent is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rminal will send messages to this port to ge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license-agent-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censes=&gt;Maximum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LicenseAgent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number of attempts the terminal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a license from the licens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license-agen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censes=&gt;Transac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LicenseAgen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time the terminal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reply from the licens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license-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censes=&gt;Licens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LicenseAgen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IP hosts where an NCD licens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LicenseAgent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LicenseAgent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license ag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LicenseAgentTabl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LicenseAgent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host where the license agen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licens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censes=&gt;Lic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Licen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cense key that defines th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 licensed softwa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licensed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censes=&gt;Licens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Licensed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 of software features that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enabled for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Physic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hysical location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provided as a conv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administra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low-memor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Show Low Memory Warning Box at 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LowMemWarning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s the threshold (in bytes)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on Memory warning box. If free memory drop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, the warning box will appea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memory-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ount of RAM memory in bytes which is currently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memory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Mem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amount of RAM in bytes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oes not include special purpose RAM such a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Un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ymbolic name of the NC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optional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censes=&gt;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Optional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 of optional softwar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urrently enabled for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query-for-name-at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Query for Unit Name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QueryNameA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tcpi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send a rever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at boot to the name serv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 to determine the unit's symbolic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ne - Do not try revers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IP - Try reverse query to TCP/IP na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none are defined try the TCPIP boot ser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is defined. Note TCPIP name serv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be DNS for query to succeed. IEN-116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 revers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- Try reverse query to MOP boot ser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snmp-system-object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SNMP System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uthoritative identification of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management subsystem contained in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tcpip-servi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TCP/IP Servi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lue which indicates the set of network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ity primarily offers. For NCD units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is a sum.  This sum initially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zero, Then, for each layer, L,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through 7, that this node perform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, 2 raised to (L - 1) is added to the su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a node which performs primaril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would have a value of 4 (2^(3-1)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ast, a node which is a host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 services would have a value of 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^(4-1) + 2^(7-1)).  Note that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net suite of protocols,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er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 physical (e.g., repea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  datalink/subnetwork (e.g., bri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  internet (e.g., IP gate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  end-to-end  (e.g., IP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  applications (e.g., mail re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ystems including OSI protocols, layers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may also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terminal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Termin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Term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ual representation of the current termina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time-sinc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Time Sinc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since the system was last booted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ual description of the entity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the full name and vers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unit's hardware,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video-fast-mpeg-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deo=&gt;Fast MPEG decoder(requires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astMPEG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Vide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licensed fast MPEG video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video-starworks-volu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deo=&gt;Starworks volu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VideoVolu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Vide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volumes.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works volum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x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additional-escape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Additional Escap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Es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hough the XRemote transport protocol has a pre-defin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that will be escaped, additional escape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Es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Esc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list of additional escape character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emote transpor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scap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Esc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Esc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haracter which should not be sent in the clear acros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because it will b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character by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/hardware.  If this character is embedded in the dat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be translated into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allow-xremotetcp-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Allow XRemoteTC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N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an XRemote/TCP connection is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 to any host-based acc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authorize-xremote-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Authorize XRemot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Auth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XRemote clients will be authen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any other X client.  If fal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entication is performed and any X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 will be allowed access to the X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data-compression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Data Compr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Compres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default lzw-14 lzw-12 n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data in XRemote pack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next-receive-sequenc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Next Receiv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NxtReceiveSequenc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ected sequence number of the nex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next-transmit-sequenc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Next Transmi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TransSequenc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quence number of the next pack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oldest-unacknowledged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Oldest Unacknowledg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Unack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quence number of the oldest transmit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hich an acknowledgment has not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-round-trip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 Round Tri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RoundTri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approximation of the amount of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lliseconds) from when a packet is sen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acknowledgment is received. 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p time is used to compute the time-ou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-transmission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Trans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errors encountered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s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XRemote packet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s-received-out-of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s Received Out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sOutOf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XRemote packets received wit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s-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sRe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XRemote packe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s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XRemote packe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, including retransmit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s-with-error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s with Erro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sWithErrors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XRemote packets received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receive-window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Receiv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ReceiveW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packets that may be legal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remote host without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e of the XRemot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List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number on which the NC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XRemot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time-ou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Time-ou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time-out length (in 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 which are not acknowledg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-out period are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transmit-window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Transmit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TransW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packets that may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 acknowledgment from the remot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xremot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XRemo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level of the XRemote protocol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x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X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Access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xhost-sty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or off for clien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access-control-enabled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Default for Enable X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fltAccess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xhost-sty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or off by default for clien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X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 for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X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A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ho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ted access to mak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AC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vms-decwindow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cess control famil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arc-cache-ma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Arc Cac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Arc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memory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n be used for arc caching. If the arc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s needed to satisfy an X client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 cache may b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black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Black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XBlack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ixel to be reported as Black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color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Colo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olor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8-bit 16-bit 24-b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X servers color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default-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Defaul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olorma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itial contents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Colormap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efault Colorma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Colormap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T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Colormap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T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Colormap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default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Defaul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X server's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default-font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Default Fo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DefaultFontPat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set of directories wher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look for fonts. The current X server fon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to this value on sessio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built-ins' which refers to fon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o the NC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Path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DefaultFontPath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efault font path 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pat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Path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DefaultFontPath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uilt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font path directori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serve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default-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Defaul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XDefault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static-gray gray-scale static-color pseudo-color true-color direct-color true-color-24 direct-color-2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static-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X server's default vi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disabled-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Disabled X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XDisabled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extensions that should not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DisExt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XDisabled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isabled X extension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tens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DisExt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XDisabled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disabl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enable-local-dead-key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Local Dead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DeadKey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some keyboards to us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d ke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enable-local-lightpen-blue-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Light Pen Blue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blue flooding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Light Pen's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-alias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Font Alia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Alia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onts.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name to use for the font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-cache-ma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Font Cac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memory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n be used for font caching. If the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s needed to satisfy an X client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cache may b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-directory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Font Directo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Dir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ont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name to use for the fo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-path-alia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Font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PathAlia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symbolic mapping between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and font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Alias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FontPathAlia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efault font path alia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AliasTable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FontPathAlia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font path aliases for the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pa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AliasTab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FontPathAlia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fonts/pcf/100d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alue for the given font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server-ope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Op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serverOpen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attemp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nnection to a font server before declar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server-read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Rea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serverRead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ad information from a font server before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rr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server-reope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Reop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serverReopen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imeout (in seconds) befor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open the font serv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server-retry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Retr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serverRetry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times to retry a fo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before declaring an err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initial-x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N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InitialX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itial resources of the RESOURCE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 window property. Resources listed in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tored in the X server, where they ar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initialize-web-palette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Pre-initialize Web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InitializeWebPalette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preload the 216 web palett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input-extension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Input Extens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InputExtensio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ablet 3d-mouse touch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which input extension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ed to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keyboard-descrip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Keyboar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KeyboardDe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keyboar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keyboard-narrow-keysym-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Narrow Keysy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NarrowKe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use R3 2-entry keysy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R4-style 4-entry keysym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keyboar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Keybo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urrent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keyboar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Choices depend on attach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keyboard-type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N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KeyboardType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currently allowe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type of keyboar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KeyboardChoic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KeyboardTypeChoi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keyboard choi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urrentKeyboard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KeyboardTypeCho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n available choice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urrent keyboar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keysy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Key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KeysymD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XKeysy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name of the keysy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loca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mouse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Mouse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auto-detect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buttons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ed to the unit. The choice 'Auto'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it to attempt to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uttons. Note that the choice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ly needed with a 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ll other mice the number of but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retain-font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Retain Font Path Acros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Retain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X server should retain the fo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st client disconnects from the serve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goes a sessi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retain-x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Retain X Settings Acros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XServerRetain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X server should reta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resource database, keyboard, mouse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r settings when the last client disconn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, and it undergoes a sessi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rgb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RG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Rg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rg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name of the col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touchscreen-calibration-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N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uchscreen calibration limits -- Lower Left( x,y), Upper Righ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TouchscreenCalibrationLimit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Touchscreen Calibration Limi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-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TouchscreenCalibrationLimit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inimum touchscreen x coordin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the activ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y-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TouchscreenCalibrationLimit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inimum touchscreen y coordin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the activ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TouchscreenCalibrationLimits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touchscreen x coordin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the activ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y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TouchscreenCalibrationLimits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touchscreen y coordin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the activ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vendo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N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Vendo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endor string reported by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white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Whit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XWhite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ixel to be reported as White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cd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default-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Defaul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DfltConnectio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list of host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in the terminal cho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D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efault Hosts table for NCD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DC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elnet pu2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termin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rt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DC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model-2 model-3 model-4 model-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mod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e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escription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default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NCD3270 Defaul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Defaul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model-2 model-3 model-4 model-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mod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NCD3270 Mode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default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NCD3270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Defaul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elnet pu2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NCD327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ehllapia-defaul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EHLLAPI A Default 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EhllapiaDefaul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HLLAPI A default tcp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enable-3270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Enable 3270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Enable3270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 3270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pu21-default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PU2.1 Defaul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PU21Defaul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Brixton PU2.1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pu21-defaul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PU2.1 Default 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PU21Defaul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Brixton PU2.1 tcp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tn-default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TN3270 Defaul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TNDefaul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TN3270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tn-defaul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TN3270 Default 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TNDefaul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TN3270 tcp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odule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able Modules=&gt;Loadable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odules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odul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irectory containing the loadab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ppropriate file table entry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odules-loa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able Modules=&gt;Loa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odulesLoadPolic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odul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ad Policy table ites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odulesLoadPolicy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odulesLoadPolicy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Load Polic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odulesLoadPolic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odulesLoadPolicy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loade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odulesLoadPolicyLoad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odulesLoadPolicy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on-demand at-boot dis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on-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licy for loading this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 Demand - the module is load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Boot   - the module is loaded when the unit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able   - the module is ne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odules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able Modules=&gt;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odulesLoad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odul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s information about load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odulesLoade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odulesLoaded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 into the table of Currently Load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odulesLoad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odulesLoaded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the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emory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odulesLoadedMemory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odulesLoaded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the memory us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odulesLoaded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odulesLoaded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the 'what' informat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ime-offset-from-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=&gt;Offset from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imeOffsetFrom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i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-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offset (in minutes) from Greenwich Mean Time (GMT).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represent locations East of GMT and negative valu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s West of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ime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=&gt;Ti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ime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i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host to use as a ti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ime-server-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=&gt;Time Server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imeServer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i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many attempts should be made to contact the ti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ime-server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=&gt;Time Serv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imeServer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i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long (in seconds) to wait for a reply from the ti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ime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=&gt;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ime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zone for location of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n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wincenter-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Center=&gt;Audi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nCenterAudio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nCen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wincenter-num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Center=&gt;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nCenterNum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nCen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16 256 true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wincenter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Center=&gt;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nCenter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nCen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default full-screen 640x480 800x600 1024x768 1152x900 1280x1024 1600x12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wincenter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N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WinCenter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WinCen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WinCenter resources of the RESOURCE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 window property. Resources listed in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tored in the X server, where they ar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rowser-auto-load-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=&gt;Auto Loa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rowserAutoLoad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ser-preference enable dis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user-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utomatically load images when loading a new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rowser-cach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=&gt;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rowser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size of the memory ca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rowser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=&gt;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rowserEnvVa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Browser environment variable setting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loca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rowserEnvVar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EnvVarTabl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Browser Environment Variabl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rowserEnvVar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EnvVarTabl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Browser Environment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rowserEnvVarTab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EnvVarTabl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Browser Environment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rowser-ftp-proxy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=&gt;FTP Prox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TP_Prox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TP (File Transfer protocol)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name whch runs the FTP server dea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rowser-ftp-proxy-hos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=&gt;FTP Proxy Ho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rowserFTPProxyHo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TP proxi TCP/IP port that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application liste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rowser-ftp-proxy-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=&gt;FTP Proxy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TPProxyHost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TP Proxy domains that avoid/override 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rowser-gopher-proxy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=&gt;Gopher Prox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GopherProx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Gopher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name whch runs the Gopher server dea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rowser-gopher-proxy-hos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=&gt;Gopher Proxy Ho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rowserGopherProxyHo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Gopher proxi TCP/IP port that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application liste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rowser-gopher-proxy-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=&gt;Gopher Proxy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GopherProxyHost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Gopher Proxy domains that avoid/override 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rowser-hom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=&gt;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home page that the brow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load onc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rowser-http-proxy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=&gt;HTTP Prox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HTTP_Prox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TTP Proxy hostname which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 prox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rowser-http-proxy-hos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=&gt;HTTP Proxy Ho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rowserHTTPProxyHo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cifies the HTTP Proxy TCP/IP port fo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xy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rowser-http-proxy-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=&gt;HTTP Proxy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HTTP_ProxyHost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TTP Proxy domains that avoid/override 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rowser-java-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=&gt;Java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rowserJava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ser-preference enable dis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user-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if Jaba applets ar to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in web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rowser-jscript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=&gt;Jscrip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rowserJscript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ser-preference enable dis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user-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if Jscript/Javascript routines ar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web content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rowser-max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=&gt;Max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rowserMax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number of TCP/I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rowser can ope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rows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=&gt;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rowser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-encryption ssl-40-bit-encryption ssl-128-bit-encry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-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ich browser module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rowser-smtp-email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=&gt;SMTP E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rowserE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MTP electronic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rowser-socks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=&gt;Sock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ocks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OCKS server which runs the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mon which apporves requests outsid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to a remote network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rowser-socks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=&gt;Sock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rowserSock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rows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OCKS TCP/IP port that the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emon will listen on for request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CKS enab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int-lpr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=&gt;Lp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intLprServer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i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ser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intLprServers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intLprServer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Print Lpr Server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intLprServersTabl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intLprServer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queu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intLprServersTable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intLprServer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u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atastrea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intLprServersTableDatastrea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intLprServers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ascii postscript nt-postscri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stre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intLprServersTabl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intLprServers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quest-banner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intLprServersTableRequestBanne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intLprServers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bann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a-chooser-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N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CA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C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A Chooser 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CAChooserEntry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CAConfigura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ICA chooser 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a-chooser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CAChoose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CAConfigura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A Chooser ent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a-enable-chooser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N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CAEditing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C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ICA Choos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a-extended-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A=&gt;Extended ICA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CAExtended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C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ICA should generate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 messages regarding IC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a-retry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A=&gt;Retr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CARetry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C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retri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A master browser/server before tim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a-wai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A=&gt;ICA Browser Wai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CABrowserWa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C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milisecond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A client waits for response from the ICA mast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server before tim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