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TRIX SYSTEMS, INC. COMPANY BACKGROUNDER</w:t>
      </w:r>
    </w:p>
    <w:p>
      <w:pPr>
        <w:pStyle w:val="Normal"/>
        <w:bidi w:val="0"/>
        <w:spacing w:before="0" w:after="360"/>
        <w:jc w:val="center"/>
        <w:rPr/>
      </w:pPr>
      <w:r>
        <w:rPr/>
        <w:t>Citrix Systems, Inc. is the industry's leading supplier of Application Server software. Founded in 1989, the privately held firm is headquartered in Coral Springs, Florida.</w:t>
      </w:r>
    </w:p>
    <w:p>
      <w:pPr>
        <w:pStyle w:val="Heading1"/>
        <w:bidi w:val="0"/>
        <w:ind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Mission Statement</w:t>
      </w:r>
    </w:p>
    <w:p>
      <w:pPr>
        <w:pStyle w:val="Normal"/>
        <w:bidi w:val="0"/>
        <w:rPr/>
      </w:pPr>
      <w:r>
        <w:rPr/>
        <w:t>Citrix Systems is committed to leading and developing the emerging Application Server marketplace. Citrix offers powerful, yet intuitive Application Server software that allows multiple users to simultaneously access Windows, DOS and OS/2 applications, regardless of the type of PC workstation used or whether it is local or remote from the network.</w:t>
      </w:r>
    </w:p>
    <w:p>
      <w:pPr>
        <w:pStyle w:val="Heading1"/>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ket Overview</w:t>
      </w:r>
    </w:p>
    <w:p>
      <w:pPr>
        <w:pStyle w:val="Normal"/>
        <w:bidi w:val="0"/>
        <w:rPr/>
      </w:pPr>
      <w:r>
        <w:rPr/>
        <w:t>Due to rapid advances in remote computing and wireless communications, today's office can exist virtually anywhere. Since most businesses require their employees to travel, the challenge is to stay in touch while on the road, without experiencing a loss in productivity. Corporations face the challenge of providing local and remote users alike with 24-hour access to mission-critical databases, customer files, sales data, manufacturing information, and e-mail.</w:t>
      </w:r>
    </w:p>
    <w:p>
      <w:pPr>
        <w:pStyle w:val="Normal"/>
        <w:bidi w:val="0"/>
        <w:spacing w:before="0" w:after="120"/>
        <w:ind w:firstLine="216"/>
        <w:jc w:val="both"/>
        <w:rPr/>
      </w:pPr>
      <w:r>
        <w:rPr/>
        <w:t xml:space="preserve">Network managers are under increasing pressure to provide their constituents with high-performance remote computing for industry standard Windows, DOS, and OS/2 applications. At the same time, they must ensure that equipment budgets, network security, application licensing, and individual client productivity remain in proper balance. This complex balancing act has, out of necessity, created a new network paradigm: </w:t>
      </w:r>
      <w:r>
        <w:rPr>
          <w:b/>
          <w:bCs w:val="false"/>
          <w:i w:val="false"/>
          <w:iCs w:val="false"/>
          <w:caps w:val="false"/>
          <w:smallCaps w:val="false"/>
          <w:strike w:val="false"/>
          <w:dstrike w:val="false"/>
          <w:outline w:val="false"/>
          <w:vanish w:val="false"/>
        </w:rPr>
        <w:t>Application Servers</w:t>
      </w:r>
      <w:r>
        <w:rPr/>
        <w:t>. Application Servers fulfill the disparate needs of Corporate America, providing administrators with the security, scalability and management tools necessary to support mission-critical applications for a growing number of remote and mobile users.</w:t>
      </w:r>
    </w:p>
    <w:p>
      <w:pPr>
        <w:pStyle w:val="Heading1"/>
        <w:bidi w:val="0"/>
        <w:ind w:hanging="0"/>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rPr>
        <w:t>Application Server Technology Overview</w:t>
      </w:r>
    </w:p>
    <w:p>
      <w:pPr>
        <w:pStyle w:val="Normal"/>
        <w:bidi w:val="0"/>
        <w:rPr/>
      </w:pPr>
      <w:r>
        <w:rPr/>
        <w:t xml:space="preserve">Complementing the existing local area network (LAN) infrastructure, Application Servers distribute program execution and operation among multiple computers in a network or data communication environment. </w:t>
      </w:r>
    </w:p>
    <w:p>
      <w:pPr>
        <w:sectPr>
          <w:type w:val="nextPage"/>
          <w:pgSz w:w="12240" w:h="15840"/>
          <w:pgMar w:left="1440" w:right="1440" w:gutter="0" w:header="0" w:top="3456" w:footer="0" w:bottom="1008"/>
          <w:pgNumType w:fmt="decimal"/>
          <w:formProt w:val="false"/>
          <w:textDirection w:val="lrTb"/>
        </w:sectPr>
        <w:pStyle w:val="Normal"/>
        <w:bidi w:val="0"/>
        <w:spacing w:before="0" w:after="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ore-</w:t>
      </w:r>
    </w:p>
    <w:p>
      <w:pPr>
        <w:pStyle w:val="Normal"/>
        <w:bidi w:val="0"/>
        <w:spacing w:before="0" w:after="24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itrix Company Backgrounder -- Page 2 of 4</w:t>
      </w:r>
    </w:p>
    <w:p>
      <w:pPr>
        <w:pStyle w:val="Normal"/>
        <w:bidi w:val="0"/>
        <w:spacing w:before="0" w:after="240"/>
        <w:ind w:hanging="0"/>
        <w:rPr/>
      </w:pPr>
      <w:r>
        <w:rPr/>
        <w:t>Application servers are based on a form of client/server computing called Distributed Presentation Management (DPM). Under a system employing DPM, application execution occurs on the Application Server, while only compressed screen images are displayed on intelligent client workstations. Just as file servers provide centralized file and directory resources and print servers provide shared printing resources for network users, Application Servers offer shared processing power for Windows, DOS and OS/2 applications. As a result, multiple users can simultaneously access an Application Server, regardless of the type of PC hardware used or whether it is local or remote from the network.</w:t>
      </w:r>
    </w:p>
    <w:p>
      <w:pPr>
        <w:pStyle w:val="Normal"/>
        <w:bidi w:val="0"/>
        <w:spacing w:before="0" w:after="120"/>
        <w:ind w:firstLine="216"/>
        <w:jc w:val="both"/>
        <w:rPr/>
      </w:pPr>
      <w:r>
        <w:rPr/>
        <w:t xml:space="preserve">In their simplest form, Application Servers address both the communication and application needs of remote/mobile LAN users. In their more advanced configurations, Application Servers facilitate the development, deployment and management of modern applications, and provide the flexibility and functionality to meet a whole host of other PC LAN problems. </w:t>
      </w:r>
    </w:p>
    <w:p>
      <w:pPr>
        <w:pStyle w:val="Heading1"/>
        <w:bidi w:val="0"/>
        <w:ind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Product Overview</w:t>
      </w:r>
    </w:p>
    <w:p>
      <w:pPr>
        <w:pStyle w:val="Normal"/>
        <w:bidi w:val="0"/>
        <w:rPr/>
      </w:pPr>
      <w:r>
        <w:rPr/>
        <w:t xml:space="preserve">Citrix Systems' </w:t>
      </w:r>
      <w:r>
        <w:rPr>
          <w:b/>
          <w:bCs w:val="false"/>
          <w:i w:val="false"/>
          <w:iCs w:val="false"/>
          <w:caps w:val="false"/>
          <w:smallCaps w:val="false"/>
          <w:strike w:val="false"/>
          <w:dstrike w:val="false"/>
          <w:outline w:val="false"/>
          <w:vanish w:val="false"/>
        </w:rPr>
        <w:t>WinView for Networks</w:t>
      </w:r>
      <w:r>
        <w:rPr/>
        <w:t xml:space="preserve"> Application Server software is the first remote computing solution to provide remote and mobile users with performance comparable to what they would experience if they were running Windows, DOS, and OS/2 applications locally. High speed is achieved over low bandwidth connections through WinView's exclusive Intelligent Console Architecture (ICA). ICA's client/server architecture minimizes data traffic by sending only keystrokes, mouse and screen updates between the remote client and server. Because of WinView's distributed client/server architecture, a 486 application server can support up to ten concurrent Windows users, providing a cost-effective solution for users requiring remote access to the corporate network. </w:t>
      </w:r>
    </w:p>
    <w:p>
      <w:pPr>
        <w:pStyle w:val="Normal"/>
        <w:bidi w:val="0"/>
        <w:spacing w:before="0" w:after="120"/>
        <w:ind w:firstLine="216"/>
        <w:jc w:val="both"/>
        <w:rPr/>
      </w:pPr>
      <w:r>
        <w:rPr/>
        <w:t>By adding a single WinView Application Server to a wide-area network, the amount of data traveling over the bridge/router can be reduced dramatically. Instead of transferring large amounts of data across the WAN, WinView enables remote offices to run applications on the central corporate network, sending only compressed screen images, keyboard and mouse updates over the wire. As a result, WAN bottlenecks are eliminated.</w:t>
      </w:r>
    </w:p>
    <w:p>
      <w:pPr>
        <w:pStyle w:val="Normal"/>
        <w:bidi w:val="0"/>
        <w:spacing w:before="0" w:after="120"/>
        <w:ind w:firstLine="216"/>
        <w:jc w:val="both"/>
        <w:rPr/>
      </w:pPr>
      <w:r>
        <w:rPr/>
        <w:t>WinView's unique distributed Windows architecture (including Windows 3.1 under license from Microsoft) allows any remote PC, even 286 machines not capable of running Windows, to access today's sophisticated Windows applications. The processing power required to run WinView's small client program (640KB RAM on a 286 system) is actually much less than that needed to run Windows 3.1 nativel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more- </w:t>
      </w:r>
    </w:p>
    <w:p>
      <w:pPr>
        <w:pStyle w:val="Normal"/>
        <w:bidi w:val="0"/>
        <w:spacing w:before="0" w:after="240"/>
        <w:ind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itrix Company Backgrounder -- Page 3 of 4</w:t>
      </w:r>
    </w:p>
    <w:p>
      <w:pPr>
        <w:pStyle w:val="Normal"/>
        <w:bidi w:val="0"/>
        <w:spacing w:before="0" w:after="240"/>
        <w:ind w:hanging="0"/>
        <w:rPr/>
      </w:pPr>
      <w:r>
        <w:rPr/>
        <w:t>WinView offers a fully secure, reliable and manageable remote computing solution to meet the expectations and requirements of even the toughest network administrator or system integrator. It's advanced multi-level system security, including dial-back, protects the network while maintaining tight integration with existing NetWare security. With WinView's disconnect recovery feature, disconnected remote sessions are maintained and password protected, allowing remote users to reconnect, and with the proper password, pick right up where they left off. WinView is built around a high-performance, 32-bit preemptive multitasking system with full support for Windows, DOS and OS/2 text applications, so misbehaving applications can crash without affecting system integrity.</w:t>
      </w:r>
    </w:p>
    <w:p>
      <w:pPr>
        <w:pStyle w:val="Normal"/>
        <w:bidi w:val="0"/>
        <w:spacing w:before="0" w:after="120"/>
        <w:ind w:firstLine="216"/>
        <w:jc w:val="both"/>
        <w:rPr/>
      </w:pPr>
      <w:r>
        <w:rPr/>
        <w:t>WinView's extensive set of integrated network utilities, including resource management, event logging, user messaging, and print spooling, enables administrators to manage all the resources and security privileges of the WinView application server from any workstation on the network or from any remote PC. When remote users need help, WinView provides remote assistance, administration, and DOS session shadowing capabilities.</w:t>
      </w:r>
    </w:p>
    <w:p>
      <w:pPr>
        <w:pStyle w:val="Normal"/>
        <w:bidi w:val="0"/>
        <w:spacing w:before="0" w:after="120"/>
        <w:ind w:firstLine="216"/>
        <w:jc w:val="both"/>
        <w:rPr/>
      </w:pPr>
      <w:r>
        <w:rPr/>
        <w:t>The WinView Application Server technology complements Novell's NetWare Connect Communication Server, as well as communication servers and remote node products from other leading vendors. NetWare Connect can manage the modem pool for dial-in or dial-out purposes, while WinView provides application services to users connected to the NetWare Connect server.</w:t>
      </w:r>
    </w:p>
    <w:p>
      <w:pPr>
        <w:pStyle w:val="Heading1"/>
        <w:bidi w:val="0"/>
        <w:spacing w:before="120" w:after="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ncial and Strategic Partner Information</w:t>
      </w:r>
    </w:p>
    <w:p>
      <w:pPr>
        <w:pStyle w:val="Normal"/>
        <w:bidi w:val="0"/>
        <w:spacing w:before="120" w:after="0"/>
        <w:rPr/>
      </w:pPr>
      <w:r>
        <w:rPr/>
        <w:t xml:space="preserve">Citrix is privately held and venture capital backed. Its lead investors include Sevin Rosen Funds; Kleiner, Perkins, Caufield, and Byers; and Mayfield Fund. </w:t>
      </w:r>
    </w:p>
    <w:p>
      <w:pPr>
        <w:pStyle w:val="Normal"/>
        <w:bidi w:val="0"/>
        <w:spacing w:before="0" w:after="120"/>
        <w:ind w:firstLine="216"/>
        <w:jc w:val="both"/>
        <w:rPr/>
      </w:pPr>
      <w:r>
        <w:rPr/>
        <w:t>Citrix and Novell, under a 1992 Application Access Agreement, are working together to deliver server products that provide NetWare users with high performance remote access to Windows, DOS and OS/2 applications. This relationship has recently been strengthened under a 1993 Enterprise Application Services agreement. Under this agreement, Citrix and Novell will collaborate on the development of Enterprise-wide Application Server products, to be based on Citrix's WinView for Networks core technology and to include significant extensions in server scalability, management, administration, and security.</w:t>
      </w:r>
    </w:p>
    <w:p>
      <w:pPr>
        <w:pStyle w:val="Normal"/>
        <w:bidi w:val="0"/>
        <w:spacing w:before="0" w:after="120"/>
        <w:ind w:firstLine="216"/>
        <w:jc w:val="both"/>
        <w:rPr/>
      </w:pPr>
      <w:r>
        <w:rPr/>
        <w:t>Citrix and Microsoft are partners in a 1992 Strategic Alliance Agreement, in which both companies are collaborating on development of next-generation Application Server technology to be based on the Windows NT operating systems. Microsoft has licensed Citrix Systems source code for Windows 3.1, Windows for Workgroups, and Windows 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more-</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itrix Corporate Backgrounder -- Page 4 of 4</w:t>
      </w:r>
    </w:p>
    <w:p>
      <w:pPr>
        <w:pStyle w:val="Heading1"/>
        <w:bidi w:val="0"/>
        <w:spacing w:before="120" w:after="0"/>
        <w:ind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Management Profiles</w:t>
      </w:r>
    </w:p>
    <w:p>
      <w:pPr>
        <w:pStyle w:val="Normal"/>
        <w:bidi w:val="0"/>
        <w:spacing w:before="120" w:after="0"/>
        <w:rPr/>
      </w:pPr>
      <w:r>
        <w:rPr/>
        <w:t xml:space="preserve">Edward E. Iacobucci, Founder and Chairman of Citrix Systems, Inc., is a prominent system software and networking expert and author of the best-selling </w:t>
      </w:r>
      <w:r>
        <w:rPr>
          <w:b w:val="false"/>
          <w:bCs w:val="false"/>
          <w:i/>
          <w:iCs w:val="false"/>
          <w:caps w:val="false"/>
          <w:smallCaps w:val="false"/>
          <w:strike w:val="false"/>
          <w:dstrike w:val="false"/>
          <w:outline w:val="false"/>
          <w:vanish w:val="false"/>
        </w:rPr>
        <w:t>OS/2 Programmer's Guide</w:t>
      </w:r>
      <w:r>
        <w:rPr/>
        <w:t xml:space="preserve">. Iacobucci oversees the strategic development of Citrix and has assembled one of the finest technical teams in the software industry. While at IBM, Iacobucci led the joint IBM/Microsoft design team that conceived the original OS/2 product. </w:t>
      </w:r>
    </w:p>
    <w:p>
      <w:pPr>
        <w:pStyle w:val="Normal"/>
        <w:bidi w:val="0"/>
        <w:spacing w:before="0" w:after="120"/>
        <w:ind w:firstLine="216"/>
        <w:jc w:val="both"/>
        <w:rPr/>
      </w:pPr>
      <w:r>
        <w:rPr/>
        <w:t>Other key positions held by Iacobucci during his years with IBM included lead networking designer, lead network management designer, and OS/2 design manager. Mr. Iacobucci holds a BS in Systems Engineering from Georgia Institute of Technology.</w:t>
      </w:r>
    </w:p>
    <w:p>
      <w:pPr>
        <w:pStyle w:val="Normal"/>
        <w:bidi w:val="0"/>
        <w:spacing w:before="0" w:after="120"/>
        <w:ind w:firstLine="216"/>
        <w:jc w:val="both"/>
        <w:rPr/>
      </w:pPr>
      <w:r>
        <w:rPr/>
        <w:t xml:space="preserve">Roger W. Roberts, President and Chief Executive Officer, joined Citrix after a 20-year proven track record at Texas Instruments, where he held technical, marketing, and general management positions. Most recently, he was Product Marketing and Channel Manager for the Peripherals Product Division, where he was responsible for the award winning MicroLaser printers and TravelMate notebooks. </w:t>
      </w:r>
    </w:p>
    <w:p>
      <w:pPr>
        <w:pStyle w:val="Normal"/>
        <w:bidi w:val="0"/>
        <w:spacing w:before="0" w:after="120"/>
        <w:ind w:firstLine="216"/>
        <w:jc w:val="both"/>
        <w:rPr/>
      </w:pPr>
      <w:r>
        <w:rPr/>
        <w:t>Other positions held by Roberts included General Manager for the Data Terminals Division and Marketing Manager for the Personal Computer Division. Earlier in his TI career, he led the engineering and development of TI's operating systems and real-time minicomputer transaction processing systems. Mr. Roberts holds an MBA from the University of Texas, an MS in Computer Science from Southern Methodist University, an MS in Mathematics from Florida State University, and a BS in Math/Physics from Valdosta State College.</w:t>
      </w:r>
    </w:p>
    <w:p>
      <w:pPr>
        <w:pStyle w:val="Normal"/>
        <w:bidi w:val="0"/>
        <w:spacing w:before="120" w:after="48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spacing w:before="120" w:after="480"/>
        <w:ind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Citrix and WinView are registered trademarks of Citrix Systems, Inc. All other trademarks and registered trademarks are property of their respective owners.</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more information, contac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cky Gore Harris</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keting Communications Manager</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itrix Systems</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5)755-0559</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ve Kitchen</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ithorne &amp; Bellows</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17)252-0606</w:t>
      </w:r>
    </w:p>
    <w:sectPr>
      <w:type w:val="nextPage"/>
      <w:pgSz w:w="12240" w:h="15840"/>
      <w:pgMar w:left="1440" w:right="144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21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0"/>
      <w:ind w:hanging="0"/>
      <w:outlineLvl w:val="0"/>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Indent"/>
    <w:next w:val="NormalIndent"/>
    <w:qFormat/>
    <w:pPr>
      <w:numPr>
        <w:ilvl w:val="0"/>
        <w:numId w:val="1"/>
      </w:numPr>
      <w:outlineLvl w:val="0"/>
    </w:pPr>
    <w:rPr/>
  </w:style>
  <w:style w:type="paragraph" w:styleId="UnknownStyle2">
    <w:name w:val="Unknown Style: 2"/>
    <w:basedOn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30T19:14:00Z</cp:lastPrinted>
  <cp:revision>0</cp:revision>
  <dc:subject/>
  <dc:title/>
</cp:coreProperties>
</file>