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P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set the palette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color index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data data data... (sets the color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data" is a hexidecimal number from 0-&gt;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 begins loading at palette index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s loading palette loc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data (maximum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 | M | M | M | U | U | T | T | T | T | T | T | T | T | T |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| R | G | B | U | U | K | B | B | B | G | G | G | R | R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a bit used to define a moni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a bit used to define a televi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key onto exter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