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Di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SYS is a device driver which allocates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floppy disk. The size of this 'disk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ything from 32kb to 650kb depending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o use RamDisk, plac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RAMDISK.SYS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size in kb of the ramdisk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X is not specified,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XX is less than 32, 3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XX is greater than 650, 65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