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 Minc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nting characters  (a-z, A-Z, 0-9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"#$%&amp;'()*+,-./:;&lt;=&gt;?@[\]^_`{|}~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 (Back Space, 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as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(Return, Carriage Return, CR, Ret,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(Escape, Esc, Alt, Al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a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(Delete, Del, Ru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Characte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@</w:t>
        <w:tab/>
        <w:tab/>
        <w:t>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-A</w:t>
        <w:tab/>
        <w:tab/>
        <w:t>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</w:t>
        <w:tab/>
        <w:tab/>
        <w:t>Backw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</w:t>
        <w:tab/>
        <w:tab/>
        <w:t>Delete Charact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E</w:t>
        <w:tab/>
        <w:tab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</w:t>
        <w:tab/>
        <w:tab/>
        <w:t>Forw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G</w:t>
        <w:tab/>
        <w:tab/>
        <w:t>Abort/Cance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</w:t>
        <w:tab/>
        <w:tab/>
        <w:t>same as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I</w:t>
        <w:tab/>
        <w:tab/>
        <w:t>same as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J</w:t>
        <w:tab/>
        <w:tab/>
        <w:t>Newline Insert, Inden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</w:t>
        <w:tab/>
        <w:tab/>
        <w:t>Ki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</w:t>
        <w:tab/>
        <w:tab/>
        <w:t>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</w:t>
        <w:tab/>
        <w:tab/>
        <w:t>same a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N</w:t>
        <w:tab/>
        <w:tab/>
        <w:t>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</w:t>
        <w:tab/>
        <w:tab/>
        <w:t>Op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</w:t>
        <w:tab/>
        <w:tab/>
        <w:t>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Q</w:t>
        <w:tab/>
        <w:tab/>
        <w:t>Quot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</w:t>
        <w:tab/>
        <w:tab/>
        <w:t>Reverse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</w:t>
        <w:tab/>
        <w:tab/>
        <w:t>Forward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</w:t>
        <w:tab/>
        <w:tab/>
        <w:t>Transp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U</w:t>
        <w:tab/>
        <w:tab/>
        <w:t>Univers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V</w:t>
        <w:tab/>
        <w:tab/>
        <w:t>View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W</w:t>
        <w:tab/>
        <w:tab/>
        <w:t>Wip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</w:t>
        <w:tab/>
        <w:tab/>
        <w:t>Control-X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-Y</w:t>
        <w:tab/>
        <w:tab/>
        <w:t>Yank Kil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[</w:t>
        <w:tab/>
        <w:tab/>
        <w:t>same a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\</w:t>
        <w:tab/>
        <w:tab/>
        <w:t>Delet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-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&lt;TAB&gt;</w:t>
        <w:tab/>
        <w:t>Set Tab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B</w:t>
        <w:tab/>
        <w:t>Lis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C</w:t>
        <w:tab/>
        <w:t>Exit to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F</w:t>
        <w:tab/>
        <w:t>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I</w:t>
        <w:tab/>
        <w:t>same as C-X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M</w:t>
        <w:tab/>
        <w:t>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R</w:t>
        <w:tab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S</w:t>
        <w:tab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V</w:t>
        <w:tab/>
        <w:t>View Other Window's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W</w:t>
        <w:tab/>
        <w:t>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X</w:t>
        <w:tab/>
        <w:t>Exchange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Z</w:t>
        <w:tab/>
        <w:t>View Other Window's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1</w:t>
        <w:tab/>
        <w:t>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2</w:t>
        <w:tab/>
        <w:t>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.</w:t>
        <w:tab/>
        <w:t>Set Ind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=</w:t>
        <w:tab/>
        <w:t>Where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B</w:t>
        <w:tab/>
        <w:t>Selec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F</w:t>
        <w:tab/>
        <w:t>Set Fil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K</w:t>
        <w:tab/>
        <w:t>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M</w:t>
        <w:tab/>
        <w:t>Ad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O</w:t>
        <w:tab/>
        <w:t>Swi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^</w:t>
        <w:tab/>
        <w:t>Grow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b</w:t>
        <w:tab/>
        <w:t>same as C-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f</w:t>
        <w:tab/>
        <w:t>same as C-X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k</w:t>
        <w:tab/>
        <w:t>same as C-X K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m</w:t>
        <w:tab/>
        <w:t>same as C-X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o</w:t>
        <w:tab/>
        <w:t>same as C-X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&lt;DEL&gt;</w:t>
        <w:tab/>
        <w:t>Delete Wor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H</w:t>
        <w:tab/>
        <w:t>same as M-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K</w:t>
        <w:tab/>
        <w:t>Kill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R</w:t>
        <w:tab/>
        <w:t>Query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G</w:t>
        <w:tab/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Same as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ab/>
        <w:t>Replac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  <w:tab/>
        <w:tab/>
        <w:t>Replace And Reques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ab/>
        <w:t>Replace And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ab/>
        <w:t>Same as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nything else&gt;</w:t>
        <w:tab/>
        <w:t>Don't Replace, And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-W</w:t>
        <w:tab/>
        <w:t>Make previou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&lt;</w:t>
        <w:tab/>
        <w:tab/>
        <w:t>Beginning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-&gt;</w:t>
        <w:tab/>
        <w:tab/>
        <w:t>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-A</w:t>
        <w:tab/>
        <w:tab/>
        <w:t>Backward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</w:t>
        <w:tab/>
        <w:tab/>
        <w:t>Backw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</w:t>
        <w:tab/>
        <w:tab/>
        <w:t>Capitaliz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D</w:t>
        <w:tab/>
        <w:tab/>
        <w:t>Delete Wor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E</w:t>
        <w:tab/>
        <w:tab/>
        <w:t>Forward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</w:t>
        <w:tab/>
        <w:tab/>
        <w:t>Forw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H</w:t>
        <w:tab/>
        <w:tab/>
        <w:t>Mark Who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K</w:t>
        <w:tab/>
        <w:tab/>
        <w:t>Kill Sentenc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L</w:t>
        <w:tab/>
        <w:tab/>
        <w:t>Lowerc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Q</w:t>
        <w:tab/>
        <w:tab/>
        <w:t>Fill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R</w:t>
        <w:tab/>
        <w:tab/>
        <w:t>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-S</w:t>
        <w:tab/>
        <w:tab/>
        <w:t>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T</w:t>
        <w:tab/>
        <w:tab/>
        <w:t>Transpo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-U</w:t>
        <w:tab/>
        <w:tab/>
        <w:t>Upperc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V</w:t>
        <w:tab/>
        <w:tab/>
        <w:t>View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W</w:t>
        <w:tab/>
        <w:tab/>
        <w:t>Cop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[</w:t>
        <w:tab/>
        <w:tab/>
        <w:t>Backwar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\</w:t>
        <w:tab/>
        <w:tab/>
        <w:t>Delete Surround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]</w:t>
        <w:tab/>
        <w:tab/>
        <w:t>Forwar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a</w:t>
        <w:tab/>
        <w:tab/>
        <w:t>same as M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</w:t>
        <w:tab/>
        <w:tab/>
        <w:t>same as M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</w:t>
        <w:tab/>
        <w:tab/>
        <w:t>same as M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-d</w:t>
        <w:tab/>
        <w:tab/>
        <w:t>same as M-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e</w:t>
        <w:tab/>
        <w:tab/>
        <w:t>same as M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</w:t>
        <w:tab/>
        <w:tab/>
        <w:t>same as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-h</w:t>
        <w:tab/>
        <w:tab/>
        <w:t>same as M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k</w:t>
        <w:tab/>
        <w:tab/>
        <w:t>same as M-K</w:t>
      </w:r>
    </w:p>
    <w:p>
      <w:pPr>
        <w:pStyle w:val="PreformattedText"/>
        <w:bidi w:val="0"/>
        <w:spacing w:before="0" w:after="0"/>
        <w:jc w:val="left"/>
        <w:rPr/>
      </w:pPr>
      <w:r>
        <w:rPr/>
        <w:t>M-l</w:t>
        <w:tab/>
        <w:tab/>
        <w:t>same as M-L</w:t>
      </w:r>
    </w:p>
    <w:p>
      <w:pPr>
        <w:pStyle w:val="PreformattedText"/>
        <w:bidi w:val="0"/>
        <w:spacing w:before="0" w:after="0"/>
        <w:jc w:val="left"/>
        <w:rPr/>
      </w:pPr>
      <w:r>
        <w:rPr/>
        <w:t>M-q</w:t>
        <w:tab/>
        <w:tab/>
        <w:t>same as M-Q</w:t>
      </w:r>
    </w:p>
    <w:p>
      <w:pPr>
        <w:pStyle w:val="PreformattedText"/>
        <w:bidi w:val="0"/>
        <w:spacing w:before="0" w:after="0"/>
        <w:jc w:val="left"/>
        <w:rPr/>
      </w:pPr>
      <w:r>
        <w:rPr/>
        <w:t>M-r</w:t>
        <w:tab/>
        <w:tab/>
        <w:t>same as M-R</w:t>
      </w:r>
    </w:p>
    <w:p>
      <w:pPr>
        <w:pStyle w:val="PreformattedText"/>
        <w:bidi w:val="0"/>
        <w:spacing w:before="0" w:after="0"/>
        <w:jc w:val="left"/>
        <w:rPr/>
      </w:pPr>
      <w:r>
        <w:rPr/>
        <w:t>M-s</w:t>
        <w:tab/>
        <w:tab/>
        <w:t>same as M-S</w:t>
      </w:r>
    </w:p>
    <w:p>
      <w:pPr>
        <w:pStyle w:val="PreformattedText"/>
        <w:bidi w:val="0"/>
        <w:spacing w:before="0" w:after="0"/>
        <w:jc w:val="left"/>
        <w:rPr/>
      </w:pPr>
      <w:r>
        <w:rPr/>
        <w:t>M-t</w:t>
        <w:tab/>
        <w:tab/>
        <w:t>same as M-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u</w:t>
        <w:tab/>
        <w:tab/>
        <w:t>same as M-U</w:t>
      </w:r>
    </w:p>
    <w:p>
      <w:pPr>
        <w:pStyle w:val="PreformattedText"/>
        <w:bidi w:val="0"/>
        <w:spacing w:before="0" w:after="0"/>
        <w:jc w:val="left"/>
        <w:rPr/>
      </w:pPr>
      <w:r>
        <w:rPr/>
        <w:t>M-v</w:t>
        <w:tab/>
        <w:tab/>
        <w:t>same as M-V</w:t>
      </w:r>
    </w:p>
    <w:p>
      <w:pPr>
        <w:pStyle w:val="PreformattedText"/>
        <w:bidi w:val="0"/>
        <w:spacing w:before="0" w:after="0"/>
        <w:jc w:val="left"/>
        <w:rPr/>
      </w:pPr>
      <w:r>
        <w:rPr/>
        <w:t>M-w</w:t>
        <w:tab/>
        <w:tab/>
        <w:t>same as M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>Auto Fill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n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</w:t>
        <w:tab/>
        <w:tab/>
        <w:t>Overwrite Characte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>Overwrite/Delete Charact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A</w:t>
        <w:tab/>
        <w:tab/>
        <w:t>To First Non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</w:t>
        <w:tab/>
        <w:tab/>
        <w:t>Backward Charact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E</w:t>
        <w:tab/>
        <w:tab/>
        <w:t>To Last Non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</w:t>
        <w:tab/>
        <w:tab/>
        <w:t>Forward Charact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</w:t>
        <w:tab/>
        <w:tab/>
        <w:t>same as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N</w:t>
        <w:tab/>
        <w:tab/>
        <w:t>Next Lin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</w:t>
        <w:tab/>
        <w:tab/>
        <w:t>Previous Lin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Q</w:t>
        <w:tab/>
        <w:tab/>
        <w:t>Insert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\</w:t>
        <w:tab/>
        <w:t>Delete Trai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</w:t>
        <w:tab/>
        <w:tab/>
        <w:t>Lowerc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Q</w:t>
        <w:tab/>
        <w:tab/>
        <w:t>Fill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-R</w:t>
        <w:tab/>
        <w:tab/>
        <w:t>Replace Str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