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File Time/Date Stamp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iaki Hoso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30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purchased my Kaypro 4-84 in early 1984, I was convinc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ask for a more cost-effective microcomputer for personal 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as equipped with an excellent monitor for word processing,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real time clock.   Those peripherals were essential to my work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admit that a lack of software support for the real time cl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ev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ould I use the real time clock for?   I really did not ne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e time since I could just look at my clock radio beside my Kay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ly I had no doubt in my mind that one of the most practica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lock would be to keep records of time and date when disk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updated as implemented for MS-DO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ly such a date stamping utility was commercially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4-84 and the other CP/M computers.   I could have simply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 little expense.   Instead I decided to write a progra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task because it seemed to be a good way to get to know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hardware interface.   And the most of all I lik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s a simple file time/date stamping utility written in C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LOG was designed to run specifically on Kaypro 4-84 with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clock NS-MM58167A.   LOG has been compiled with C/80 3.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ol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s accompanied by a clock utility program SETCLK wi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real time clock on Kaypro.   Usages of LOG and SETCLK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ibrary file LOG.LBR, you will find the following sub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DOC        : This document file fo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COM        : Compiled progra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C          : C source file of LO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LK.COM     : Program to set the real time clock on Kaypro 4-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LK.C       : C source file of SETCL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must extract these individual files, or at least LOG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K.COM, from LOG.LBR file using a library utility program such as NU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modify or initialize LOG.COM to run it. 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mprove LOG or you have a real time clock other than the 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4-84, you are encouraged to modify the source program LO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helps you keep track of disk files by recording time and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modification and access.   The individual log records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 called FILES.LOG which can contain a maximum of 64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S-DOS or commercial automatic date stamping utiliti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, the logging process with LOG must be done explicitly when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FILE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uses the following I/O ports of the real time clock NS-MM58167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OG is straight-forward.   The current version of LOG handl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sks depending on the command line entry.   As a general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, we ass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fn       unambiguou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:]      drive name (is optional if it is the default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To create/update a log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log [d:]u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creates a log record for the specified file and save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FILES.LOG.   If the log record already exists in FILES.LO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ed.   A single log record is 30 bytes long and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extension, file size in K bytes and the time and d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and has been issued.   FILES.LOG is automatically cre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OG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To see all the log records saved in FILES.LOG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log [d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he contents of FILES.LOG alphabetically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   The contents are listed one screenful at a time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or you to enter any key to continue.   At the pause,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screen output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Logged Files on Drive A: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Name     Ext   Size   Date/Time Logg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AMTEST .C       3k   07-30-86   20:0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COVER .COM     5k   07-21-86   10: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1    .INC     8k   07-20-86   22:5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EDULE.COM    15k   07-20-86   22:5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EDULE.LBR    37k   07-20-86   22:5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CHEDULE.PAS     8k   07-20-86   22:5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ETSCR  .COM     1k   05-12-86   08:3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IZE3   .C       2k   06-04-86   14:5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WP    .LTR     1k   09-10-86   16:1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     ^       ^    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|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Ext    File   Date       Time (24 h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o see a single log record in FILES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log [d:]ufn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isplays the log record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To delete a log record in FILES.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log [d:]ufn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eletes the log record of the specified file from FILE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ILES.LOG will be subsequently packed and re-sav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CLK is a utility program to set a real time clock NS-MM58167A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s time and date as current values and allows you to re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/date are correct and need no changes, you can simply enter C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current valu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SETC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  setc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LOG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OG is a hardware dependent utility and can only be run on a Kaypro 4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al time clock.   (LOG v1.0 has been developed for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real time c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No ambiguous file names are allowed at the command li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The number of log records in FILES.LOG cannot be more than 64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/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rect your suggestions and questions on 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iaki Hoso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0 W. Plum 2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 Collins, CO 80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3) 491-8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 questions on 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iaki Hoso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