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YPRO DISK K-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CONTEST WINNERS -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ery useful CP/M utilities from our C programming contest resid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Many of the source and .DOC files have been squeezed but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run the programs are in executable form.  Any file with a 'Q'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etter of the extension should be unsqueezed as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Q PP.DQC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squeezed file will be redirected to drive d:.  If d: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Q will write to the current drive.  Since the unsqueezed files take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room you'll want to unsqueeze them to another disk, especially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re single sid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 -  Third prize in the C contest went to Gary Oliver for his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xpands macros, does conditional compilation, and checks includ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addition to Small C and other compilers which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.  PP*.* and CTYPE.* are the files associated with P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-  Noriaki Hosoya wrote LOG to bring time and date stamping of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ypros equipped with real time clocks.  This fifth prize winner is a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nice readable code.  Noriaki also sent in SETCLK to allow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the R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