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aypro Disk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tilities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7 Contains three utilities.  We've included assembl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 and DU-V86. These programs, along with the associated DOC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n excellent opportunity to see what makes the utilities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  In issue #25 of Micro Cornucopia, Richard Amyx wrote an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titled "Why I Wrote a Debugger."  DEBUG is a beta test cop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-80 debugger discussed in the article.  DBUGINST.DOC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 the use of DEBUG and DBUGABST.DOC contains an abstra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The top of the relocated code has been dropped from E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000H to protect the C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-V86  The latest version of the disk utility DU allows you to view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any byte on a disk.  DU-V86 is compatible with CP/M versions 1.4,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LER  Similar to SWEEP, VFILER performs the same basic file manip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but adds screen oriented displays.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