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RC to verify all the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RC *.* F to generate CRC's for an entire disk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RC file (CRCKLIST.CRC) for checking the CRC'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the dis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ing the F will suppress creation of a CRCKLIST.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can be replaced with an unambiguous file name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