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EP version 3.8, October 18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Robert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Pau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43 S. Wa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icago, Illinois 60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 is a utility program for maintaining file director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 between drives and user areas under CP/M2.2. 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der CP/M 1.4, but it will run under MP?M . 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P/M, the calculation of remaining space in a director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ingless number and should be ignored. (This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function.) SWEEP is probably incompatible with exte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like passwords) under M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SWEEP and moving about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WEEP is invoked, you will see a menu of 'commands'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directory.  You will also be given the total space (in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the files and the remaining space on the disk.  SWEE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current user area in the prompt, or an asteris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ll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'space' or 'return' moves you forward in the directory,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or b) moves you backward.  The directory is circular, so typ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irectory moves you to the beginning. (A line is skipp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invoke SWEEP, you can specify a drive and a start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.  The user area can be specified as a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 B:F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with drive B: logged in, and the cursor on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hich is &gt;= FOO.COM in alphabetical order.  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oth file name and file type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 B:FOO.COM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g in user area 8.  Selecting user area * will cause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o be "swept"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If the starting file contains wild card symbols (* or ?)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eated as a directory wild card specification. 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selected user area will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you can recover the menu of functions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ing 'x'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haracters can be entere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ct o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This allows you to copy the file to the drive and user are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 You will be prompted for the drive and user area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'b3', say, to transfer the file to drive B: user area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mit the user area, the current user area of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 of the same name in the target area is first eras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being when you are transferring to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rea.  In the latter case, the transferred file is cop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named changed by putting a $ in the last letter of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xisting file in the target area that must be erased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only (R/O), then the copy is simply not made.  You will be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delete function to delete the file, and then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n option, sweep will perform a CRC verification of the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prompted for the drive and user, add a 'v' or 'V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verification.  Thus specifying: b3 v  will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rive b:, user area 3, with verification. See below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verific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:  CP/M does not allow two files of the same name to be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rive, even in different user areas.  Thus, when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user areas on the same drive, the target file is firs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$ convention and then renamed.  This can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file being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is too little room on the target drive, the trans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ed and the directory entry is erased.  Any previous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 in the target area is also erased.(Sor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The current file is deleted.  You will be asked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rased.  If the file is read-only (R/O), then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chance to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The current file is renamed to the name you specify. 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nverted to upper case, but other 'illegal'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rapped.  It is quite possible to give names t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/M won't recognize.  (You can also change them back again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so no harm is done.)  Responding with "*" to the prom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you in the batch wildcard  renaming mode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file is read-only, you will be asked if you still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.  It will no longer be read-only after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The current file is displayed at the terminal.  ^S will stop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any other key is typed.  Otherwise, any keypress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Tag a file for later transfer. 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being tagged, the file will be marked with an asterisk,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of all tagged files is displayed both in uni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y on the current disk and in units they would occu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-density disk with a 1k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Undo the effect of T (and take away the '*' or '#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ct on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Mass transfer of all tagged files to a selected drive and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in reason for the program.  If the target drive f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ration is aborted, with the untransferred files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gged.  This function invokes the copy function used by C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said above appli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key is typed while files are being transferred,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orted after the current file. The remaining files remain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ransferring a tagged file, the tag is changed to '#'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tell what has been sent.  This is for display on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otherwise considered untagged, but see the A command. Th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moved with the U comman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user area is specified, or if "*" is specified,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of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quest verification on mass transfers just as in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py.  Just follow the drive and user specification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'v' or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Retags all the files currently marked with '#'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the transfers on another disk.  Useful when the same b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ust be sent to severa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The E command erases all untagged files or all tagg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whether you want to erase the tagged fi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agged files.  Any answer other than T or t means untag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asked whether you want to be promp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sk to be prompted, you will be asked for a Y or 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Otherwise, the untagged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with this one.  You can wipe out an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bort this operation by responding A to the prompt, 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 in the unprompted mode (if you are quick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GGED option is useful after a mass transfer.  Use th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tag all the transferred files, then use the E command to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TAGGED option is useful if you want to clean up a disk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but retain a few key files.  Just tag the files you want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the E command to erase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* Batch rename.  You will be prompted for an "Old name:" and a "New name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case you may give any "ambiguous file name" in respo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-in directory, as currently displayed, is searched fo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Old name", and the files are renamed, if possible, by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"New name". A '?' in "New name" means keep tha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name, an * is equivalent to filling out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(filename or filetype) with "?"'s. Any other character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responding character in the current file name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titutions are done, embedded spaces ar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be asked to approve each substitution before it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name: SWEEP???.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: TEST ?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ponses would result in SWEEP.COM being renamed TEST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P30.PLI being renamed TEST30.P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Move to previous file. Moves to last file if you are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Login new drive and user area. If the user area is ommit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user area is used.  You can specify a starting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. Responding 'b3 foo' will put you in user are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rive B:, beginning at the first file &gt;= FOO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Selecting "*" for user area, logs in all user area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arting file is a wild card specification, it is instea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the files to be used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New drive (and user area): b1:*.P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g you into drive b, user area 1, and select only PLI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Calculates space remaining o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Exit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Redisplay menu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rks a tagged file.  See M and 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Marks a previously tagged file that has been transfer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command.  It is logically untagged, and the #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U command if it bothers you. Files marked with '#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tagged with th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arked files are un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drive is asked for (and on start-up), the disk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This is to prevent a disk from being 'read only' under CP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ow you to repeat operations on fresh disks (e.g., fin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transfer after a disk fills by inserting a second disk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should be free to switch density and/or number of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sk in a particular drive.  This, however, depends on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IOS is written.It does mean, however that a system disk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gical upper limit to directory size, nor to the siz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transferred.  The directory size is limited b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ough, as certain information must be kept on each entry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well over 1500 entries in a 64k system.  Figure 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entry starting at 26k and running up to within 1k, or so,of the B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later versions of SWEEP are about 2k lar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done with quicksort, so it will not deteriorate to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rge directories.  (On the order of n*log(n).)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on stuff is either fixed - displaying the menu - or lin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ize - reading the directory and compressing it af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, a directory of about 99 entries takes 3.5 seconds to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about 1.1 seconds is used in the sort with the rest spl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between the operations before the sort and after the sort. (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not figured here, since my system uses the Intersystems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with track buffering.  Once the directory is read, it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gain. Using the standard system raises the total time to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the difference being the physical disk ac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fers make use of as much memory as possible to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 command buffers only 4k (or what's available, if 4k i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ither your file or your RAM).This allows large files to be sam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without reading in the fu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r empty answers to any prompt will result in no ac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  Exceptions are specifying a drive you do not have (se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below) or an illegal file name under the 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legal to include the colon when specifying a drive a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us responding  "B3:" is equivalent to just "B3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3:FOO.COM" is the same as "B3 FOO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verification is done by computing a CRC checksum while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WEEP then reads the copied file back computing it's checksu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ecksum's are compared and you are told if they do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used is based on the standard CRC-CCITT polynom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^16 + x^12 + x^5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similar to the one in D. Barker's corrections to CR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now table driven.  It is coded in 8080 assembler for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file SWEEPIO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rc computation is done with a buffer that is offset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riginal buffer.  This is to help catch memory errors. Any 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appear but are not flagged as bad disk sectors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ba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verification takes approximately 2.5 times as long as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 should be set for your system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/I compiler, they can be set with D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_of_drives  should be set to the number of drive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eliminate SELECT errors.  Patch the byte at location 107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urrently set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user   Set this if you want a number other than 16 (0-15).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at location 10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ay want to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_polynomial If you prefer a different choice of polynomial,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at locations 356CH and 3570H.  If you know enoug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, I assume you know what values to 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