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BUR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file 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, Gary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 this program  is to backup and restor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floppy disks where the file is too big to fit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program works by copying the big file 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ile has a sequence number for the  file type. 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 the  last file has an indicator that  there  are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a large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URST TESTFILE.ASM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ESTFILE.ASM  is the large file on the hard disk and the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a BACKUP operatio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exists on the hard disk,  and as you  to mou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It will name the file on floppy 1 as TESTFILE.001,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2 as TESTFILE.002, etc until the entir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large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IGBURST TESTFILE.ASM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ESTFILE.ASM  is the large file on the hard disk and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a RESTORE operatio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 you to mount the diskette containing TESTFILE.001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rong diskette, it will tell you to mount the  right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TESTFILE.$$$ until the entir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STFILE.ASM already exists on the hard disk, it will 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BAK and any other copies of TESTFILE.BAK  will be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tore is successful, it will rename TESTFILE.$$$ as TESTFILE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till have the original file as a backup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modification required is to set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reassemble.  It is currently set for drive C: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'FLOPPY  EQU 3'.  If your floppy is on F: set tha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= 6, ...A:=1, B:=2, D:=4 etc.  The program uses al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he copy buffer.  For diagnostic purposes,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cord number just copied after copying each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be deleting all references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