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MR creates two output files from an assembly langu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AZM extention. The assembly language file can b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80 mnemonics or assembler commands and pseudo-ops in the corr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the file Z80MR.DOC. Each line of the sourc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carriage return linefeed and can be created on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file is the executable machine code represented b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form known as Intel Hex Format. The objec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filename as the source file but will have a .HE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must be translated into the actual machin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values in order to be run on a computer. This can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or DDT.COM which came with your CP/M. (described later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burners only except the program to be burned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is the other ouput by the assembler. It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ode actually produced by the assembl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ptions available for controlling w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as described in Z80MR.DOC. The listing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 as the source file but will have a .PR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Assembler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file TEST.AZM the following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MR TEST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read in the file TEST.AZM from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file TEST.HEX and a listing file TEST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utput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output files (or both) may be omitted. In addition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cated on different drives. Since the source file must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AZM extention we may use the extention to control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MR TEST.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 the 's' position tells the assembler where to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be any disk drive letter from A to D. The  letter in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ells the assembler where to locate the object fi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D as above or Z if the file is not desired. The letter in the 'l'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ssembler what to do with the listing file. It can be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-D or Z if the file is not desired. In additio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ent to the console if an X is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ex Files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 must be translated from Hex format to machi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another program. If the program was written to ORG at 100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loaded with the CP/M utility LOAD.COM.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with a .COM extension are ORGed at 100H. This is where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ts transient programs. To load TEST.HEX with LOAD.COM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ion of .HE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that does not ORG at 100H you must use DD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X file which it does by translating the Hex forma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ads it into memory. Once in memory you may manipul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even SAVE an image of the program in memory actually creat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write a program that ORGs where CP/M resides you can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P/M and have to reset the computer to recover. See the file PH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ore information on ORGing files at High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