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mp10 OR Dump4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creen to printer dump simply enter DUMP10 &lt;carriage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10 (or DUMP484 if you have a new 4-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n until you either reset your computer (with the button in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urn it off, every time you hold the control key down and strike th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 control W) the ascii characters that you see on the scree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o will be sent to the printer. This is true even if you are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ch as DDT or your text editor. This version does not dum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will not want to use control W for the screen dump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e character to any thing you want but realiz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you use will be unavailable for its old purpose. Us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 has worked for me because the only time I use to use control W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ext editor to move the cursor to the end of the next word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mp is on this is no longer the case. Control W dump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 and the editor never se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dump character use DDT. The process goe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ehind the semicolons are my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DT DUMP24.COM</w:t>
        <w:tab/>
        <w:t xml:space="preserve">;1. Enter this...DDT.COM must be on the disk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VER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C</w:t>
        <w:tab/>
        <w:tab/>
        <w:t>;2. DDT prints this information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 0100</w:t>
        <w:tab/>
        <w:t xml:space="preserve">; </w:t>
        <w:tab/>
        <w:t>an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160</w:t>
        <w:tab/>
        <w:tab/>
        <w:t>;3. The minus sign is DDT's prompt I entered "S160"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E 17 00</w:t>
        <w:tab/>
        <w:t>;4. DDT printed the first 2 #'s I enter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of the new character to use for the ScreenDump 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F C0 .</w:t>
        <w:tab/>
        <w:t>;5. DDT printed the first 2 numbers I entered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^C</w:t>
        <w:tab/>
        <w:tab/>
        <w:t>;6. I enter a control C to exit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Boot</w:t>
        <w:tab/>
        <w:t>;7. The computer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AVE 1 NEWDS.COM</w:t>
        <w:tab/>
        <w:t>;8. Now save as a file called NEWD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I changed the dump screen character form 17 hex(control W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hex (control @). The hex numbers for the control character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w if I hit the reset button and enter NEWDS a control @ will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 CHAR        ASCII DESIGNATION     HEX  CHAR        ASCII DESIG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 - control @   NUL                   10 - control P   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 - control A   SOH                   11 - control Q   DC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- control B   STX                   12 - control R   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- control C   ETX                   13 - control S   DC3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- control D   EOT                   14 - control T   DC4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- control E   ENQ                   15 - control U  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- control F   ACK                   16 - control V   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- control G   BELL                  17 - control W   ETB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- control H   BackSpace             18 - control X 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- control I   HorizontalTab</w:t>
        <w:tab/>
        <w:t xml:space="preserve">       19 - control Y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0A - control J   LineFeed              1A - control Z 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B - control K   VerticalTab           1B - control [ 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C - control L   FormFeed              1C - control \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0D - control M   CarriageReturn        1D - control ]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>0E - control N   SO                    1E - control ^  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- control O   SI                    1F - control _ 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