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mall C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 C+ is available from:     Alpha Omega Computer System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O Box 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rvallis Oregon 973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is $25.00 post-paid for an 8" CP/M disk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, the source for the compiler (in small C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, and some demonstration software.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8080 assembly code which must be assembled with M8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ked with L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 Omega will be providing support via notices in Micro Cornucopi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directly. This way they can sell the softwa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xpensively and still provid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since this is public domain software, it belongs to all of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write utilities, add features, etc. and pass them along to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the language itself. This way it can become a group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interested in hands-on compiler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P.DOC is the documentation file from the Small C +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Thomp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