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M(R)/3 Release 3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ME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M 3.1 installation and the G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M(R) applications, which include the GEM(R)/3 Deskto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plication-specific fo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reen Driver Pa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HP(R) LaserJet(R) with HP soft font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(R) under GEM 3.1, read the GEM 3.1 Release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set up and use this combin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G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GEM Setup and installing fonts on your system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CONFIG.SYS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device with GEM Setup deletes the native GEM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ssociated with that device from the FONTS folder.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copy them from the FONTS folder onto a floppy disk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nished changing your device setup, copy the fo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ack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ore than one driver pack disk to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run a separate GEM Setup session for each 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loppy disk system and you are using GEM Setup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r mouse, insert the GEM DESKTOP disk in drive 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STARTUP disk in drive B before choosing "CHANG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i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STER DISK includes a file named DESKTOP.CPM;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GEM software with the Concurrent and DO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Here's how to prepare the 3.1 SYSTEM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 track-to-track copy utility, such as DISKCOPY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he GEM SYSTEM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uplica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.CPM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A:DESKTOP.CPM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duplicate SYSTEM MASTER DISK, run GEM 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Desktop Format command does not return error mess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. To see error messages and the disk status,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ternate formatting methods described below. If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rmat command has no effect at all, as is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DOS(TM), use one of the alternate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matting methods - you can also format floppy dis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ouble-clicking on the icon for the format command fi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PPLICATION dialog appears, type the drive identifi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A:" (the colon is required) in the "Paramete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hoosing "Enter DOS Commands" from the File Menu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format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(R) WordChar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WordChart running on a screen with a resolution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640 X 480 results in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FONT LIMIT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Draw Plus(RM) (Release 2.0), as initially installed,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screen font sizes 7, 10, 14, and 36 points, and "doubled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s of 20, 28, and 72 points. If you create more than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in screen fonts, unex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doubling occurs for printers, you must generate true point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onts. As shown on the GEM Draw Plus Type Menu,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ypefaces are availa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Graph(TM) and GEM(R) Graph MapEditor(TM) do not support 7-point typ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wise the same as GEM Draw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WordChart accepts up to six point sizes and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faces; all typefaces must have IDENTIC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Paint(TM) (Release 2.1 and earlier) supports up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s for all typefaces combined. If you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elve point sizes, unexpected results can occu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R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character in the PostScript Symbol fon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of 129 or greater, add 31 to the valu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CII/Decimal chart indicates 130, enter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freezes when printing a text file, reboo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 your free disk space. If it contains less free spac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by the fonts you are trying to print,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load your fonts. Free up the needed amount of space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size of your font files).  A single floppy disk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for all the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rinters need to be placed into unidirectional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under GEM 3.1, for example, in GEM Draw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problems such as jagged vertical lines occu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procedure differs for different models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leave the printer in bidirectional mode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ext for example, in GEM 1st Word Plus. Printing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directional mode, and differences in print quality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e when printing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rinter, use the DOS MODE ut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.  Using a word processor in ASCII mod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GEM.BAT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n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he port that the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operating system documentation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printer, you cannot use the GEM(R) Outpu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ies" option to print multiple copies of ASCII or GEM(R) 1st Word 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stead, use the "Duplicate Name" option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PA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creen driver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un GEM Setup from your GEM(R)/3 System Master Disk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your GEM/3 Desktop Installation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GEM Set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"INSTALL NEW CONFIGURATION"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oose any device on the list.  Choose any port.  (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ext, choose an input device an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ave and exit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w rerun GEM Setup to install a driver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"CHANGE EXISTING CONFIGURATION"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choose "CHANGE YOUR CURREN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o change your screen, then select "Other (Driver Pack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nsert your screen driver pack disk in the floppy driv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ave your changes and exit from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